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hanging="142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инят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96590</wp:posOffset>
                </wp:positionH>
                <wp:positionV relativeFrom="paragraph">
                  <wp:posOffset>24130</wp:posOffset>
                </wp:positionV>
                <wp:extent cx="2857500" cy="1047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47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иректор  _________Т.В. Иванова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«___»  _____________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13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2.5pt;mso-wrap-distance-left:9.05pt;mso-wrap-distance-right:9.05pt;mso-wrap-distance-top:0pt;mso-wrap-distance-bottom:0pt;margin-top:1.9pt;mso-position-vertical-relative:text;margin-left:25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Директор  _________Т.В. Иванова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«___»  _____________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013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142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едагогическим советом</w:t>
      </w:r>
    </w:p>
    <w:p>
      <w:pPr>
        <w:pStyle w:val="Normal"/>
        <w:spacing w:lineRule="auto" w:line="240" w:before="0" w:after="0"/>
        <w:ind w:left="-567" w:hanging="142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отокол № __________</w:t>
      </w:r>
    </w:p>
    <w:p>
      <w:pPr>
        <w:pStyle w:val="Normal"/>
        <w:spacing w:lineRule="auto" w:line="240" w:before="0" w:after="0"/>
        <w:ind w:left="-567" w:hanging="142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т  «___» _________ 2013г</w:t>
      </w:r>
      <w:r>
        <w:rPr>
          <w:rFonts w:cs="Times New Roman" w:ascii="Times New Roman" w:hAnsi="Times New Roman"/>
          <w:lang w:val="en-US" w:eastAsia="en-US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АБОЧАЯ  ПРОГРАМ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 физической культур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 4-х класс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13-2014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П СМК 2013 (3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вдохин Василий Владимирови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физической культур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96590</wp:posOffset>
                </wp:positionH>
                <wp:positionV relativeFrom="paragraph">
                  <wp:posOffset>250825</wp:posOffset>
                </wp:positionV>
                <wp:extent cx="2857500" cy="910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910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ассмотрено и одобрен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О учителей-предметник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токол № 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 «___»  __________   2013г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71.7pt;mso-wrap-distance-left:9.05pt;mso-wrap-distance-right:9.05pt;mso-wrap-distance-top:0pt;mso-wrap-distance-bottom:0pt;margin-top:19.75pt;mso-position-vertical-relative:text;margin-left:25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Рассмотрено и одобрено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О учителей-предметников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отокол № _____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т  «___»  __________   2013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овано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директора по УВ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  «___»  __________  2013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кузнец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ГЛА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__________________________________________________3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лан__________________________________________________________5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тематический план_______________________________________________6</w:t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ое обеспечение программы____________________________________22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литературы_____________________________________________________27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numPr>
          <w:ilvl w:val="0"/>
          <w:numId w:val="7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ЯСНИТЕЛЬНАЯ ЗАПИСКА</w:t>
      </w:r>
    </w:p>
    <w:p>
      <w:pPr>
        <w:pStyle w:val="Normal"/>
        <w:spacing w:lineRule="auto" w:line="240"/>
        <w:ind w:firstLine="53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едметом обучения физической культуре в начальной школе, в соответствии с Федеральным государственным стандартом, является двигательная деятельность человека с общеразвивающей направленностью. В процессе овладения этой деятельностью совершенствуются физические качества, осваиваются двигательные действия, укрепляется здоровье. Кроме того, предмет «Физическая культура» способствует развитию личностных качеств учащихся и является средством формирования универсальных способностей (компетенций). Эти способности активно проявляются в разнообразных видах деятельности. </w:t>
      </w:r>
    </w:p>
    <w:p>
      <w:pPr>
        <w:pStyle w:val="Normal"/>
        <w:spacing w:lineRule="auto" w:line="240"/>
        <w:ind w:firstLine="53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абочая программа разработана на основе комплексной программы физического воспитания учащихся 1-11 классов (авторы В.И. Лях, А.А. Зданевич, М.: Просвещение, 2011г.) с учетом междисциплинарной программы «Формирование универсальных учебных действий», в соответствии с Обязательным минимумом содержания образования школьников в области физической культуры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</w:t>
      </w:r>
      <w:r>
        <w:rPr>
          <w:rFonts w:cs="Times New Roman" w:ascii="Times New Roman" w:hAnsi="Times New Roman"/>
        </w:rPr>
        <w:t xml:space="preserve">Рабочая программа </w:t>
      </w:r>
      <w:r>
        <w:rPr>
          <w:rFonts w:cs="Times New Roman" w:ascii="Times New Roman" w:hAnsi="Times New Roman"/>
          <w:bCs/>
          <w:spacing w:val="1"/>
        </w:rPr>
        <w:t>рассчитана на 102 часа при трехразовых занятиях в неделю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13" w:right="-20" w:hanging="0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     </w:t>
      </w:r>
      <w:r>
        <w:rPr>
          <w:rFonts w:cs="Times New Roman" w:ascii="Times New Roman" w:hAnsi="Times New Roman"/>
        </w:rPr>
        <w:t>В </w:t>
      </w:r>
      <w:r>
        <w:rPr>
          <w:rStyle w:val="StrongEmphasis"/>
          <w:rFonts w:cs="Times New Roman" w:ascii="Times New Roman" w:hAnsi="Times New Roman"/>
          <w:b w:val="false"/>
        </w:rPr>
        <w:t>4</w:t>
      </w:r>
      <w:r>
        <w:rPr>
          <w:rFonts w:cs="Times New Roman" w:ascii="Times New Roman" w:hAnsi="Times New Roman"/>
          <w:b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</w:rPr>
        <w:t>классе</w:t>
      </w:r>
      <w:r>
        <w:rPr>
          <w:rFonts w:cs="Times New Roman" w:ascii="Times New Roman" w:hAnsi="Times New Roman"/>
        </w:rPr>
        <w:t xml:space="preserve">, на завершающем этапе начального образования, содержание обучения усложняется. Это проявляется в том, что школьники должны осваивать не отдельные упражнения и движения, а элементы двигательной деятельности. Так в разделе «Гимнастика с элементами акробатики» - освоение целостных комплексов и комбинаций, в разделе «Подвижные игры с элементами спортивных игр» — игры в пионербол, баскетбол по упрощенным правилам. В содержание других разделов вводятся новые упражнения, которые требуют относительно высокого уровня технического исполнения. </w:t>
      </w:r>
    </w:p>
    <w:p>
      <w:pPr>
        <w:pStyle w:val="Normal"/>
        <w:widowControl w:val="false"/>
        <w:autoSpaceDE w:val="false"/>
        <w:spacing w:lineRule="auto" w:line="240" w:before="0" w:after="0"/>
        <w:ind w:left="113" w:right="-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lang w:eastAsia="ru-RU"/>
        </w:rPr>
        <w:t>Цель: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</w:rPr>
        <w:t>формирование у учащихся основ здорового образа жизни, развитие творческой самостоятельности посредством освоения двигательной деятельности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lang w:eastAsia="ru-RU"/>
        </w:rPr>
        <w:t>Задачи</w:t>
      </w:r>
      <w:r>
        <w:rPr>
          <w:rFonts w:eastAsia="Times New Roman" w:cs="Times New Roman" w:ascii="Times New Roman" w:hAnsi="Times New Roman"/>
          <w:lang w:eastAsia="ru-RU"/>
        </w:rPr>
        <w:t>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left="180" w:hanging="0"/>
        <w:jc w:val="both"/>
        <w:rPr/>
      </w:pPr>
      <w:r>
        <w:rPr>
          <w:rFonts w:cs="Times New Roman" w:ascii="Times New Roman" w:hAnsi="Times New Roman"/>
          <w:iCs/>
          <w:color w:val="000000"/>
        </w:rPr>
        <w:t xml:space="preserve">- формировать </w:t>
      </w:r>
      <w:r>
        <w:rPr>
          <w:rFonts w:cs="Times New Roman" w:ascii="Times New Roman" w:hAnsi="Times New Roman"/>
          <w:color w:val="000000"/>
        </w:rPr>
        <w:t>общие представления о физической культуре, её роли в укреплении здоровья, физическом развитии и физической подготовленности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left="180" w:hanging="0"/>
        <w:jc w:val="both"/>
        <w:rPr/>
      </w:pPr>
      <w:r>
        <w:rPr>
          <w:rFonts w:cs="Times New Roman" w:ascii="Times New Roman" w:hAnsi="Times New Roman"/>
          <w:iCs/>
          <w:color w:val="000000"/>
        </w:rPr>
        <w:t xml:space="preserve">- совершенствовать </w:t>
      </w:r>
      <w:r>
        <w:rPr>
          <w:rFonts w:cs="Times New Roman" w:ascii="Times New Roman" w:hAnsi="Times New Roman"/>
          <w:color w:val="000000"/>
        </w:rPr>
        <w:t>жизненно важные навыки и умения посредством обучения подвижным играм, физическим упражнениям и техническим действиям из базовых видов спорта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left="180" w:hanging="0"/>
        <w:jc w:val="both"/>
        <w:rPr/>
      </w:pPr>
      <w:r>
        <w:rPr>
          <w:rFonts w:cs="Times New Roman" w:ascii="Times New Roman" w:hAnsi="Times New Roman"/>
          <w:iCs/>
          <w:color w:val="000000"/>
        </w:rPr>
        <w:t xml:space="preserve">- развивать </w:t>
      </w:r>
      <w:r>
        <w:rPr>
          <w:rFonts w:cs="Times New Roman" w:ascii="Times New Roman" w:hAnsi="Times New Roman"/>
          <w:color w:val="000000"/>
        </w:rPr>
        <w:t>интерес к самостоятельным занятиям физическими упражнениями и подвижными играм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eastAsia="Times New Roman" w:cs="Times New Roman" w:ascii="Times New Roman" w:hAnsi="Times New Roman"/>
          <w:iCs/>
          <w:color w:val="000000"/>
        </w:rPr>
        <w:t xml:space="preserve">   </w:t>
      </w:r>
      <w:r>
        <w:rPr>
          <w:rFonts w:cs="Times New Roman" w:ascii="Times New Roman" w:hAnsi="Times New Roman"/>
          <w:iCs/>
          <w:color w:val="000000"/>
        </w:rPr>
        <w:t>- вырабатывать представления об основных видах спорта.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При  планировании учебного материала для учащихся 4-х классов в рабочей программе внесены изменения из-за отсутствия реальной возможности для освоения школьниками содержания  раздела  «Плавание». В предложенной программе большее количество часов отводится на подвижные игры с элементами спортивных игр. Большинство занятий проводится в игровой и соревновательной форме, а также на открытом воздухе, благодаря чему достигается оздоровительный эффект. На каждом занятии отводится по 3-5 мин. на освоение теоретического материала, который является дополнением к практическому материалу. Среди теоретических знаний, предлагаемых в программе, можно выделить вопросы по истории физической культуры и спорта, личной гигиене, закаливании, физиологии.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реализации рабочей программы используется учебно-методический комплект: 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для учителя  </w:t>
      </w:r>
      <w:r>
        <w:rPr>
          <w:rFonts w:cs="Times New Roman" w:ascii="Times New Roman" w:hAnsi="Times New Roman"/>
        </w:rPr>
        <w:t>Лях В.И., Зданевич А.А. Комплексная программа физического воспитания учащихся – М.: Просвещение, 2012г.;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для учащихся </w:t>
      </w:r>
      <w:r>
        <w:rPr>
          <w:rFonts w:cs="Times New Roman" w:ascii="Times New Roman" w:hAnsi="Times New Roman"/>
        </w:rPr>
        <w:t>Лях В.И. Физическая культура: учебник для учащихся 1-4 классов начальной школы. – М.: Просвещение, 2011г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Требования к уровню подготовки обучающихся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В результате освоения Обязательного минимума содержания учебного предмета «Физическая культура» учащиеся 4 класса должны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 xml:space="preserve">Знать или </w:t>
      </w:r>
      <w:r>
        <w:rPr>
          <w:rFonts w:eastAsia="Times New Roman" w:cs="Times New Roman" w:ascii="Times New Roman" w:hAnsi="Times New Roman"/>
          <w:bCs/>
          <w:color w:val="000000"/>
          <w:lang w:val="en-US" w:eastAsia="ru-RU"/>
        </w:rPr>
        <w:t>иметь представление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об особенностях зарождения и физической культуры, истории Олимпийских игр, имена олимпийских чемпионов современност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о работе мышц, систем дыхания, кровообращения при выполнений физических упражнений, о способах простейшего контроля за деятельностью этих систем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о терминологии разучиваемых упражнений, об их направленности воздействия на организм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о физических качествах и общих правилах их тестирован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об основах личной гигиены, профилактики нарушений осанки и поддержания достойного и опрятного внешнего вид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о причинах травматизма на занятиях физической культуры и правилах его предупреждени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У</w:t>
      </w:r>
      <w:r>
        <w:rPr>
          <w:rFonts w:eastAsia="Times New Roman" w:cs="Times New Roman" w:ascii="Times New Roman" w:hAnsi="Times New Roman"/>
          <w:bCs/>
          <w:color w:val="000000"/>
          <w:lang w:val="en-US" w:eastAsia="ru-RU"/>
        </w:rPr>
        <w:t>меть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Составлять и правильно выполнять комплексы физических упражнений на развитие координации, гибкости, силы, на формирование правильной осанк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вести дневник самонаблюдения за физическим развитием и физической подготовленностью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организовывать и проводить самостоятельные занят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взаимодействовать с одноклассниками и сверстниками в процессе занятий физической культурой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jc w:val="both"/>
        <w:rPr/>
      </w:pPr>
      <w:r>
        <w:rPr/>
        <w:t>демонстрировать уровень физической подготовленности.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1233"/>
        <w:gridCol w:w="1218"/>
        <w:gridCol w:w="1194"/>
        <w:gridCol w:w="1249"/>
        <w:gridCol w:w="1218"/>
        <w:gridCol w:w="1194"/>
      </w:tblGrid>
      <w:tr>
        <w:trPr/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Контрольные упражнения</w:t>
            </w:r>
          </w:p>
        </w:tc>
        <w:tc>
          <w:tcPr>
            <w:tcW w:w="7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Уровень</w:t>
            </w:r>
          </w:p>
        </w:tc>
      </w:tr>
      <w:tr>
        <w:trPr/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высоки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средн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низкий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высоки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средн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низкий</w:t>
            </w:r>
          </w:p>
        </w:tc>
      </w:tr>
      <w:tr>
        <w:trPr/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альчики</w:t>
            </w:r>
          </w:p>
        </w:tc>
        <w:tc>
          <w:tcPr>
            <w:tcW w:w="3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евочки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дтягивание на перекладине из виса лежа, кол-во раз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-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-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ыжок в длину с места, с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8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0-16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3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0-15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0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Наклон вперед из положения сед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-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-1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Бег 30 м с высокого старта, 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,5 - 5,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,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,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,5 – 5,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,6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Бег 1000 м</w:t>
            </w:r>
          </w:p>
        </w:tc>
        <w:tc>
          <w:tcPr>
            <w:tcW w:w="7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Без учета времени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7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</w:tr>
    </w:tbl>
    <w:p>
      <w:pPr>
        <w:pStyle w:val="Style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numPr>
          <w:ilvl w:val="0"/>
          <w:numId w:val="7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ЕБНЫЙ  ПЛАН</w:t>
      </w:r>
    </w:p>
    <w:p>
      <w:pPr>
        <w:pStyle w:val="Style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5"/>
        <w:gridCol w:w="850"/>
        <w:gridCol w:w="1276"/>
        <w:gridCol w:w="1134"/>
        <w:gridCol w:w="992"/>
        <w:gridCol w:w="1276"/>
        <w:gridCol w:w="99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ов (тем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ов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ом числ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у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вто-р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роль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ерв-ные час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ы знаний о физической культуре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процессе уро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гкая атле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вижные игры с элементами спортивных игр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ыжная подготов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имнастика с элементами акроба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 xml:space="preserve"> четверть ( 9 недел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 xml:space="preserve"> четверть ( 7 недел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 xml:space="preserve"> четверть ( 10 недел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 xml:space="preserve"> четверть (  8 недел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numPr>
          <w:ilvl w:val="0"/>
          <w:numId w:val="7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ЕБНО-ТЕМАТИЧЕСКИЙ ПЛАН</w:t>
      </w:r>
    </w:p>
    <w:tbl>
      <w:tblPr>
        <w:tblW w:w="10854" w:type="dxa"/>
        <w:jc w:val="left"/>
        <w:tblInd w:w="-1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3160"/>
        <w:gridCol w:w="1564"/>
        <w:gridCol w:w="56"/>
        <w:gridCol w:w="1323"/>
        <w:gridCol w:w="56"/>
        <w:gridCol w:w="1924"/>
        <w:gridCol w:w="103"/>
        <w:gridCol w:w="1235"/>
        <w:gridCol w:w="14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гкая атлетика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ов</w:t>
            </w:r>
          </w:p>
        </w:tc>
        <w:tc>
          <w:tcPr>
            <w:tcW w:w="9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 часов (2 часа резерв)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ь и зада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з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ы</w:t>
            </w:r>
          </w:p>
        </w:tc>
        <w:tc>
          <w:tcPr>
            <w:tcW w:w="9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Цель: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обогащение двигательного опыта учащихся за счет овладения легкоатлетическими упражнениями, направленными на развитие выносливости, быстроты, координации движений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Задачи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- совершенствовать технику легкоатлетических упражнений в условиях учебной, игровой и соревновательной деятельности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- развивать координационные и кондиционные способ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-способствовать формированию морально-волевых качеств личности ребенка (дисциплинированность, уверенность, выдержка, смелость, чувство коллективизм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 уровн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готов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хся</w:t>
            </w:r>
          </w:p>
        </w:tc>
        <w:tc>
          <w:tcPr>
            <w:tcW w:w="9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: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систематически наблюдать за своим физическим состоянием; проявля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ветственность за свои поступки на основе представлений о нравственных нормах;  </w:t>
            </w:r>
            <w:r>
              <w:rPr>
                <w:rFonts w:cs="Times New Roman" w:ascii="Times New Roman" w:hAnsi="Times New Roman"/>
              </w:rPr>
              <w:t xml:space="preserve">активно включаться в общение и взаимодействие со сверстниками на принципах уважения, взаимопомощи и сопереживания; проявлять дисциплинированность, трудолюбие и упорство в достижении поставленных цел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тапредметные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 познаватель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смысливать и характеризовать свой двигательный опыт; </w:t>
            </w:r>
            <w:r>
              <w:rPr>
                <w:rFonts w:cs="Times New Roman" w:ascii="Times New Roman" w:hAnsi="Times New Roman"/>
              </w:rPr>
              <w:t xml:space="preserve">осознавать важность освоения универсальных </w:t>
            </w:r>
            <w:r>
              <w:rPr>
                <w:rFonts w:cs="Times New Roman" w:ascii="Times New Roman" w:hAnsi="Times New Roman"/>
                <w:iCs/>
                <w:color w:val="000000"/>
              </w:rPr>
              <w:t>умений связанных с выполнением упражнений; осмысливать техники выполнения разучиваемых заданий и упражнений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</w:rPr>
              <w:t>- коммуникатив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владеть способами позитивного взаимодействия со сверстниками в парах и группах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lang w:eastAsia="ru-RU"/>
              </w:rPr>
              <w:t xml:space="preserve"> при разучивании </w:t>
            </w:r>
            <w:r>
              <w:rPr>
                <w:rFonts w:cs="Times New Roman" w:ascii="Times New Roman" w:hAnsi="Times New Roman"/>
                <w:iCs/>
                <w:color w:val="000000"/>
              </w:rPr>
              <w:t xml:space="preserve">упражнений; </w:t>
            </w:r>
            <w:r>
              <w:rPr>
                <w:rFonts w:cs="Times New Roman" w:ascii="Times New Roman" w:hAnsi="Times New Roman"/>
              </w:rPr>
              <w:t xml:space="preserve">уметь объяснять ошибки при выполнении упражнений;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меть управлять эмоциями при общении со сверстниками и взрослыми, сохранять сдержанность; </w:t>
            </w:r>
            <w:r>
              <w:rPr>
                <w:rFonts w:cs="Times New Roman" w:ascii="Times New Roman" w:hAnsi="Times New Roman"/>
              </w:rPr>
              <w:t>уметь с достаточной полнотой и точностью выражать свои мысли в соответствии с задачами  урока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 регулятив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рганизовывать самостоятельную деятельность с учетом требований ее безопасности, сохранности инвентаря и оборудования, организации мест занятий; </w:t>
            </w:r>
            <w:r>
              <w:rPr>
                <w:rFonts w:cs="Times New Roman" w:ascii="Times New Roman" w:hAnsi="Times New Roman"/>
              </w:rPr>
              <w:t xml:space="preserve"> характеризовать, выполнять задание в соответствии с целью и анализировать технику выполнения упражнений, давать объективную оценку технике выполнения упражнений на основе освоенных знаний и имеющегося опыта; технически правильно выполнять двигательные действия из базовых видов спорта, использовать их в игровой и соревновательной деятельности;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ланировать собственную деятельность, распределять нагрузку и отдых в процессе ее выполн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едмет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>Должны знать и иметь представление:</w:t>
            </w:r>
            <w:r>
              <w:rPr>
                <w:rFonts w:cs="Times New Roman" w:ascii="Times New Roman" w:hAnsi="Times New Roman"/>
              </w:rPr>
              <w:t xml:space="preserve"> правила </w:t>
            </w:r>
            <w:r>
              <w:rPr>
                <w:rFonts w:eastAsia="Times New Roman" w:cs="Times New Roman" w:ascii="Times New Roman" w:hAnsi="Times New Roman"/>
                <w:bCs/>
              </w:rPr>
              <w:t>техники безопасности на уроках лёгкой атлетики; понятия:</w:t>
            </w:r>
            <w:r>
              <w:rPr>
                <w:rStyle w:val="FontStyle20"/>
                <w:i w:val="false"/>
              </w:rPr>
              <w:t xml:space="preserve"> эстафета, команды «старт» и «финиш»</w:t>
            </w:r>
            <w:r>
              <w:rPr>
                <w:rStyle w:val="FontStyle18"/>
                <w:sz w:val="22"/>
                <w:szCs w:val="22"/>
              </w:rPr>
              <w:t xml:space="preserve">, темп, спринтерский бег, влияние бега на здоровье челове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u w:val="single"/>
              </w:rPr>
              <w:t>Должны уметь: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бегать на короткие дистанции 30 и 60 м с высокого старта с максимальной скоростью и на длинные дистанции до 1000 м в доступном темпе; прыгать в длину с места и в высоту с разбега; выполнять </w:t>
            </w:r>
            <w:r>
              <w:rPr>
                <w:rStyle w:val="FontStyle24"/>
                <w:sz w:val="22"/>
                <w:szCs w:val="22"/>
              </w:rPr>
              <w:t xml:space="preserve">челночный бег </w:t>
            </w:r>
            <w:r>
              <w:rPr>
                <w:rStyle w:val="FontStyle24"/>
                <w:spacing w:val="40"/>
                <w:sz w:val="22"/>
                <w:szCs w:val="22"/>
              </w:rPr>
              <w:t>3x10</w:t>
            </w:r>
            <w:r>
              <w:rPr>
                <w:rStyle w:val="FontStyle24"/>
                <w:sz w:val="22"/>
                <w:szCs w:val="22"/>
              </w:rPr>
              <w:t xml:space="preserve"> м/с.,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метание малого мяча </w:t>
            </w:r>
            <w:r>
              <w:rPr>
                <w:rStyle w:val="FontStyle58"/>
              </w:rPr>
              <w:t xml:space="preserve">на дальность и в цел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Должны демонстриров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tbl>
            <w:tblPr>
              <w:tblW w:w="91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87"/>
              <w:gridCol w:w="3780"/>
              <w:gridCol w:w="1440"/>
              <w:gridCol w:w="1260"/>
            </w:tblGrid>
            <w:tr>
              <w:trPr/>
              <w:tc>
                <w:tcPr>
                  <w:tcW w:w="2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изические способности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изические упражнения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Мальчики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73" w:firstLine="65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Девочки</w:t>
                  </w:r>
                </w:p>
              </w:tc>
            </w:tr>
            <w:tr>
              <w:trPr/>
              <w:tc>
                <w:tcPr>
                  <w:tcW w:w="2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Скоростные 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>Бег 30 м, с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,5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,0</w:t>
                  </w:r>
                </w:p>
              </w:tc>
            </w:tr>
            <w:tr>
              <w:trPr/>
              <w:tc>
                <w:tcPr>
                  <w:tcW w:w="2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коростно-силовые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ыжок в длину с места, см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5</w:t>
                  </w:r>
                </w:p>
              </w:tc>
            </w:tr>
            <w:tr>
              <w:trPr/>
              <w:tc>
                <w:tcPr>
                  <w:tcW w:w="2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 выносливости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Бег 1000 м </w:t>
                  </w:r>
                </w:p>
              </w:tc>
              <w:tc>
                <w:tcPr>
                  <w:tcW w:w="27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ез учета времени</w:t>
                  </w:r>
                </w:p>
              </w:tc>
            </w:tr>
            <w:tr>
              <w:trPr/>
              <w:tc>
                <w:tcPr>
                  <w:tcW w:w="2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 координации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Челночный бег 3х10 м, с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,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,5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</w:rPr>
              <w:tab/>
            </w:r>
          </w:p>
        </w:tc>
      </w:tr>
      <w:tr>
        <w:trPr/>
        <w:tc>
          <w:tcPr>
            <w:tcW w:w="10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урочное планирование изучения темы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 тем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ведения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темы урок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держ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ка по УМК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ят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ппарат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виды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хс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ы диагностического контрол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ика безопасности на уроках лёгкой атлетики. Техника высокого старта.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106-107 Правила поведения на занят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. 6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с высокого старта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ёгкая атлетика, высокий старт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хнику выполнения высокого старта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Выполн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сокий старт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с ускорением до 30 м. Беговые упражнения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65 бег с ускорением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ыстрота, беговая дорожка, бег.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остной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г с высокого стар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изоват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шибки при выполнении бега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.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 по бегу на 30 м. Техника метания малого мяча с места на дальность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16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те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78-79 Мет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, метание мяча, старт, финиш, метание, мяч.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хнику выполнения метания малого мяч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монстр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остной бег на дистанции 30 м на максимальный результа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с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равномерный до 3х мин. Тест - метание малого мяча с места на дальность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ние мяча с места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танция, равномерный бег, метание,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я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носливость при выполнении бе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монстр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хнику метания малого мяча на максимально возможный результат.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с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на 1000 м. без учета времени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161 бег 1000 м.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, выносливость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г умеренной интенсивности на дистанции 1000 м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я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носливость при выполнении бега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с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Скоростной бег до 60 м. Беговые упражнения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67 бег на скорость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ыстрота, бег семенящий, бег с высоким подниманием бедра, с захлестыванием голени, прыжки в шаге.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г на скорость на дистанции до 60 м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шибки при выполнении бега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. работа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 прыжка в длину с места. Тест по бегу на 60 м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105-1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г на короткие дистанц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73 прыжки в длину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талкивание, прыжок, приземление, эстафета.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сваивать и выполн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ыжок в длину с ме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монстриро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остной бег на дистанции 60 м на максимальный результат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с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 челночного бега 3х10 м. Тест – прыжок в длину с места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169 Описание теста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ординация, быстрота, челночный бег, прыжок.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елночный бег 3х10 м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монстр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хнику прыжка в длину с места на максимальный результат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с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Тест по челночному бегу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х10 м. Метание малого мяча в цель.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161 челночный бег 3х10 м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78 метание в цель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ыстрота, мяч, точность, глазомер.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монстр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хнику челночного бега 3х10 м с максимальной скоростью передви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тание малого мяча в цель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с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овые упражнения. Техника прыжка в высоту с бокового разбега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76-78 прыжки в высоту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ег, длина шага, маховая и толчковая нога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сваивать и выполн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хн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ка в высоту с бокового разбег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. работа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ыжки через скакалку на месте и с продвижением вперед.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47 прыжки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шага, отталкивание, маховая нога, прыжок.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писывать и выполн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хнику прыжка в высоту с бокового разбе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я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остно – силовые способности при выполнении прыжка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очн.  зач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вномерный бег. Тест – прыжок в высоту с бокового разбега.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9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ок в высоту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, дистанция, прыжок.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монстр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хнику прыжка в высоту на максимальный результа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вномерный бег с умеренной интенсивностью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ст</w:t>
            </w:r>
          </w:p>
        </w:tc>
      </w:tr>
      <w:tr>
        <w:trPr>
          <w:trHeight w:val="153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стафета – преодоление полосы препятствий.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. 166 эстафета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тафета, полоса препятствий.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я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ыстроту, координационные и скоростно-силовые способности, преодолевая полосу препятствий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оч. зач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овые упражнения.  Шестиминутный бег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68 бег 6мин.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носливость, семенящий бег, прыжки в шаге, бег с захлестыванием голени, с высоким подниманием бедра.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ренной интенсив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я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носливость при выполнении бега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. работа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ция навыков и умений по легкой атлетике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12-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физических качеств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атлетические упражнения, физические качества.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ыя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змож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шибки и недочеты в техни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монстр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ученные умения навыки при выполнении легкоатлетических упражнений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 зачет.</w:t>
            </w:r>
          </w:p>
        </w:tc>
      </w:tr>
      <w:tr>
        <w:trPr>
          <w:trHeight w:val="111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овые упражнения. Медленный бег до 7 мин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15 выносливость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носли-вость, дистанция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говые упражнения;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я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носливость при выполнении бега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. работа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ение -  высокий старт. Ускорения до 30 м.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6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с высокого стар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65 бег с ускорением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т, стартовый разбег, ускорение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писывать и выполн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хнику высокого старта;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я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остно-силовые способности на дистанции 30 м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-проверка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ст по бегу на 30 и 60 м.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. 105-1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г на короткие дистан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т, стартовый разбег, финиширование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монстр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остной бег на дистанциях 30 и 60 м. на максимальный результат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с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овые упражнения. Бег равномерный до 3х мин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71-72 бег на средние и длинные дистанции.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носли-вость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я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носливость при выполнении бега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-проверка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на 1000 м. без учета времени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161 бег 1000 м.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носли-вость, дистанция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г умеренной интенсивности на дистанции 1000 м.;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с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ки через скакалку. Бег с вращением скакалки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47 прыжки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прыжков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г с вращением скакалки и различные прыж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. работа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в длину с места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73 прыжки в длину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талки-вание, полет, приземление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монстр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хнику прыжка в длину с места на максимальный результат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с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овые упражнения.  Чередование бега и ходьбы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64 ходьба, бег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упражнений, темп, скорость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говые упражнения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. работа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росс по слабопересеченной местности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71-72 бег на средние и длинные дистанции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осс, выносли-вость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я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носливость при выполнени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га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. работа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ночный бег 3х10 м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161 челночный бег 3х10 м.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ночный бег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монстр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хнику челночного бега 3х10 м с максимальной скоростью передвижения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с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Шестиминутный бег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168 бег 6мин.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носли-вость, секундомер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я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носливость при выполнении бег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оч. зач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ция навыков и умений по легкой атлетике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42 техника легкоатлетических видов спорта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атлетические упражнения, физические качества.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ыя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шибки и недочеты в техник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монстр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ученные умения навыки при выполнении легкоатлетических упражнений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вижные игры с элементами спортивных игр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ов</w:t>
            </w:r>
          </w:p>
        </w:tc>
        <w:tc>
          <w:tcPr>
            <w:tcW w:w="9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0 часов 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ь и зада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з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ы</w:t>
            </w:r>
          </w:p>
        </w:tc>
        <w:tc>
          <w:tcPr>
            <w:tcW w:w="9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ь: </w:t>
            </w:r>
            <w:r>
              <w:rPr>
                <w:rFonts w:cs="Times New Roman" w:ascii="Times New Roman" w:hAnsi="Times New Roman"/>
                <w:bCs/>
              </w:rPr>
              <w:t>формирование двигательной активности учащихся посредством игр, игровых упражнений и соревнов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дач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>совершенствовать умения и навыки владения мячом в условиях игровой и соревнователь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развивать интерес к игров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способствовать формированию умениям регулировать и управлять  эмоциями, взаимодействовать со сверстниками по правилам проведения подвижных игр и соревнований.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 уровн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готов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хся</w:t>
            </w:r>
          </w:p>
        </w:tc>
        <w:tc>
          <w:tcPr>
            <w:tcW w:w="9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Личностные: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систематически наблюдать за своим физическим состоянием, величиной физических нагрузок; проявля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ость и личную ответственность за свои поступки на основе представлений о нравственных нормах,  доброжелательность и эмоционально-нравственную отзывчивость, понимание и сопереживание чувствам других людей; проявлять положительные качества личности, дисциплинированность, трудолюбие и упорство в достижении поставленной це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 познавательные:</w:t>
            </w:r>
            <w:r>
              <w:rPr>
                <w:rFonts w:cs="Times New Roman" w:ascii="Times New Roman" w:hAnsi="Times New Roman"/>
              </w:rPr>
              <w:t xml:space="preserve"> осознавать важность освоения универсальных </w:t>
            </w:r>
            <w:r>
              <w:rPr>
                <w:rFonts w:cs="Times New Roman" w:ascii="Times New Roman" w:hAnsi="Times New Roman"/>
                <w:iCs/>
                <w:color w:val="000000"/>
              </w:rPr>
              <w:t xml:space="preserve">умений связанных с выполнением организующих упражнений; осмысливать техники выполнения разучиваемых акробатических упражнений; осмысливать правила безопасности (что </w:t>
            </w:r>
            <w:r>
              <w:rPr>
                <w:rFonts w:cs="Times New Roman" w:ascii="Times New Roman" w:hAnsi="Times New Roman"/>
                <w:b/>
                <w:iCs/>
                <w:color w:val="000000"/>
              </w:rPr>
              <w:t>можно</w:t>
            </w:r>
            <w:r>
              <w:rPr>
                <w:rFonts w:cs="Times New Roman" w:ascii="Times New Roman" w:hAnsi="Times New Roman"/>
                <w:iCs/>
                <w:color w:val="000000"/>
              </w:rPr>
              <w:t xml:space="preserve"> делать и что </w:t>
            </w:r>
            <w:r>
              <w:rPr>
                <w:rFonts w:cs="Times New Roman" w:ascii="Times New Roman" w:hAnsi="Times New Roman"/>
                <w:b/>
                <w:iCs/>
                <w:color w:val="000000"/>
              </w:rPr>
              <w:t>опасно</w:t>
            </w:r>
            <w:r>
              <w:rPr>
                <w:rFonts w:cs="Times New Roman" w:ascii="Times New Roman" w:hAnsi="Times New Roman"/>
                <w:iCs/>
                <w:color w:val="000000"/>
              </w:rPr>
              <w:t xml:space="preserve"> делать) при выполнении акробатических и гимнастических упражн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 коммуникатив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владеть способами позитивного взаимодействия со сверстниками в парах и группах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lang w:eastAsia="ru-RU"/>
              </w:rPr>
              <w:t xml:space="preserve"> при разучивании акробатических упражнений;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уметь объяснять ошибки при выполнении упражнений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- 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ть выполнять задание в соответствии с поставленной целью; организовывать рабочее место; понимать причины успеха/неуспеха учебной деятельности и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нструктивно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ействовать даже в ситуациях неуспеха; уметь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 овладеть логическими действиями сравнения, анализа, синтеза, обобщения, классификации по родовым признакам, установления аналогий и причинно-следственных связей, построения рассуждений, отнесения к известным понят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редметные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u w:val="single"/>
              </w:rPr>
              <w:t>Должны знать и иметь представление: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правила поведения и технику безопасности при проведении игр; правила изученных подвижных игр, названия спортивных игр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u w:val="single"/>
              </w:rPr>
              <w:t>Должны уметь:</w:t>
            </w:r>
            <w:r>
              <w:rPr>
                <w:rFonts w:eastAsia="Times New Roman" w:cs="Times New Roman" w:ascii="Times New Roman" w:hAnsi="Times New Roman"/>
                <w:bCs/>
                <w:i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правильно выполнять двигательные действия во время игры; самостоятельно играть в подвижные игры с бегом, прыжками, метаниями; владеть мячом: правильно держать, выполнять передачу партнеру, ловить, выполнять ведение на месте, в движении (правой и левой рукой), броски по щиту и в кольцо, подачу одной рукой в процессе подобранных подвижных игр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u w:val="single"/>
              </w:rPr>
              <w:t>Должны демонстрировать</w:t>
            </w:r>
            <w:r>
              <w:rPr>
                <w:rFonts w:eastAsia="Times New Roman" w:cs="Times New Roman" w:ascii="Times New Roman" w:hAnsi="Times New Roman"/>
                <w:bCs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</w:rPr>
              <w:t>активное участие в играх,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</w:rPr>
              <w:t>умение самостоятельно подбирать и проводить их в свободное время.</w:t>
            </w:r>
          </w:p>
        </w:tc>
      </w:tr>
      <w:tr>
        <w:trPr/>
        <w:tc>
          <w:tcPr>
            <w:tcW w:w="10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урочное планирование изучения темы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 тем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ведения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темы урок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держ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ка по УМК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ят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ппара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виды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хся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ы диагностического контрол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>
          <w:trHeight w:val="185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auto" w:line="240"/>
              <w:ind w:right="173" w:firstLine="5"/>
              <w:jc w:val="left"/>
              <w:rPr/>
            </w:pPr>
            <w:r>
              <w:rPr>
                <w:rStyle w:val="FontStyle58"/>
                <w:sz w:val="22"/>
                <w:szCs w:val="22"/>
              </w:rPr>
              <w:t xml:space="preserve">Техника безопасности на уроках. Игра баскетбол. Ловля и передача мяча двумя руками от груди с места. </w:t>
            </w:r>
          </w:p>
          <w:p>
            <w:pPr>
              <w:pStyle w:val="Style23"/>
              <w:widowControl/>
              <w:tabs>
                <w:tab w:val="clear" w:pos="708"/>
                <w:tab w:val="left" w:pos="1860" w:leader="none"/>
              </w:tabs>
              <w:spacing w:lineRule="auto" w:line="240"/>
              <w:jc w:val="left"/>
              <w:rPr/>
            </w:pPr>
            <w:r>
              <w:rPr>
                <w:rStyle w:val="FontStyle58"/>
                <w:sz w:val="22"/>
                <w:szCs w:val="22"/>
              </w:rPr>
              <w:tab/>
            </w:r>
          </w:p>
          <w:p>
            <w:pPr>
              <w:pStyle w:val="Style23"/>
              <w:spacing w:lineRule="auto" w:line="240"/>
              <w:jc w:val="center"/>
              <w:rPr>
                <w:rStyle w:val="FontStyle58"/>
                <w:sz w:val="22"/>
                <w:szCs w:val="22"/>
              </w:rPr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105 баскетбо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 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йка, держание мяча,  </w:t>
            </w:r>
            <w:r>
              <w:rPr>
                <w:rStyle w:val="FontStyle58"/>
              </w:rPr>
              <w:t>передача мяча двумя руками от груди с места, баскетбо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ваивать и выпол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хнику ловли и передачи мяча двумя руками от груди с места;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блюд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а безопасности на занятиях по  подвижным играм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auto" w:line="240"/>
              <w:ind w:right="216" w:firstLine="5"/>
              <w:rPr/>
            </w:pPr>
            <w:r>
              <w:rPr>
                <w:sz w:val="22"/>
                <w:szCs w:val="22"/>
              </w:rPr>
              <w:t xml:space="preserve">Ловля и передача мяча двумя руками от груди в движении. </w:t>
            </w:r>
            <w:r>
              <w:rPr>
                <w:rStyle w:val="FontStyle58"/>
                <w:sz w:val="22"/>
                <w:szCs w:val="22"/>
              </w:rPr>
              <w:t xml:space="preserve">Игра «Гонка мячей по кругу».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107 ловля и передача мяча в движен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124 описание игры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дача мяча </w:t>
            </w:r>
            <w:r>
              <w:rPr>
                <w:rStyle w:val="FontStyle58"/>
              </w:rPr>
              <w:t>двумя руками от гру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вижении, игр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ловлю и передачу мяча двумя руками от груди в движен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я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ыстроту 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ординационные способности в игре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заим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auto" w:line="240"/>
              <w:ind w:right="10" w:firstLine="5"/>
              <w:jc w:val="left"/>
              <w:rPr>
                <w:rStyle w:val="FontStyle76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58"/>
                <w:sz w:val="22"/>
                <w:szCs w:val="22"/>
              </w:rPr>
              <w:t xml:space="preserve">Ведение мяча с изменением направления в шаге и в беге.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113 ведение мяча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58"/>
              </w:rPr>
              <w:t>ведение мяча, направление, отскок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сваивать и выполн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хнику ведения мяча с изменением направления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-проверка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auto" w:line="240"/>
              <w:ind w:right="5" w:hanging="0"/>
              <w:jc w:val="left"/>
              <w:rPr>
                <w:rStyle w:val="FontStyle76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58"/>
                <w:sz w:val="22"/>
                <w:szCs w:val="22"/>
              </w:rPr>
              <w:t xml:space="preserve">Эстафета с ведением мяча. Контроль выполнения </w:t>
            </w:r>
            <w:r>
              <w:rPr>
                <w:sz w:val="22"/>
                <w:szCs w:val="22"/>
              </w:rPr>
              <w:t>ловли и передачи мяча</w:t>
            </w:r>
            <w:r>
              <w:rPr>
                <w:rFonts w:eastAsia="Arial Unicode MS"/>
                <w:spacing w:val="-10"/>
                <w:sz w:val="22"/>
                <w:szCs w:val="22"/>
              </w:rPr>
              <w:t xml:space="preserve"> двумя руками от груди  в движении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107 ловля и передача мяча в движении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тафет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монстр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хнику ловли и передачи мяча</w:t>
            </w:r>
            <w:r>
              <w:rPr>
                <w:rFonts w:eastAsia="Arial Unicode MS" w:cs="Times New Roman" w:ascii="Times New Roman" w:hAnsi="Times New Roman"/>
                <w:spacing w:val="-10"/>
                <w:sz w:val="20"/>
                <w:szCs w:val="20"/>
              </w:rPr>
              <w:t xml:space="preserve"> от груди  в движении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right="120" w:hanging="0"/>
              <w:jc w:val="left"/>
              <w:rPr/>
            </w:pPr>
            <w:r>
              <w:rPr>
                <w:rStyle w:val="FontStyle76"/>
                <w:rFonts w:cs="Times New Roman"/>
                <w:sz w:val="22"/>
                <w:szCs w:val="22"/>
              </w:rPr>
              <w:t xml:space="preserve">Передача мяча одной  рукой от плеча с места.  Игра «Овладей мячом».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109 передача мяча с места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дача мяча </w:t>
            </w:r>
            <w:r>
              <w:rPr>
                <w:rStyle w:val="FontStyle58"/>
              </w:rPr>
              <w:t>одной рукой от плеч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сваивать и выполн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хнику передачи мяча одной рукой от плеча с ме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я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ординационные способности в игре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ка 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auto" w:line="240"/>
              <w:ind w:right="67" w:hanging="0"/>
              <w:rPr>
                <w:rStyle w:val="FontStyle76"/>
                <w:sz w:val="22"/>
                <w:szCs w:val="22"/>
              </w:rPr>
            </w:pPr>
            <w:r>
              <w:rPr>
                <w:rStyle w:val="FontStyle76"/>
                <w:sz w:val="22"/>
                <w:szCs w:val="22"/>
              </w:rPr>
              <w:t xml:space="preserve">Передача мяча </w:t>
            </w:r>
            <w:r>
              <w:rPr>
                <w:rStyle w:val="FontStyle76"/>
                <w:rFonts w:cs="Times New Roman"/>
                <w:sz w:val="22"/>
                <w:szCs w:val="22"/>
              </w:rPr>
              <w:t>одной  рукой от плеча в движении. Эстафета с ведением мяча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110 передача мяча в движении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58"/>
              </w:rPr>
              <w:t>эстафет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ыполнять </w:t>
            </w:r>
            <w:r>
              <w:rPr>
                <w:rStyle w:val="FontStyle76"/>
                <w:rFonts w:cs="Times New Roman" w:ascii="Times New Roman" w:hAnsi="Times New Roman"/>
              </w:rPr>
              <w:t>передачу мяча одной  рукой от плеча в движении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-проверка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auto" w:line="240"/>
              <w:ind w:right="58" w:hanging="5"/>
              <w:rPr>
                <w:rStyle w:val="FontStyle76"/>
                <w:sz w:val="22"/>
                <w:szCs w:val="22"/>
              </w:rPr>
            </w:pPr>
            <w:r>
              <w:rPr>
                <w:rStyle w:val="FontStyle58"/>
                <w:sz w:val="22"/>
                <w:szCs w:val="22"/>
              </w:rPr>
              <w:t>Контроль выполнения ведения мяча с изменением направления в шаге и в беге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 113 ведение мяча 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ие, направлени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монстр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хнику </w:t>
            </w:r>
            <w:r>
              <w:rPr>
                <w:rStyle w:val="FontStyle58"/>
              </w:rPr>
              <w:t xml:space="preserve">ведения мяча с изменением направления в шаге и в бег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auto" w:line="240"/>
              <w:ind w:right="72" w:hanging="5"/>
              <w:jc w:val="left"/>
              <w:rPr/>
            </w:pPr>
            <w:r>
              <w:rPr>
                <w:rStyle w:val="FontStyle58"/>
                <w:sz w:val="22"/>
                <w:szCs w:val="22"/>
              </w:rPr>
              <w:t xml:space="preserve">Бросок мяча в баскетбольный щит с места. Игра «Мяч капитану».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 79 описание игры 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сок,        баскетбольный щит, игр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ыполнять </w:t>
            </w:r>
            <w:r>
              <w:rPr>
                <w:rStyle w:val="FontStyle58"/>
              </w:rPr>
              <w:t>бросок мяча в баскетбольный щит с места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. работа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right="72" w:hanging="0"/>
              <w:jc w:val="left"/>
              <w:rPr/>
            </w:pPr>
            <w:r>
              <w:rPr>
                <w:rStyle w:val="FontStyle58"/>
                <w:sz w:val="22"/>
                <w:szCs w:val="22"/>
              </w:rPr>
              <w:t xml:space="preserve">Контроль выполнения передачи мяча одной рукой от плеча с места.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 109 передача мяча с места 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58"/>
              </w:rPr>
              <w:t>передача мяча одной рукой от плеч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монстр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хнику </w:t>
            </w:r>
            <w:r>
              <w:rPr>
                <w:rStyle w:val="FontStyle58"/>
              </w:rPr>
              <w:t>передачи мяча одной рукой от плеча с места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jc w:val="left"/>
              <w:rPr/>
            </w:pPr>
            <w:r>
              <w:rPr>
                <w:rStyle w:val="FontStyle58"/>
                <w:sz w:val="22"/>
                <w:szCs w:val="22"/>
              </w:rPr>
              <w:t xml:space="preserve">Бросок мяча в баскетбольный щит из разных точек. Игра «Мини-баскетбол».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111-112 броски мя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ение мяча, отскок, </w:t>
            </w:r>
            <w:r>
              <w:rPr>
                <w:rStyle w:val="FontStyle58"/>
              </w:rPr>
              <w:t>баскетбольный щи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росок мяча в </w:t>
            </w:r>
            <w:r>
              <w:rPr>
                <w:rStyle w:val="FontStyle58"/>
              </w:rPr>
              <w:t xml:space="preserve">баскетбольный щи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 разных точе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аств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одвижной игре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-проверка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auto" w:line="240"/>
              <w:ind w:right="67" w:hanging="0"/>
              <w:jc w:val="left"/>
              <w:rPr/>
            </w:pPr>
            <w:r>
              <w:rPr>
                <w:rStyle w:val="FontStyle58"/>
                <w:sz w:val="22"/>
                <w:szCs w:val="22"/>
              </w:rPr>
              <w:t>Закрепление освоенных приемов баскетбола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106-114 основы тех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ыполнять </w:t>
            </w:r>
            <w:r>
              <w:rPr>
                <w:rStyle w:val="FontStyle58"/>
              </w:rPr>
              <w:t>освоенные приемы без ошибок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очн. зач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выполнения броска мяча в баскетбольный щит с места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111-112 броски мя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скетбольный щит, бросок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монстр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хнику </w:t>
            </w:r>
            <w:r>
              <w:rPr>
                <w:rFonts w:cs="Times New Roman" w:ascii="Times New Roman" w:hAnsi="Times New Roman"/>
              </w:rPr>
              <w:t>броска мяча в баскетбольный щит с места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Мини-баскетбол». Действия игрока на площадке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116-118 учебная игра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скетбол, тактические действ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аств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одвижной игр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моции в процессе игры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-проверка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58"/>
                <w:sz w:val="22"/>
                <w:szCs w:val="22"/>
              </w:rPr>
              <w:t>Правила игры в пионербол. Стойка и перемещения приставными шагами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18 пионербо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119-120 перемещения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онербол, стойка, приставной шаг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сваивать и выполнять </w:t>
            </w:r>
            <w:r>
              <w:rPr>
                <w:rStyle w:val="FontStyle58"/>
              </w:rPr>
              <w:t>стойку и перемещения приставными шагами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. работа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вля и передача мяча из-за головы в парах. Игра «мяч в воздухе».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120-121 передача мяч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142-143 описание игры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вля, передача, из-за головы, игр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сваивать и выполн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хнику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овли и передачи мяча из-за голов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аств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одвижной игре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-проверка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подаче мяча через сетку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123 подача мяча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ача мяча, траектория полет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сваивать и выполн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хнику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ачи мяча через сетку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. работа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вля и передача мяча из-за головы через сетку. Игра «Ловкая подача»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. 120-121 передача мяч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104 описание игры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Ловкая подача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ловлю и передачу мяча из-за головы через сетку;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Участв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подвижной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гре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-проверка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выполнения ловли и передачи мяча из-за головы в парах</w:t>
            </w:r>
            <w:r>
              <w:rPr>
                <w:rFonts w:cs="Times New Roman" w:ascii="Times New Roman" w:hAnsi="Times New Roman"/>
                <w:color w:val="C00000"/>
              </w:rPr>
              <w:t>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120-121 передача мяча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ча мяча из-за голов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монстр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хнику ловли и передачи мяча из-за головы в парах. 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тановка игроков на площадке. Правила. Учебная игра «Пионербол».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124-125 организация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игрока, перемещения, пионербо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ила игры «Пионербол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частв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подвижной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гре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-проверка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 выполнения подачи мяча через сетку.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123 подача мя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ача мяча, траектория полет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монстр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хнику подачи мяча через сетку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я игрока на площадке. Игра «Пионербол»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124-125 организация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ктические действ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частв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подвижной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гр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имен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ила, выполняя игровые действия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ный опрос 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Игры «Молекулы», «Пустое место».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154 описание игры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частв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подвижной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гр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являть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ординационные способности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. работа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гры «Пятнашки», «Воробьи и вороны»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123, 155 описание игр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частв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подвижной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гр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являть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ординационные способности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. работа</w:t>
            </w:r>
          </w:p>
        </w:tc>
      </w:tr>
      <w:tr>
        <w:trPr>
          <w:trHeight w:val="94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ковые упражнения – в длину, вокруг своей оси, через лежащую на полу скакалку, через скакалку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16-18 физические качества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ки, координац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ыжковые упражнения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. работа 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тафеты со скакалкой. Упражнения с мячом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 11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1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тафета, упражнени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частв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эстафет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ажнения с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ячом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. работа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ние мяча в цель правой и левой рукой. Игра «Мячом в цель»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78 метание в цел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143 описание игры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, метание мяч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сваивать и выполн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хнику метания мяча в цель правой и левой рук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очн. зач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Увертывайся от мяча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162 описание игры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частв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подвижной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гре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-проверка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тафета «Веселые старты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41 описание эстафеты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тафет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частв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эстафете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-проверка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ная игра «Снайпер». Действия игроков на площадке.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97 снайпер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Снайпер», площадка, правил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ила игры «Снайпер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частв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подвижной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гре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гра «Снайпер».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97 снайпер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Снайпер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имен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ила, выполняя игровые действ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моции в процессе игры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очн. зач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ыжная подготовка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ов</w:t>
            </w:r>
          </w:p>
        </w:tc>
        <w:tc>
          <w:tcPr>
            <w:tcW w:w="9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 час (1 час резерв)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ь и зада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з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ы</w:t>
            </w:r>
          </w:p>
        </w:tc>
        <w:tc>
          <w:tcPr>
            <w:tcW w:w="9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ь: </w:t>
            </w:r>
            <w:r>
              <w:rPr>
                <w:rFonts w:cs="Times New Roman" w:ascii="Times New Roman" w:hAnsi="Times New Roman"/>
                <w:bCs/>
              </w:rPr>
              <w:t>содействие развитию координации движений учащихся посредством овладения простейших умений и навыков в передвижении на лыж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Задач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>совершенствовать технику изученных лыжных ходов в условиях учебной и игров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- развивать выносливость, быстроту и координацию движен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- формировать правильные навыки в обращении с лыжным инвентар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 уровн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готов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хся</w:t>
            </w:r>
          </w:p>
        </w:tc>
        <w:tc>
          <w:tcPr>
            <w:tcW w:w="9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систематически наблюдать за своим физическим состоянием, величиной физических нагрузок; проявля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ость и личную ответственность за свои поступки на основе представлений о нравственных нормах,  доброжелательность и эмоционально-нравственную отзывчивость, понимание и сопереживание чувствам других людей; проявлять положительные качества личности, дисциплинированность, трудолюбие и упорство в достижении поставленной це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тапредметные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- познаватель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смысливать и характеризовать свой двигательный опыт; </w:t>
            </w:r>
            <w:r>
              <w:rPr>
                <w:rFonts w:cs="Times New Roman" w:ascii="Times New Roman" w:hAnsi="Times New Roman"/>
              </w:rPr>
              <w:t xml:space="preserve">осознавать важность освоения универсальных </w:t>
            </w:r>
            <w:r>
              <w:rPr>
                <w:rFonts w:cs="Times New Roman" w:ascii="Times New Roman" w:hAnsi="Times New Roman"/>
                <w:iCs/>
                <w:color w:val="000000"/>
              </w:rPr>
              <w:t>умений связанных с выполнением упражнений; осмысливать техники выполнения разучиваемых заданий и упражн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 коммуникатив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владеть способами позитивного взаимодействия со сверстниками в парах и группах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lang w:eastAsia="ru-RU"/>
              </w:rPr>
              <w:t xml:space="preserve"> при разучивании </w:t>
            </w:r>
            <w:r>
              <w:rPr>
                <w:rFonts w:cs="Times New Roman" w:ascii="Times New Roman" w:hAnsi="Times New Roman"/>
                <w:iCs/>
                <w:color w:val="000000"/>
              </w:rPr>
              <w:t xml:space="preserve">упражнений; </w:t>
            </w:r>
            <w:r>
              <w:rPr>
                <w:rFonts w:cs="Times New Roman" w:ascii="Times New Roman" w:hAnsi="Times New Roman"/>
              </w:rPr>
              <w:t xml:space="preserve">уметь объяснять ошибки при выполнении упражнений;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меть управлять эмоциями при общении со сверстниками и взрослыми, сохранять хладнокровие, сдержанность, рассудительность; </w:t>
            </w:r>
            <w:r>
              <w:rPr>
                <w:rFonts w:cs="Times New Roman" w:ascii="Times New Roman" w:hAnsi="Times New Roman"/>
              </w:rPr>
              <w:t>уметь с достаточной полнотой и точностью выражать свои мысли в соответствии с задачами  урока, владеть специальной терминологи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- регулятив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рганизовывать самостоятельную деятельность с учетом требований ее безопасности, сохранности инвентаря и оборудования, организации мест занятий; </w:t>
            </w:r>
            <w:r>
              <w:rPr>
                <w:rFonts w:cs="Times New Roman" w:ascii="Times New Roman" w:hAnsi="Times New Roman"/>
              </w:rPr>
              <w:t xml:space="preserve"> характеризовать, выполнять задание в соответствии с целью и анализировать технику выполнения упражнений, давать объективную оценку технике выполнения упражнений на основе освоенных знаний и имеющегося опыта; технически правильно выполнять двигательные действия из базовых видов спорта, использовать их в игровой и соревновательной деятельности;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ланировать собственную деятельность, распределять нагрузку и отдых в процессе ее выполнения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u w:val="single"/>
              </w:rPr>
              <w:t>Должны знать и иметь представление: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технику безопасности при ходьбе на лыжах; правила подбора и пользования лыжами, требования к одежде лыжника, температурный режим занятий; понятие об обморожени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u w:val="single"/>
              </w:rPr>
              <w:t>Должны уметь: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</w:rPr>
              <w:t>самостоятельно надевать лыжные крепления; ходить на лыжах скользящим и ступающим шагом; выполнять устойчивые спуски и подъёмы «лесенкой», «елочкой»; выполнять торможение плугом и упором;  выполнять повороты переступанием на месте и в движении»; передвигаться непрерывно до 2,5 км в доступном темп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u w:val="single"/>
              </w:rPr>
              <w:t>Должны демонстрировать: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</w:rPr>
              <w:t>технику попеременного двухшажного хода;  передвижение на лыжах в условиях игровой и соревновательной деятельности; непрерывное передвижение на лыжах  в быстром темпе до 1000 м без учета времен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10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урочное планирование изучения темы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 тем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ведения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темы урок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держ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ка по УМК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ят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ппара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виды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хся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ы диагностического контрол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 безопасности при занятиях лыжами. Понятие об обморожении. Построение и надевание креплений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92-94 травматизм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5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 меры предупрежде-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162 лыжная подготовка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ежда лыжника, обморожение, креплени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блюд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а техники безопасности при ходьбе на лыж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девать лыжные крепления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орот переступанием на месте и в движении.  Комплекс общеразвивающих упражнений  на лыжах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61 поворот переступа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орот переступанием, общеразвивающее упражнение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ороты переступанием на месте и в движении, ОРУ на лыжах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. работа 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 одновременного двушажного хода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146 тех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-ный двушажный х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сваивать и выполн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хнику одновременного двушажного хода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хождение дистанции 1000 м. в доступном темп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150 передвижение на лыжах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носливость, темп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я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носливость при прохождении дистанции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-тес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вижение на лыжах одновременным двушажным ходом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146 тех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-ный двушажный х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движение одновременным двушажным ходом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ка 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 выполнения подъема «лесенкой» и «елочкой». Комплекс общеразвивающих упражнений  на лыжах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149  подъ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ъемы «лесенкой» и «елочкой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сваивать и выполн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хнику подъема «лесенкой» и «елочкой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еразвивающие упражнения  на лыжах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-проверка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ика выполнения попеременного двушажного хода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147 техника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еременный двушажный х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сваивать и выполн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хнику попеременного двушажного хода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-проверка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тафеты на лыжах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170 эстафеты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ыстро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ординац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аств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эстафетах на лыж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движения на лыжах в условиях соревновательной деятельности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очн. зач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хождение дистанции до 1000 м. в доступном темп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150 передвижение на лыжах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носливость, тем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я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носливость при прохождении дистанции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. работа 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техники попеременного двушажного хода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147 техника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еремен-ный   двушажный х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монстр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хнику попеременного двушажного хода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 выполнения торможения «плугом» и «упором»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149 торможения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можение «плугом» и «упором», равновеси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сваивать и выполн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хнику торможения «плугом» и «упором»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-проверка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хождение дистанции до 1500 м. в доступном темпе. Комплекс общеразвивающих упражнений  на лыжах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150 передвижение на лыжах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носливость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развивающее упражнение 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я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носливость при прохождении дистан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еразвивающие упражнения  на лыжах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. работа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 техники подъема «елочкой»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149  подъ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ъем «елочкой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монстр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хнику подъема «елочкой»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гры на лыжах «Кто дальше», «Не задень»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144 описание иг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льжение, координация, быстрот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аств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играх на лыж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движения на лыжах в условиях игровой деятельности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очн. зач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техники подъема «лесенкой»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149  подъ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ъем «лесенкой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монстр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хнику подъема с небольшого  склона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хождение дистанции до 2000 м. в доступном темп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150 передвижение на лыжах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носливость, тем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я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носливость при прохождении дистанции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техники выполнения торможения «плугом» и «упором»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149 торможения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можение «плугом» и «упором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монстр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хнику торможения «плугом» и «упором»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У 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общеразвивающих упражнений  на лыжах. Прохождение дистанции до 2500 м в доступном темп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150 передвижение на лыжах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носливость, упражнени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еразвивающие упражнения  на лыж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я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носливость на лыжной дистанции до 1500 м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тафеты и игры на лыжах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37-38 игры на лыжах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льжение, равновесие, быстрот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аств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играх на лыж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движения на лыжах в условиях соревновательной деятельности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очн. зач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ыжные гонки 1000 м. с учетом времени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146-148 лыжные ходы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ыстрота, выносливость, сколь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движения на лыжах в условиях соревновательной деятельности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о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ция навыков и умений по лыжной подготовк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162 лыжная подготовка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еремен-ный двухшажный ход, подъем, поворот, торможени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я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шибки в техник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монстр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ученные умения навыки при передвижении на лыж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 зач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имнастика с элементами акробатики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ов</w:t>
            </w:r>
          </w:p>
        </w:tc>
        <w:tc>
          <w:tcPr>
            <w:tcW w:w="9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 часа (1 час резерв)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ь и зада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з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ы</w:t>
            </w:r>
          </w:p>
        </w:tc>
        <w:tc>
          <w:tcPr>
            <w:tcW w:w="9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Цель: </w:t>
            </w:r>
            <w:r>
              <w:rPr>
                <w:rFonts w:cs="Times New Roman" w:ascii="Times New Roman" w:hAnsi="Times New Roman"/>
                <w:bCs/>
              </w:rPr>
              <w:t>содействие развитию гибкости с помощью гимнастических, акробатических, общеразвивающих упражнений с предметами и без предметов физкультурно-оздоровительной направлен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дач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 xml:space="preserve">совершенствовать технику выполнения общеразвивающих комплексов, акробатических комбинаций, упражнений на гимнастических снарядах и строевой подготовки в условиях учебной деятельност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развивать гибкость, координационные и силовые способ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способствовать формированию правильной осанки, профилактика плоскост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 уровн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готов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хся</w:t>
            </w:r>
          </w:p>
        </w:tc>
        <w:tc>
          <w:tcPr>
            <w:tcW w:w="9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УД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ичност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систематически наблюдать за своим физическим состоянием, величиной физических нагрузок; проявлять самостоятельность и личную ответственность за свои поступки на основе представлений о нравственных нормах,  доброжелательность и эмоционально-нравственную отзывчивость, понимание и сопереживание чувствам других людей; проявлять положительные качества личности, дисциплинированность, трудолюбие и упорство в достижении поставленной цел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Метапредметные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 познаватель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осмысливать и характеризовать свой двигательный опыт; осознавать важность освоения универсальных </w:t>
            </w:r>
            <w:r>
              <w:rPr>
                <w:rFonts w:cs="Times New Roman" w:ascii="Times New Roman" w:hAnsi="Times New Roman"/>
                <w:bCs/>
                <w:iCs/>
              </w:rPr>
              <w:t>умений связанных с выполнением упражнений; осмысливать техники выполнения разучиваемых заданий и упражнений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 коммуникативные: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владеть способами позитивного взаимодействия со сверстниками в парах и группах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при разучивании упражнений; </w:t>
            </w:r>
            <w:r>
              <w:rPr>
                <w:rFonts w:cs="Times New Roman" w:ascii="Times New Roman" w:hAnsi="Times New Roman"/>
                <w:bCs/>
              </w:rPr>
              <w:t>уметь объяснять ошибки при выполнении упражнений; уметь управлять эмоциями при общении со сверстниками и взрослыми, сохранять хладнокровие, сдержанность, рассудительность; уметь с достаточной полнотой и точностью выражать свои мысли в соответствии с задачами  урока, владеть специальной терминологией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 регулятивные:</w:t>
            </w:r>
            <w:r>
              <w:rPr>
                <w:rFonts w:cs="Times New Roman" w:ascii="Times New Roman" w:hAnsi="Times New Roman"/>
                <w:bCs/>
              </w:rPr>
              <w:t xml:space="preserve"> организовывать самостоятельную деятельность с учетом требований ее безопасности, сохранности инвентаря и оборудования, организации мест занятий;  характеризовать, выполнять задание в соответствии с целью и анализировать технику выполнения упражнений, давать объективную оценку технике выполнения упражнений на основе освоенных знаний и имеющегося опыта; технически правильно выполнять двигательные действия из базовых видов спорта, использовать их в игровой и соревновательной деятельности; планировать собственную деятельность, распределять нагрузку и отдых в процессе ее выполнения.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u w:val="single"/>
              </w:rPr>
              <w:t>Должны знать</w:t>
            </w:r>
            <w:r>
              <w:rPr>
                <w:rFonts w:cs="Times New Roman" w:ascii="Times New Roman" w:hAnsi="Times New Roman"/>
                <w:u w:val="single"/>
              </w:rPr>
              <w:t xml:space="preserve"> и иметь представление: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</w:rPr>
              <w:t>технику безопасности на уроках гимнастики, влияние физических упражнений на формирование осанки; правила составления комплексов упражнений с предметами и  без предметов; строевые команды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u w:val="single"/>
              </w:rPr>
              <w:t>Должны уметь</w:t>
            </w:r>
            <w:r>
              <w:rPr>
                <w:rFonts w:eastAsia="Times New Roman" w:cs="Times New Roman" w:ascii="Times New Roman" w:hAnsi="Times New Roman"/>
                <w:bCs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выполнять кувырки вперёд, назад, серию кувырков вперёд, выполнять комплекс УГГ с предметами и без них;  выполнять комбинацию из акробатических упражнений; выполнять простейшие упражнения на гимнастических снарядах: козёл, канат, перекладина, бревно; выполнять подводящие упражнения; сдавать рапорт учител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Должны демонстриров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tbl>
            <w:tblPr>
              <w:tblW w:w="91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88"/>
              <w:gridCol w:w="3780"/>
              <w:gridCol w:w="1440"/>
              <w:gridCol w:w="1260"/>
            </w:tblGrid>
            <w:tr>
              <w:trPr/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изические способности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изические упражнения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Мальчики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73" w:firstLine="65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Девочки</w:t>
                  </w:r>
                </w:p>
              </w:tc>
            </w:tr>
            <w:tr>
              <w:trPr/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иловые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тягивание на высокой перекладине из виса, кол-во раз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Подтягивание на низкой перекладине из виса лежа, кол-во раз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</w:tr>
            <w:tr>
              <w:trPr/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 гибкости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клон вперед из положения сидя, см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</w:tr>
          </w:tbl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урочное планирование изучения темы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 тем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ведения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темы урок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держ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ка по УМК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ят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ппарат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виды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хся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ы диагностического контрол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 безопасности на уроках гимнастики. Рапорт учителю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1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поведения на занятия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порт, гимнастик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блюд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хнику безопасности на уроках гимнаст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д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порт учителю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общеразвивающих упражнений. Перестроения в колонне и шеренг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123 перестро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ренга, колонна, уступ, упражнени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общеразвивающих упражн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писывать и выполн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строения в колонне и шеренге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-проверка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аты в группировке. Стойка на лопатках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276 перекат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робатика, перекат, группировк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каты в группировке и стойку на лопатках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. работа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вырок вперед в упор присев. Мост из положения лежа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277-278 кувыр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46 мост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вырок, упор, стойка на лопатках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увырок вперед в упор присев и мост из положения лежа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-проверка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ия из двух-трех кувырков вперед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280-281 два-три кувырка впере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ия кувырк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монстр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хнику выполнения акробатического упражнения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. работа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вырок назад до упора на коленях. Полушпагат, руки в стороны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283-284 кувырок наза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вырок назад,   полушпагат, равновеси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ва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 выпол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увырок назад до упора на коленях, полушпагат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. работа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освоенных акробатических элементов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277-284 акробати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робатичес-кий элемент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военные акробатические элементы. 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-проверка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упражнений со скакалкой. Акробатическая комбинация из освоенных элементов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 284-285 акробатическая комбинация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калка, акробати-ческая комбинац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пис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ледовательность упражнений в акробатической комбинации;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кробатическую комбинацию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очн. зач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выполнения акробатической комбинации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284-285 акробатическая комбинац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робати-ческая комбинац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монстр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ледовательное выполнение  акробатической комбинации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орный прыжок на гимнастического козла. Вскок  в упор стоя на коленях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324-325 опорный прыжок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ческий козел, мостик, опорный прыжок, разбег, отталкивание, полет, приземлени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ва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хнику выполнения опорного прыжка через гимнастическог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зла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. работа 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в равновесии на гимнастическом бревн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414 упражнения в равновеси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ги, повороты, выпады, равновеси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выполнения опорного прыжка на гимнастического козла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324-325 опорный прыжок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ческий козел, мостик, опорный прыжок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монстр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е опорного прыжка на гимнастического козла. 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с упражнений  с набивным мячом. Упражнения на гимнастической перекладине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210 комплекс набивным мяч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. 355-357 вис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ч набивной, гимнастичес-кая переклади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 упражнений  с набивным мяч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ва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хнику выполнения висов на перекладине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. работа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жнения в равновесии на гимнастическом бревне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414 упражнения в равновеси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-ческое бревно, равновеси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ажнения на гимнастическом бревне, сохраняя равновесие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-проверка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ст по подтягиванию из виса и виса лежа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162 описание тес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с лежа, вис, подтягивани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монстр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илы в контрольном упражнении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с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ация из освоенных элементов на гимнастическом бревн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414 упражнения в равновеси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имнасти-ческое бревно, равновесие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монстр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хнику освоенных элементов на гимнастическом  бревн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пис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ледовательность упражнений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очн. зач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нцевальные шаги галопа и польки в парах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34-35 техни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лоп, польк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сваивать и выполн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хнику танцевальных шагов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. работа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упражнений с гимнастической скамейкой. Лазание по наклонной гимнастической скамейк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218 комплекс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ческая скамейка, лазани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хнику передвижений по гимнастической скамейке различными способами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. работа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зание по канату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57-58 вертикальный кана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ат, простые и смешанные висы, захват ногам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хнику передвижений по кана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-проверка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строения в колонне и шеренге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. 123 перестро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онна, шеренга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писывать и выполн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хнику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евых упражнений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на развитие гибкости. Гимнастическая полоса препятствий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354 преодоление препятств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бкость, полоса препятстви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иводи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еры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ажнений на развитие гибк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одоле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лосу препятствий, составленную из освоенных упражнений. 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ст на гибкость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14 тес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бкост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монстр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тие гибкости в контрольном упражнении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с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выполнения лазания по канату в три  приема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351-353 техника выполн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зание в три приема, захват ногам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монстр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хнику лазания по канату в три приема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уговая тренировка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14-15 средства гимнастик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вырок, мост, стойка на лопатках, опорный прыжок, лазание по канату, шаги и повороты на бревн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монстр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хнику освоенных гимнастических и акробатических элемен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я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качества (гибкость, силу, координацию)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-проверк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  МЕТОДИЧЕСКОЕ ОБЕСПЕЧЕНИЕ 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4.1 Обеспеченность программы методическими видами продукции</w:t>
      </w:r>
    </w:p>
    <w:p>
      <w:pPr>
        <w:pStyle w:val="TextBody"/>
        <w:spacing w:lineRule="auto" w:line="240"/>
        <w:ind w:left="-540" w:hanging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u w:val="single"/>
        </w:rPr>
        <w:t>Материально-техническое оснащение учебного процесса по  предмету «Физическая культура»</w:t>
      </w:r>
    </w:p>
    <w:p>
      <w:pPr>
        <w:pStyle w:val="TextBody"/>
        <w:spacing w:lineRule="auto" w:line="240"/>
        <w:ind w:left="-540" w:hanging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Style w:val="StrongEmphasis"/>
          <w:rFonts w:cs="Times New Roman" w:ascii="Times New Roman" w:hAnsi="Times New Roman"/>
          <w:b w:val="false"/>
          <w:u w:val="single"/>
        </w:rPr>
        <w:t>для учащихся четвертых классов</w:t>
      </w:r>
    </w:p>
    <w:p>
      <w:pPr>
        <w:pStyle w:val="Style22"/>
        <w:rPr/>
      </w:pPr>
      <w:r>
        <w:rPr>
          <w:rStyle w:val="StrongEmphasis"/>
          <w:sz w:val="22"/>
          <w:szCs w:val="22"/>
        </w:rPr>
        <w:t>Д</w:t>
      </w:r>
      <w:r>
        <w:rPr>
          <w:sz w:val="22"/>
          <w:szCs w:val="22"/>
        </w:rPr>
        <w:t> – демонстрационный экземпляр  (1 экземпляр);</w:t>
        <w:br/>
      </w:r>
      <w:r>
        <w:rPr>
          <w:rStyle w:val="StrongEmphasis"/>
          <w:sz w:val="22"/>
          <w:szCs w:val="22"/>
        </w:rPr>
        <w:t>К</w:t>
      </w:r>
      <w:r>
        <w:rPr>
          <w:sz w:val="22"/>
          <w:szCs w:val="22"/>
        </w:rPr>
        <w:t> – полный комплект (для каждого ученика);</w:t>
        <w:br/>
      </w:r>
      <w:r>
        <w:rPr>
          <w:rStyle w:val="StrongEmphasis"/>
          <w:sz w:val="22"/>
          <w:szCs w:val="22"/>
        </w:rPr>
        <w:t>Ф</w:t>
      </w:r>
      <w:r>
        <w:rPr>
          <w:sz w:val="22"/>
          <w:szCs w:val="22"/>
        </w:rPr>
        <w:t> – комплект для фронтальной работы (не менее 1 экземпляра на 2 учеников);</w:t>
        <w:br/>
      </w:r>
      <w:r>
        <w:rPr>
          <w:rStyle w:val="StrongEmphasis"/>
          <w:sz w:val="22"/>
          <w:szCs w:val="22"/>
        </w:rPr>
        <w:t>П</w:t>
      </w:r>
      <w:r>
        <w:rPr>
          <w:sz w:val="22"/>
          <w:szCs w:val="22"/>
        </w:rPr>
        <w:t xml:space="preserve"> – комплект, необходимый для работы в группах (1 экземпляр на 5–6 человек)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840"/>
        <w:gridCol w:w="14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 xml:space="preserve">Наименование объектов и средств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</w:rPr>
              <w:t>материально-технического обесп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</w:rPr>
              <w:t>Количество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Библиотечный фонд (книгопечатная продукция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ие карточки с заданиями по разделам програм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программы по предме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пособия и рекоменд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 «Физическая культура в школ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Печатные пособ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 (в соответствии с программой обучен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 (в соответствии с программой обучен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ехнические средства обучения (ТСО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й цен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гаф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Экранно-звуковые пособ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озапис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Учебно-практическое оборудова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вно гимнаст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кладина гимнастическая (пристеноч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ка гимнастиче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мейка гимнастическая жесткая 4 м, 2 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навесного оборудования (перекладина, мишени для метания, тренировочные баскетбольные щит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чи: набивные 1 кг, мяч малый (теннисный), баскетбольные, волейбольные, футболь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а гимнастиче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алка дет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уч пластиковый дет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 гимнастиче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рики гимнастическ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ка для прыжков в высо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ка для прыжков в высо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летка измерите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лыжный: лыжи, палки, боти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т баскетбольный тренировоч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ка волейбо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етки игровые с номер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ч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2 Система контролирующих материал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560" w:leader="none"/>
        </w:tabs>
        <w:spacing w:lineRule="auto" w:line="240" w:before="0" w:after="0"/>
        <w:ind w:firstLine="720"/>
        <w:jc w:val="center"/>
        <w:outlineLvl w:val="3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Критерии и нормы оценки знаний обучающихся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560" w:leader="none"/>
        </w:tabs>
        <w:spacing w:lineRule="auto" w:line="240" w:before="0" w:after="0"/>
        <w:ind w:firstLine="720"/>
        <w:jc w:val="both"/>
        <w:outlineLvl w:val="3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 выполнении минимальных требований к подготовленности учащиеся получают положительную оценку по предмету «Физическая культура».  Градация положительной оценки («3», «4», «5»)  зависит от полноты и глубины знаний,  правильности выполнения двигательных действий и уровня физической подготовленности. Оценка ставится за технику движений и теоретические знания. При оценивании успеваемости учитываются индивидуальные возможности, уровень физического развития и двигательные возможности, последствия заболеваний учащих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Cs/>
          <w:iCs/>
          <w:color w:val="000000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u w:val="single"/>
          <w:lang w:eastAsia="ru-RU"/>
        </w:rPr>
        <w:t>Классификация ошибок и недочетов,</w:t>
      </w:r>
      <w:r>
        <w:rPr>
          <w:rFonts w:eastAsia="Times New Roman" w:cs="Times New Roman" w:ascii="Times New Roman" w:hAnsi="Times New Roman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u w:val="single"/>
          <w:lang w:eastAsia="ru-RU"/>
        </w:rPr>
        <w:t>влияющих на снижение оценк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Мелкими ошибками</w:t>
      </w:r>
      <w:r>
        <w:rPr>
          <w:rFonts w:eastAsia="Times New Roman" w:cs="Times New Roman" w:ascii="Times New Roman" w:hAnsi="Times New Roman"/>
          <w:lang w:eastAsia="ru-RU"/>
        </w:rPr>
        <w:t xml:space="preserve"> считаются такие, которые не влияют на качество и результат выполнения. К мелким ошибкам в основном относятся неточность отталкивания, нарушение ритма, неправильное исходное положение, «заступ» при приземл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>Значительные ошибки</w:t>
      </w:r>
      <w:r>
        <w:rPr>
          <w:rFonts w:eastAsia="Times New Roman" w:cs="Times New Roman" w:ascii="Times New Roman" w:hAnsi="Times New Roman"/>
          <w:lang w:eastAsia="ru-RU"/>
        </w:rPr>
        <w:t xml:space="preserve"> – это такие, которые не вызывают особого искажения структуры движений, но влияют на качество выполнения, хотя количественный показатель ниже предполагаемого ненамного. К значительным ошибкам относятся:</w:t>
      </w:r>
    </w:p>
    <w:p>
      <w:pPr>
        <w:pStyle w:val="Normal"/>
        <w:widowControl w:val="false"/>
        <w:tabs>
          <w:tab w:val="clear" w:pos="708"/>
          <w:tab w:val="left" w:pos="348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- старт не из требуемого положения;</w:t>
      </w:r>
    </w:p>
    <w:p>
      <w:pPr>
        <w:pStyle w:val="Normal"/>
        <w:widowControl w:val="false"/>
        <w:tabs>
          <w:tab w:val="clear" w:pos="708"/>
          <w:tab w:val="left" w:pos="348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- отталкивание далеко от планки при выполнении прыжков в длину, высоту;</w:t>
      </w:r>
    </w:p>
    <w:p>
      <w:pPr>
        <w:pStyle w:val="Normal"/>
        <w:widowControl w:val="false"/>
        <w:tabs>
          <w:tab w:val="clear" w:pos="708"/>
          <w:tab w:val="left" w:pos="348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- бросок мяча в кольцо, метание в цель с наличием дополнительных движен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- несинхронность выполнения упраж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Грубые ошибки</w:t>
      </w:r>
      <w:r>
        <w:rPr>
          <w:rFonts w:eastAsia="Times New Roman" w:cs="Times New Roman" w:ascii="Times New Roman" w:hAnsi="Times New Roman"/>
          <w:lang w:eastAsia="ru-RU"/>
        </w:rPr>
        <w:t xml:space="preserve"> – это такие, которые искажают технику движения, влияют на качество и результат выполнения упраж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Cs/>
          <w:iCs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Cs/>
          <w:iCs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u w:val="single"/>
          <w:lang w:eastAsia="ru-RU"/>
        </w:rPr>
        <w:t>Характеристика цифровой оценки (отметки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Cs/>
          <w:iCs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u w:val="single"/>
          <w:lang w:eastAsia="ru-RU"/>
        </w:rPr>
        <w:t>по основам знаний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Cs/>
          <w:iCs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bCs/>
          <w:iCs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Оценка «5»</w:t>
      </w:r>
      <w:r>
        <w:rPr>
          <w:rFonts w:eastAsia="Times New Roman" w:cs="Times New Roman" w:ascii="Times New Roman" w:hAnsi="Times New Roman"/>
          <w:lang w:eastAsia="ru-RU"/>
        </w:rPr>
        <w:t xml:space="preserve">  выставляется за ответ,  в котором учащийся демонстрирует глубокое понимание сущности материала,  логично его излагает,  используя примеры из практики, своего опы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bCs/>
          <w:iCs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Оценка «4»</w:t>
      </w:r>
      <w:r>
        <w:rPr>
          <w:rFonts w:eastAsia="Times New Roman" w:cs="Times New Roman" w:ascii="Times New Roman" w:hAnsi="Times New Roman"/>
          <w:lang w:eastAsia="ru-RU"/>
        </w:rPr>
        <w:t xml:space="preserve">  ставится за ответ,  в котором содержатся небольшие неточности и незначительные ошибки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bCs/>
          <w:iCs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Оценку «3» </w:t>
      </w:r>
      <w:r>
        <w:rPr>
          <w:rFonts w:eastAsia="Times New Roman" w:cs="Times New Roman" w:ascii="Times New Roman" w:hAnsi="Times New Roman"/>
          <w:lang w:eastAsia="ru-RU"/>
        </w:rPr>
        <w:t xml:space="preserve"> учащиеся получают за ответ,  в котором отсутствует логическая последовательность, имеются пробелы в материале, нет должной аргументации и умения использовать знания в своем опыте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bCs/>
          <w:iCs/>
          <w:u w:val="single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ценивая знания учащихся,  надо учитывать глубину и полноту знаний, аргументированность их изложения,  умение учащихся использовать знания применительно к конкретным случаям и практическим занятиям физическими упражнениями.  С целью проверки знаний используются различные методы. Метод опроса применяется в устной и письменной форме в паузах между выполнением упражнений,  до начала и после выполнения заданий.  Не рекомендуется использовать данный метод после значительных физических нагрузок. Программированный метод заключается в том,  что учащиеся получают карточки с вопросами и с несколькими ответами на них. Учащийся должен выбрать правильный. Метод экономичен в проведении. Весьма эффективным методом проверки знаний является демонстрация их учащимися в конкретной деятельности.  Например,  изложение знаний упражнений по развитию силы с выполнением конкретного комплекса и т. п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560" w:leader="none"/>
        </w:tabs>
        <w:spacing w:lineRule="auto" w:line="240" w:before="0" w:after="0"/>
        <w:ind w:firstLine="720"/>
        <w:jc w:val="center"/>
        <w:outlineLvl w:val="3"/>
        <w:rPr>
          <w:rFonts w:ascii="Times New Roman" w:hAnsi="Times New Roman" w:eastAsia="Times New Roman" w:cs="Times New Roman"/>
          <w:bCs/>
          <w:iCs/>
          <w:color w:val="000000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u w:val="single"/>
          <w:lang w:eastAsia="ru-RU"/>
        </w:rPr>
        <w:t>Характеристика цифровой оценки (отметки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560" w:leader="none"/>
        </w:tabs>
        <w:spacing w:lineRule="auto" w:line="240" w:before="0" w:after="0"/>
        <w:ind w:firstLine="720"/>
        <w:jc w:val="center"/>
        <w:outlineLvl w:val="3"/>
        <w:rPr>
          <w:rFonts w:ascii="Times New Roman" w:hAnsi="Times New Roman" w:eastAsia="Times New Roman" w:cs="Times New Roman"/>
          <w:bCs/>
          <w:iCs/>
          <w:color w:val="000000"/>
          <w:u w:val="single"/>
          <w:lang w:eastAsia="ru-RU"/>
        </w:rPr>
      </w:pPr>
      <w:r>
        <w:rPr>
          <w:rFonts w:eastAsia="Times New Roman" w:cs="Times New Roman" w:ascii="Times New Roman" w:hAnsi="Times New Roman"/>
          <w:u w:val="single"/>
          <w:lang w:eastAsia="ru-RU"/>
        </w:rPr>
        <w:t>по технике владения двигательными действиями (умениями, навыками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Cs/>
          <w:iCs/>
          <w:color w:val="000000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>Оценка «5»</w:t>
      </w:r>
      <w:r>
        <w:rPr>
          <w:rFonts w:eastAsia="Times New Roman" w:cs="Times New Roman" w:ascii="Times New Roman" w:hAnsi="Times New Roman"/>
          <w:lang w:eastAsia="ru-RU"/>
        </w:rPr>
        <w:t xml:space="preserve"> выставляется за качественное выполнение упражнения, двигательное действие выполнено правильно (заданным способом), в точно, надлежащем темпе, легко и четко. Допускается наличие мелких ошибок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Оценка «4»</w:t>
      </w:r>
      <w:r>
        <w:rPr>
          <w:rFonts w:eastAsia="Times New Roman" w:cs="Times New Roman" w:ascii="Times New Roman" w:hAnsi="Times New Roman"/>
          <w:lang w:eastAsia="ru-RU"/>
        </w:rPr>
        <w:t xml:space="preserve"> выставляется, если двигательное действие выполнено правильно,  но недостаточно легко и четко, наблюдается некоторая скованность движений;  допущено не более одной значительной ошибки и несколько мелких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>Оценка «3»</w:t>
      </w:r>
      <w:r>
        <w:rPr>
          <w:rFonts w:eastAsia="Times New Roman" w:cs="Times New Roman" w:ascii="Times New Roman" w:hAnsi="Times New Roman"/>
          <w:lang w:eastAsia="ru-RU"/>
        </w:rPr>
        <w:t xml:space="preserve"> выставляется, если допущены две значительные ошибки и несколько грубых,  приведших к неуверенному или напряженному выполнению двигательного действия. Но ученик при повторных выполнениях может улучшить результат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>Оценка «2»</w:t>
      </w:r>
      <w:r>
        <w:rPr>
          <w:rFonts w:eastAsia="Times New Roman" w:cs="Times New Roman" w:ascii="Times New Roman" w:hAnsi="Times New Roman"/>
          <w:lang w:eastAsia="ru-RU"/>
        </w:rPr>
        <w:t xml:space="preserve"> выставляется, если упражнение просто не выполнено. Причиной невыполнения является наличие грубых ошибок или отказ от выполнения упражнен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560" w:leader="none"/>
        </w:tabs>
        <w:spacing w:lineRule="auto" w:line="240" w:before="0" w:after="0"/>
        <w:ind w:firstLine="720"/>
        <w:jc w:val="both"/>
        <w:outlineLvl w:val="3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560" w:leader="none"/>
        </w:tabs>
        <w:spacing w:lineRule="auto" w:line="240" w:before="0" w:after="0"/>
        <w:ind w:firstLine="720"/>
        <w:jc w:val="both"/>
        <w:outlineLvl w:val="3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сновными методами оценки техники владения двигательными действиями являются методы наблюдения,  вызова,  упражнений и комбинированный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1 – 4 классах оценка за технику ставится лишь при выполнении упражнений в равновесии, лазанье, с элементами акробатики, при построениях, перестроениях, ходьбе. В остальных видах (бег, прыжки, метание, броски, ходьба), необходимо учитывать результат: секунды, количество, длину, высоту.</w:t>
      </w:r>
    </w:p>
    <w:p>
      <w:pPr>
        <w:pStyle w:val="TextBody"/>
        <w:jc w:val="center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TextBody"/>
        <w:jc w:val="center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</w:r>
    </w:p>
    <w:p>
      <w:pPr>
        <w:pStyle w:val="TextBody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Контроль и учет уровня физического развития и физической подготовленности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обучающихся четвёртого класс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560" w:leader="none"/>
        </w:tabs>
        <w:spacing w:lineRule="auto" w:line="240" w:before="0" w:after="0"/>
        <w:ind w:firstLine="720"/>
        <w:jc w:val="center"/>
        <w:outlineLvl w:val="3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695"/>
        <w:gridCol w:w="1660"/>
        <w:gridCol w:w="615"/>
        <w:gridCol w:w="1008"/>
        <w:gridCol w:w="1235"/>
        <w:gridCol w:w="9"/>
        <w:gridCol w:w="767"/>
        <w:gridCol w:w="977"/>
        <w:gridCol w:w="1067"/>
        <w:gridCol w:w="787"/>
      </w:tblGrid>
      <w:tr>
        <w:trPr>
          <w:trHeight w:val="225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способности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 упражнение (тест)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</w:t>
            </w:r>
          </w:p>
        </w:tc>
        <w:tc>
          <w:tcPr>
            <w:tcW w:w="5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269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</w:t>
            </w:r>
            <w:r>
              <w:rPr>
                <w:rFonts w:cs="Times New Roman" w:ascii="Times New Roman" w:hAnsi="Times New Roman"/>
              </w:rPr>
              <w:t>Уровень</w:t>
            </w:r>
          </w:p>
        </w:tc>
      </w:tr>
      <w:tr>
        <w:trPr>
          <w:trHeight w:val="28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126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126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126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126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26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ьчики</w:t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26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вочки</w:t>
            </w:r>
          </w:p>
        </w:tc>
      </w:tr>
      <w:tr>
        <w:trPr>
          <w:trHeight w:val="33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126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126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126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126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-к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-кий</w:t>
            </w:r>
          </w:p>
        </w:tc>
      </w:tr>
      <w:tr>
        <w:trPr>
          <w:trHeight w:val="92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сть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30 м, с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,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,7-5,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-5,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1-5,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,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-6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-5,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-5,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</w:tr>
      <w:tr>
        <w:trPr>
          <w:trHeight w:val="57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ординация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ночный бег 3×10 м, с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7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-9,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-9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3-8,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3-9,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-9,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7-9,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</w:t>
            </w:r>
          </w:p>
        </w:tc>
      </w:tr>
      <w:tr>
        <w:trPr>
          <w:trHeight w:val="57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стно-силовы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в длину с места, с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-15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-16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-18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-15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-15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-17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</w:t>
            </w:r>
          </w:p>
        </w:tc>
      </w:tr>
      <w:tr>
        <w:trPr>
          <w:trHeight w:val="56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носливость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минутный бег, 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-10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-105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-11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-9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-95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-1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</w:tr>
      <w:tr>
        <w:trPr>
          <w:trHeight w:val="56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бкость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лон вперед из положения сидя, с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1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тягивание на высокой (м), низкой (д) перекладине, кол-во раз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1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1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1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3  Перечень примерных тем учебных проект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Любимый вид спор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Древние и современные Олимпийские игр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 витамина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Как правильно питаться?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5.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Моя спортивная семья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4 Перечень примерных тем учебно-исследовательских работ обучающих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Является ли спорт средством здорового образа жизни?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Повышение интереса учащихся к занятиям физической культурой. </w:t>
      </w:r>
    </w:p>
    <w:p>
      <w:pPr>
        <w:pStyle w:val="Normal"/>
        <w:rPr/>
      </w:pPr>
      <w:r>
        <w:rPr>
          <w:rFonts w:cs="Times New Roman" w:ascii="Times New Roman" w:hAnsi="Times New Roman"/>
        </w:rPr>
        <w:t>3. Значение утренней гигиенической гимнасти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Воздействие физической нагрузки на наш организ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 СПИСОК ЛИТЕРАТУРЫ</w:t>
      </w:r>
    </w:p>
    <w:p>
      <w:pPr>
        <w:pStyle w:val="Style20"/>
        <w:numPr>
          <w:ilvl w:val="1"/>
          <w:numId w:val="8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писок литературы для учителя</w:t>
      </w:r>
    </w:p>
    <w:p>
      <w:pPr>
        <w:pStyle w:val="Style20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numPr>
          <w:ilvl w:val="2"/>
          <w:numId w:val="8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язательная литература</w:t>
      </w:r>
    </w:p>
    <w:p>
      <w:pPr>
        <w:pStyle w:val="Style20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выдов В.Ю. Меры безопасности на уроках физической культуры – М.: Советский спорт, 2007. – 140с.</w:t>
      </w:r>
    </w:p>
    <w:p>
      <w:pPr>
        <w:pStyle w:val="Style20"/>
        <w:numPr>
          <w:ilvl w:val="0"/>
          <w:numId w:val="5"/>
        </w:numPr>
        <w:rPr/>
      </w:pPr>
      <w:r>
        <w:rPr>
          <w:rFonts w:cs="Times New Roman" w:ascii="Times New Roman" w:hAnsi="Times New Roman"/>
        </w:rPr>
        <w:t>Лях В.И., Зданевич А.А. Комплексная программа физического воспитания учащихся – М.: Просвещение, 2012. – 128с.</w:t>
      </w:r>
    </w:p>
    <w:p>
      <w:pPr>
        <w:pStyle w:val="Style20"/>
        <w:ind w:left="10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numPr>
          <w:ilvl w:val="2"/>
          <w:numId w:val="8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полнительная литература</w:t>
      </w:r>
    </w:p>
    <w:p>
      <w:pPr>
        <w:pStyle w:val="Style20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 xml:space="preserve">Бутин И.М. Лыжный спорт - М.: Издательский центр «Академия», 2000. - 368 с. </w:t>
      </w:r>
    </w:p>
    <w:p>
      <w:pPr>
        <w:pStyle w:val="Style20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Жуков М.Н. Подвижные игры – М.: Издательский центр «Академия», 2000. – 160с.</w:t>
      </w:r>
    </w:p>
    <w:p>
      <w:pPr>
        <w:pStyle w:val="Style20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Ковалько В.И. Поурочные разработки по физкультуре: 4 класс – М.: ВАКО, 2006. – 176с.</w:t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тров П.К. Методика преподавания гимнастики в школе. – М.:ВЛАДОС, 2000. – 447с. </w:t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йминова Э.Б. </w:t>
      </w:r>
      <w:r>
        <w:rPr>
          <w:rFonts w:cs="Times New Roman" w:ascii="Times New Roman" w:hAnsi="Times New Roman"/>
          <w:lang w:val="en-US"/>
        </w:rPr>
        <w:t>Спортивные игры на уроках физкультуры – М.: Ростов-н/Д: Феникс, 2001 -  256 с.</w:t>
      </w:r>
    </w:p>
    <w:p>
      <w:pPr>
        <w:pStyle w:val="Style20"/>
        <w:ind w:left="10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numPr>
          <w:ilvl w:val="1"/>
          <w:numId w:val="8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писок литературы для ученика</w:t>
      </w:r>
    </w:p>
    <w:p>
      <w:pPr>
        <w:pStyle w:val="Style20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numPr>
          <w:ilvl w:val="2"/>
          <w:numId w:val="8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язательная литература</w:t>
      </w:r>
    </w:p>
    <w:p>
      <w:pPr>
        <w:pStyle w:val="Style20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Лях В.И. Физическая культура. 1 – 4 классы: учеб. для общеобраз. учреждений – М.: Просвещение, 2011. – 190с.</w:t>
      </w:r>
    </w:p>
    <w:p>
      <w:pPr>
        <w:pStyle w:val="Style2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numPr>
          <w:ilvl w:val="2"/>
          <w:numId w:val="8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полнительная литература</w:t>
      </w:r>
    </w:p>
    <w:p>
      <w:pPr>
        <w:pStyle w:val="Style20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остелев Н.Б. 50 уроков здоровья: Рассказы. – М.: Дет. лит., 1991. – 111с.</w:t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вина М.А. Приключения Олимпионика: Рассказы. – М.: Дет. лит., 1994. – 80с.</w:t>
      </w:r>
    </w:p>
    <w:p>
      <w:pPr>
        <w:pStyle w:val="Style20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>Семенова И.И.  Такой незнакомый Я: Книга для учащихся младших и средних классов. – М.: Просвещение, 1991. – 208с.</w:t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мёнова И.И. Учусь быть здоровым, или Как стать Неболейкой. – М.: Педагогика, 1989. – 176с.</w:t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дин Г. Главное чудо света. – М.: Педагогика, 1991. – 160с.</w:t>
      </w:r>
    </w:p>
    <w:p>
      <w:pPr>
        <w:pStyle w:val="Style20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6 ЛИСТ ВНЕСЕНИЯ ИЗМЕНЕНИЙ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632" w:type="dxa"/>
        <w:jc w:val="left"/>
        <w:tblInd w:w="-10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7"/>
        <w:gridCol w:w="3402"/>
        <w:gridCol w:w="2693"/>
        <w:gridCol w:w="1985"/>
        <w:gridCol w:w="1275"/>
      </w:tblGrid>
      <w:tr>
        <w:trPr>
          <w:trHeight w:val="687" w:hRule="atLeast"/>
          <w:cantSplit w:val="true"/>
        </w:trPr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ом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 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несения                    изменения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ания для внесения изменения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95" w:leader="none"/>
                <w:tab w:val="left" w:pos="4236" w:leader="none"/>
              </w:tabs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писание  внесенного изменен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95" w:leader="none"/>
                <w:tab w:val="left" w:pos="4236" w:leader="none"/>
              </w:tabs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Лицо, вносящее изменения </w:t>
            </w:r>
          </w:p>
        </w:tc>
      </w:tr>
      <w:tr>
        <w:trPr>
          <w:trHeight w:val="595" w:hRule="atLeast"/>
          <w:cantSplit w:val="true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95" w:leader="none"/>
                <w:tab w:val="left" w:pos="4236" w:leader="none"/>
              </w:tabs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95" w:leader="none"/>
                <w:tab w:val="left" w:pos="4236" w:leader="none"/>
              </w:tabs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И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95" w:leader="none"/>
                <w:tab w:val="left" w:pos="4236" w:leader="none"/>
              </w:tabs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дпись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Style20"/>
        <w:ind w:left="0" w:hanging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Style20"/>
        <w:spacing w:before="0" w:after="200"/>
        <w:ind w:left="108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2" w:type="dxa"/>
      <w:jc w:val="left"/>
      <w:tblInd w:w="-99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96"/>
      <w:gridCol w:w="6452"/>
      <w:gridCol w:w="1984"/>
    </w:tblGrid>
    <w:tr>
      <w:trPr>
        <w:trHeight w:val="551" w:hRule="atLeast"/>
      </w:trPr>
      <w:tc>
        <w:tcPr>
          <w:tcW w:w="219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keepNext w:val="true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56665" cy="723900"/>
                <wp:effectExtent l="0" t="0" r="0" b="0"/>
                <wp:docPr id="3" name="Рисунок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54" r="-31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666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5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keepNext w:val="tru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РАБОЧАЯ ПРОГРАММА</w:t>
          </w:r>
        </w:p>
        <w:p>
          <w:pPr>
            <w:pStyle w:val="Normal"/>
            <w:keepNext w:val="tru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по физической культуре</w:t>
          </w:r>
        </w:p>
        <w:p>
          <w:pPr>
            <w:pStyle w:val="Normal"/>
            <w:keepNext w:val="tru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для 4-х классов</w:t>
          </w:r>
        </w:p>
        <w:p>
          <w:pPr>
            <w:pStyle w:val="Normal"/>
            <w:keepNext w:val="tru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на 2013 -2014 учебный год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keepNext w:val="true"/>
            <w:spacing w:lineRule="auto" w:line="240" w:before="0" w:after="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РП СМК 2013 (3)</w:t>
          </w:r>
        </w:p>
      </w:tc>
    </w:tr>
    <w:tr>
      <w:trPr>
        <w:trHeight w:val="720" w:hRule="atLeast"/>
      </w:trPr>
      <w:tc>
        <w:tcPr>
          <w:tcW w:w="219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  <w:tc>
        <w:tcPr>
          <w:tcW w:w="645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/>
          </w:pPr>
          <w:r>
            <w:rPr/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keepNext w:val="true"/>
            <w:spacing w:lineRule="auto" w:line="240" w:before="0" w:after="0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 xml:space="preserve">Стр. </w:t>
          </w:r>
          <w:r>
            <w:rPr>
              <w:rFonts w:cs="Times New Roman" w:ascii="Times New Roman" w:hAnsi="Times New Roman"/>
              <w:sz w:val="28"/>
              <w:szCs w:val="28"/>
            </w:rPr>
            <w:fldChar w:fldCharType="begin"/>
          </w:r>
          <w:r>
            <w:rPr>
              <w:sz w:val="28"/>
              <w:szCs w:val="28"/>
              <w:rFonts w:cs="Times New Roman" w:ascii="Times New Roman" w:hAnsi="Times New Roman"/>
            </w:rPr>
            <w:instrText xml:space="preserve"> PAGE \* ARABIC </w:instrText>
          </w:r>
          <w:r>
            <w:rPr>
              <w:sz w:val="28"/>
              <w:szCs w:val="28"/>
              <w:rFonts w:cs="Times New Roman" w:ascii="Times New Roman" w:hAnsi="Times New Roman"/>
            </w:rPr>
            <w:fldChar w:fldCharType="separate"/>
          </w:r>
          <w:r>
            <w:rPr>
              <w:sz w:val="28"/>
              <w:szCs w:val="28"/>
              <w:rFonts w:cs="Times New Roman" w:ascii="Times New Roman" w:hAnsi="Times New Roman"/>
            </w:rPr>
            <w:t>29</w:t>
          </w:r>
          <w:r>
            <w:rPr>
              <w:sz w:val="28"/>
              <w:szCs w:val="28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28"/>
              <w:szCs w:val="28"/>
            </w:rPr>
            <w:t xml:space="preserve"> из </w:t>
          </w:r>
          <w:r>
            <w:rPr>
              <w:rFonts w:cs="Times New Roman" w:ascii="Times New Roman" w:hAnsi="Times New Roman"/>
              <w:sz w:val="28"/>
              <w:szCs w:val="28"/>
            </w:rPr>
            <w:fldChar w:fldCharType="begin"/>
          </w:r>
          <w:r>
            <w:rPr>
              <w:sz w:val="28"/>
              <w:szCs w:val="28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28"/>
              <w:szCs w:val="28"/>
              <w:rFonts w:cs="Times New Roman" w:ascii="Times New Roman" w:hAnsi="Times New Roman"/>
            </w:rPr>
            <w:fldChar w:fldCharType="separate"/>
          </w:r>
          <w:r>
            <w:rPr>
              <w:sz w:val="28"/>
              <w:szCs w:val="28"/>
              <w:rFonts w:cs="Times New Roman" w:ascii="Times New Roman" w:hAnsi="Times New Roman"/>
            </w:rPr>
            <w:t>29</w:t>
          </w:r>
          <w:r>
            <w:rPr>
              <w:sz w:val="28"/>
              <w:szCs w:val="28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11" w:type="dxa"/>
      <w:jc w:val="left"/>
      <w:tblInd w:w="-99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6"/>
      <w:gridCol w:w="8105"/>
    </w:tblGrid>
    <w:tr>
      <w:trPr>
        <w:trHeight w:val="1837" w:hRule="atLeast"/>
      </w:trPr>
      <w:tc>
        <w:tcPr>
          <w:tcW w:w="27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keepNext w:val="true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580515" cy="1294765"/>
                <wp:effectExtent l="0" t="0" r="0" b="0"/>
                <wp:docPr id="4" name="Рисунок 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Рисунок 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54" r="-31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80515" cy="1294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keepNext w:val="true"/>
            <w:snapToGrid w:val="false"/>
            <w:spacing w:lineRule="auto" w:line="240" w:before="0" w:after="0"/>
            <w:rPr/>
          </w:pPr>
          <w:r>
            <w:rPr/>
          </w:r>
        </w:p>
        <w:p>
          <w:pPr>
            <w:pStyle w:val="Normal"/>
            <w:keepNext w:val="true"/>
            <w:spacing w:lineRule="auto" w:line="240" w:before="0" w:after="0"/>
            <w:rPr/>
          </w:pPr>
          <w:r>
            <w:rPr/>
          </w:r>
        </w:p>
        <w:p>
          <w:pPr>
            <w:pStyle w:val="Normal"/>
            <w:keepNext w:val="tru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 xml:space="preserve">МУНИЦИПАЛЬНОЕ НЕТИПОВОЕ БЮДЖЕТНОЕ ОБЩЕОБРАЗОВАТЕЛЬНОЕ УЧРЕЖДЕНИЕ </w:t>
          </w:r>
        </w:p>
        <w:p>
          <w:pPr>
            <w:pStyle w:val="Normal"/>
            <w:keepNext w:val="tru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«ЛИЦЕЙ №76»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480"/>
        </w:tabs>
        <w:ind w:left="34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Times New Roman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4"/>
    <w:rPr/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character" w:styleId="FontStyle58">
    <w:name w:val="Font Style58"/>
    <w:qFormat/>
    <w:rPr>
      <w:rFonts w:ascii="Times New Roman" w:hAnsi="Times New Roman" w:cs="Times New Roman"/>
      <w:sz w:val="20"/>
      <w:szCs w:val="20"/>
    </w:rPr>
  </w:style>
  <w:style w:type="character" w:styleId="FontStyle76">
    <w:name w:val="Font Style76"/>
    <w:qFormat/>
    <w:rPr>
      <w:rFonts w:ascii="Arial Unicode MS" w:hAnsi="Arial Unicode MS" w:eastAsia="Arial Unicode MS" w:cs="Arial Unicode MS"/>
      <w:spacing w:val="-10"/>
      <w:sz w:val="20"/>
      <w:szCs w:val="20"/>
    </w:rPr>
  </w:style>
  <w:style w:type="character" w:styleId="FontStyle63">
    <w:name w:val="Font Style6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60">
    <w:name w:val="Font Style60"/>
    <w:qFormat/>
    <w:rPr>
      <w:rFonts w:ascii="Arial Narrow" w:hAnsi="Arial Narrow" w:cs="Arial Narrow"/>
      <w:b/>
      <w:bCs/>
      <w:i/>
      <w:iCs/>
      <w:spacing w:val="10"/>
      <w:sz w:val="8"/>
      <w:szCs w:val="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290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rtfolio.1september.ru/work.php?id=588827" TargetMode="External"/><Relationship Id="rId3" Type="http://schemas.openxmlformats.org/officeDocument/2006/relationships/hyperlink" Target="http://portfolio.1september.ru/work.php?id=596276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21:47:00Z</dcterms:created>
  <dc:creator>Шахматова</dc:creator>
  <dc:description/>
  <cp:keywords/>
  <dc:language>en-US</dc:language>
  <cp:lastModifiedBy>RePack by SPecialiST</cp:lastModifiedBy>
  <cp:lastPrinted>2012-09-02T15:07:00Z</cp:lastPrinted>
  <dcterms:modified xsi:type="dcterms:W3CDTF">2015-03-14T14:45:00Z</dcterms:modified>
  <cp:revision>20</cp:revision>
  <dc:subject/>
  <dc:title/>
</cp:coreProperties>
</file>