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C00000"/>
          <w:sz w:val="44"/>
          <w:szCs w:val="44"/>
        </w:rPr>
        <w:t xml:space="preserve"> </w:t>
      </w:r>
      <w:r>
        <w:rPr>
          <w:rFonts w:cs="Calibri" w:ascii="Calibri" w:hAnsi="Calibri"/>
          <w:b/>
          <w:bCs/>
        </w:rPr>
        <w:t>ПРИНЯТО                                                                                                                                            УТВЕРЖДАЮ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На Педагогическом совете  МДОУ детский сад №4 «Колосок»                                            Приказ  № 29 от 03.09.2014г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Протокол № 1 от 01.09.2014г                                                                                                          заведующая МДОУ детский сад №4 «Колосок»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 xml:space="preserve">__________________________И.В. Беляева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eastAsia="Calibri" w:cs="Calibri" w:ascii="Calibri" w:hAnsi="Calibri"/>
          <w:b/>
          <w:bCs/>
          <w:color w:val="C00000"/>
          <w:sz w:val="44"/>
          <w:szCs w:val="44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cs="Calibri" w:ascii="Calibri" w:hAnsi="Calibri"/>
          <w:b/>
          <w:bCs/>
          <w:color w:val="C00000"/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cs="Calibri" w:ascii="Calibri" w:hAnsi="Calibri"/>
          <w:b/>
          <w:bCs/>
          <w:color w:val="C00000"/>
          <w:sz w:val="44"/>
          <w:szCs w:val="44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Младшая групп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cs="Calibri" w:ascii="Calibri" w:hAnsi="Calibri"/>
          <w:b/>
          <w:bCs/>
          <w:color w:val="C00000"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cs="Calibri" w:ascii="Calibri" w:hAnsi="Calibri"/>
          <w:b/>
          <w:bCs/>
          <w:sz w:val="44"/>
          <w:szCs w:val="44"/>
        </w:rPr>
        <w:t>2014-2015 учебный год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Воспитатели: Виноградова С.Н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         </w:t>
      </w:r>
      <w:r>
        <w:rPr>
          <w:rFonts w:cs="Calibri" w:ascii="Calibri" w:hAnsi="Calibri"/>
          <w:b/>
          <w:bCs/>
          <w:sz w:val="36"/>
          <w:szCs w:val="36"/>
        </w:rPr>
        <w:t>Садикова М.Е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cs="Calibri" w:ascii="Calibri" w:hAnsi="Calibri"/>
          <w:b/>
          <w:bCs/>
          <w:color w:val="C00000"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0"/>
        <w:rPr>
          <w:rFonts w:ascii="Calibri" w:hAnsi="Calibri" w:cs="Calibri"/>
          <w:b/>
          <w:b/>
          <w:bCs/>
          <w:color w:val="C00000"/>
          <w:sz w:val="36"/>
          <w:szCs w:val="36"/>
        </w:rPr>
      </w:pPr>
      <w:r>
        <w:rPr>
          <w:rFonts w:cs="Calibri" w:ascii="Calibri" w:hAnsi="Calibri"/>
          <w:b/>
          <w:bCs/>
          <w:color w:val="C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cs="Calibri" w:ascii="Calibri" w:hAnsi="Calibri"/>
          <w:b/>
          <w:bCs/>
          <w:color w:val="C00000"/>
          <w:sz w:val="44"/>
          <w:szCs w:val="44"/>
        </w:rPr>
        <w:t>ПАСПОРТ ГРУПП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C00000"/>
          <w:sz w:val="44"/>
          <w:szCs w:val="44"/>
        </w:rPr>
      </w:pPr>
      <w:r>
        <w:rPr>
          <w:rFonts w:cs="Calibri" w:ascii="Calibri" w:hAnsi="Calibri"/>
          <w:b/>
          <w:bCs/>
          <w:color w:val="C00000"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color w:val="C00000"/>
          <w:sz w:val="36"/>
          <w:szCs w:val="36"/>
        </w:rPr>
      </w:pPr>
      <w:r>
        <w:rPr>
          <w:rFonts w:cs="Calibri" w:ascii="Calibri" w:hAnsi="Calibri"/>
          <w:b/>
          <w:bCs/>
          <w:color w:val="C00000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Характеристика контингента воспитанников</w:t>
      </w:r>
    </w:p>
    <w:tbl>
      <w:tblPr>
        <w:tblW w:w="140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0"/>
        <w:gridCol w:w="3500"/>
        <w:gridCol w:w="3500"/>
      </w:tblGrid>
      <w:tr>
        <w:trPr>
          <w:trHeight w:val="23" w:hRule="atLeast"/>
        </w:trPr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параметры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Численность %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Девочки  %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Мальчики  %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  <w:lang w:val="en-US"/>
              </w:rPr>
              <w:t xml:space="preserve">3 – 4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лет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17          %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10       59%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7      41 %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всего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17           100%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10      59 %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7     41%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36"/>
          <w:szCs w:val="36"/>
          <w:lang w:val="en-US"/>
        </w:rPr>
      </w:pPr>
      <w:r>
        <w:rPr>
          <w:rFonts w:cs="Calibri" w:ascii="Calibri" w:hAnsi="Calibri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Возрастные особ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В возрасте 3-4 лет 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Главной особенностью игры является ее условность: выполнение одних действий с одними предметами предполагает их относитель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и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Изобразительная деятельность ребенка зависит от его представлений о предмете. В этом возрасте они только начинают формироваться. Графические образы бедны. У одних детей 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ind w:firstLine="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Большое значение для развития мелкой моторики рук имеет лепка. Младшие дошкольники способны под руководством взрослого выполнять простые предме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младшем дошкольном возрасте дети от использования предэтолонов – индивидуальных единиц восприятия, переходят к сенсорным  эталонам – культурно-выработанным средствам восприятия. К концу младшего дошкольного возраста дети могут воспринимать до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– и в помещении всего дошкольного учрежд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виваются память и внимание. По просьбе взрослого дети могут запомнить 3-4  и 5-6 названий предметов. К концу младшего возраста они способны запомнить значительные отрывки из любимых произ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олжает развиваться наглядно-действенное мышление. Дошкольники способны установить некоторые скрытые связи и отношения между предмет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детей обусловлены нормами и правилами. В результате  целенаправленного воздействия они могут усвоить относительно 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детей ярко проявляются в игровой деятельности. Они скорее играют рядом, чем активно вступают во взаимодействие. Однако,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младшем возрасте можно наблюдать соподчинение 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/>
        <w:t>Общие сведения о детях и родителях</w:t>
      </w:r>
    </w:p>
    <w:tbl>
      <w:tblPr>
        <w:tblW w:w="1460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36"/>
        <w:gridCol w:w="396"/>
        <w:gridCol w:w="588"/>
        <w:gridCol w:w="425"/>
        <w:gridCol w:w="567"/>
        <w:gridCol w:w="709"/>
        <w:gridCol w:w="567"/>
        <w:gridCol w:w="851"/>
        <w:gridCol w:w="850"/>
        <w:gridCol w:w="567"/>
        <w:gridCol w:w="567"/>
        <w:gridCol w:w="709"/>
        <w:gridCol w:w="708"/>
        <w:gridCol w:w="567"/>
        <w:gridCol w:w="567"/>
        <w:gridCol w:w="621"/>
        <w:gridCol w:w="655"/>
        <w:gridCol w:w="709"/>
        <w:gridCol w:w="710"/>
        <w:gridCol w:w="900"/>
        <w:gridCol w:w="517"/>
      </w:tblGrid>
      <w:tr>
        <w:trPr>
          <w:trHeight w:val="225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№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Ф.И. ребен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араметры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разование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ем работают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Жилищные условия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ид семьи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личество детей в семье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редне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редне-спец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сше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чи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ужащие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дприниматели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езработ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еспе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реднеоб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алообеспеч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хорош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довлетворитель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охие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лная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лная измене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еполная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ногодетны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 1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лександрова Настя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ыкова Даш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езмилицина Настя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олубева  Кристин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мьянова Кристин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ванов Фёдор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ванов Захар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</w:tr>
      <w:tr>
        <w:trPr>
          <w:trHeight w:val="365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ова Алён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льцова Даш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асаткина Полин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овиков Женя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икитченко Арин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лов Никит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идорченко Рит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итов Стас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обану Фёдор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мичёв Женя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деникина Люд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19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ихомиров Вова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елов Илья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25"/>
        <w:gridCol w:w="567"/>
        <w:gridCol w:w="425"/>
        <w:gridCol w:w="567"/>
        <w:gridCol w:w="709"/>
        <w:gridCol w:w="567"/>
        <w:gridCol w:w="851"/>
        <w:gridCol w:w="850"/>
        <w:gridCol w:w="567"/>
        <w:gridCol w:w="567"/>
        <w:gridCol w:w="709"/>
        <w:gridCol w:w="709"/>
        <w:gridCol w:w="567"/>
        <w:gridCol w:w="567"/>
        <w:gridCol w:w="708"/>
        <w:gridCol w:w="601"/>
        <w:gridCol w:w="675"/>
        <w:gridCol w:w="709"/>
        <w:gridCol w:w="850"/>
        <w:gridCol w:w="568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укова Милан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снякова Даш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того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35"/>
        <w:gridCol w:w="408"/>
        <w:gridCol w:w="567"/>
        <w:gridCol w:w="425"/>
        <w:gridCol w:w="567"/>
        <w:gridCol w:w="709"/>
        <w:gridCol w:w="709"/>
        <w:gridCol w:w="709"/>
        <w:gridCol w:w="850"/>
        <w:gridCol w:w="567"/>
        <w:gridCol w:w="567"/>
        <w:gridCol w:w="709"/>
        <w:gridCol w:w="709"/>
        <w:gridCol w:w="567"/>
        <w:gridCol w:w="567"/>
        <w:gridCol w:w="708"/>
        <w:gridCol w:w="709"/>
        <w:gridCol w:w="567"/>
        <w:gridCol w:w="709"/>
        <w:gridCol w:w="850"/>
        <w:gridCol w:w="709"/>
      </w:tblGrid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того в %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2.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43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2 %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45.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18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36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.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2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Обследовано 22 семей -  37 родител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/>
        <w:t>Листок здоровья</w:t>
      </w:r>
    </w:p>
    <w:tbl>
      <w:tblPr>
        <w:tblW w:w="1417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"/>
        <w:gridCol w:w="1668"/>
        <w:gridCol w:w="1275"/>
        <w:gridCol w:w="24"/>
        <w:gridCol w:w="1657"/>
        <w:gridCol w:w="20"/>
        <w:gridCol w:w="1114"/>
        <w:gridCol w:w="20"/>
        <w:gridCol w:w="1823"/>
        <w:gridCol w:w="20"/>
        <w:gridCol w:w="1681"/>
        <w:gridCol w:w="20"/>
        <w:gridCol w:w="1701"/>
        <w:gridCol w:w="1559"/>
      </w:tblGrid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Ф.И. детей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Группа здоровья</w:t>
            </w:r>
          </w:p>
        </w:tc>
        <w:tc>
          <w:tcPr>
            <w:tcW w:w="16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Основной диагноз</w:t>
            </w:r>
          </w:p>
        </w:tc>
        <w:tc>
          <w:tcPr>
            <w:tcW w:w="63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антропометр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Группа мебели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Начало года</w:t>
            </w:r>
          </w:p>
        </w:tc>
        <w:tc>
          <w:tcPr>
            <w:tcW w:w="3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Конец года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рост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вес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рост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ве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Александрова 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7.0 </w:t>
            </w:r>
            <w:r>
              <w:rPr>
                <w:rFonts w:cs="Calibri" w:ascii="Calibri" w:hAnsi="Calibri"/>
                <w:sz w:val="22"/>
                <w:szCs w:val="22"/>
              </w:rPr>
              <w:t>в/с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Быкова Даш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Безмилицина 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Голубева К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о болеющ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5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ьянова 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5.5 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 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Ф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0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6.5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ова 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7.5 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ьцова д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7 </w:t>
            </w:r>
            <w:r>
              <w:rPr>
                <w:rFonts w:cs="Calibri" w:ascii="Calibri" w:hAnsi="Calibri"/>
                <w:sz w:val="22"/>
                <w:szCs w:val="22"/>
              </w:rPr>
              <w:t>в/с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саткина 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6.5  </w:t>
            </w:r>
            <w:r>
              <w:rPr>
                <w:rFonts w:cs="Calibri" w:ascii="Calibri" w:hAnsi="Calibri"/>
                <w:sz w:val="22"/>
                <w:szCs w:val="22"/>
              </w:rPr>
              <w:t>в/с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иков Ж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ко болеющ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6.5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итченко 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ко болеющ.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лов Н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5.0 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ченко Р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С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5.5 </w:t>
            </w:r>
            <w:r>
              <w:rPr>
                <w:rFonts w:cs="Calibri" w:ascii="Calibri" w:hAnsi="Calibri"/>
                <w:sz w:val="22"/>
                <w:szCs w:val="22"/>
              </w:rPr>
              <w:t>ср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бану ф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  </w:t>
            </w:r>
            <w:r>
              <w:rPr>
                <w:rFonts w:cs="Calibri" w:ascii="Calibri" w:hAnsi="Calibri"/>
                <w:sz w:val="22"/>
                <w:szCs w:val="22"/>
              </w:rPr>
              <w:t>н/с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.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мичёв Ж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недикина Л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еющ. 2-3 раза в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.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омиров В.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/>
        <w:t>Анализ динамики развития  детей по результатам мониторинга</w:t>
      </w:r>
    </w:p>
    <w:tbl>
      <w:tblPr>
        <w:tblW w:w="141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101"/>
        <w:gridCol w:w="1277"/>
        <w:gridCol w:w="1122"/>
        <w:gridCol w:w="719"/>
        <w:gridCol w:w="992"/>
        <w:gridCol w:w="709"/>
        <w:gridCol w:w="884"/>
        <w:gridCol w:w="1360"/>
        <w:gridCol w:w="766"/>
        <w:gridCol w:w="709"/>
        <w:gridCol w:w="851"/>
        <w:gridCol w:w="786"/>
      </w:tblGrid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.И. дет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развития детей (знания и умения)</w:t>
            </w:r>
          </w:p>
        </w:tc>
      </w:tr>
      <w:tr>
        <w:trPr>
          <w:trHeight w:val="252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развития</w:t>
            </w:r>
          </w:p>
        </w:tc>
        <w:tc>
          <w:tcPr>
            <w:tcW w:w="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развития</w:t>
            </w:r>
          </w:p>
        </w:tc>
      </w:tr>
      <w:tr>
        <w:trPr>
          <w:trHeight w:val="1134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д (соц.лич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итие речи (коммуникация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зна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г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уд творчество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Труд (соц.лич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Развитие речи (коммуникация)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позн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иг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Худ творчество</w:t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а Н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ыкова Даш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милицина Н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убева К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ьянова К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З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Ф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ова А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ьцова Д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саткина П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иков Ж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итченко А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лов Н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ченко Р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С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бану  Ф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мичёв Ж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Веденикина Л.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6" w:firstLine="1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омиров Вов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outlineLvl w:val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/>
        <w:t>Анализ динамики развития  детей по результатам мониторинга</w:t>
      </w:r>
    </w:p>
    <w:tbl>
      <w:tblPr>
        <w:tblW w:w="1491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42"/>
        <w:gridCol w:w="567"/>
        <w:gridCol w:w="709"/>
        <w:gridCol w:w="1277"/>
        <w:gridCol w:w="849"/>
        <w:gridCol w:w="567"/>
        <w:gridCol w:w="850"/>
        <w:gridCol w:w="567"/>
        <w:gridCol w:w="567"/>
        <w:gridCol w:w="709"/>
        <w:gridCol w:w="709"/>
        <w:gridCol w:w="1276"/>
        <w:gridCol w:w="850"/>
        <w:gridCol w:w="675"/>
        <w:gridCol w:w="570"/>
        <w:gridCol w:w="598"/>
        <w:gridCol w:w="786"/>
      </w:tblGrid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1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.И. дет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2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 интегративных качеств</w:t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014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роуровень развитияуровень развития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015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ровуровень развитияень развития</w:t>
            </w:r>
          </w:p>
        </w:tc>
      </w:tr>
      <w:tr>
        <w:trPr>
          <w:trHeight w:val="173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юбознательный, активны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Эмоционально  отзывчивый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владевший средствами общения и способами взаимодействи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пособный управлять своим поведение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57" w:right="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шать задачи и проблем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меющий представления о семье и социум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едпосылки учеб. Деятельности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юбознательный, активны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Эмоционально  отзывчивы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владевший средствами общения и способами взаимодейств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пособный управлять своим поведение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шать задачи и проблемы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Первичные представления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before="100" w:after="100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Предпосылки учеб. Деят</w:t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а Н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ыкова 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милицина 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убева К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ьянова 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З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ова 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саткина П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ьцова 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иков Ж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итченко 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лов Н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ченко 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С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бану 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еникина Л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омиров В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36"/>
          <w:szCs w:val="36"/>
          <w:lang w:val="en-US"/>
        </w:rPr>
        <w:t xml:space="preserve">                         </w:t>
      </w:r>
      <w:r>
        <w:rPr/>
        <w:t>Индивидуальный  образовательный маршрут каждого ребенка</w:t>
      </w:r>
    </w:p>
    <w:tbl>
      <w:tblPr>
        <w:tblW w:w="1417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11"/>
        <w:gridCol w:w="4995"/>
        <w:gridCol w:w="1559"/>
      </w:tblGrid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№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Ф.И. детей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Основные  направления развивающей работы (ЗУНЫ)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Основные  направления развивающей работы по развитию качест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сро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рова Н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ебный год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ыкова Д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милицина Н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собный   управлять своим поведение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Голубева К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Любознательный, актив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ьянова К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З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Ф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собный решать интеллектуальные и личностные (проблемы), </w:t>
            </w:r>
            <w:r>
              <w:rPr>
                <w:rFonts w:cs="Calibri" w:ascii="Calibri" w:hAnsi="Calibri"/>
              </w:rPr>
              <w:t>общее направлени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декватные возрас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ова А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ьцова Д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саткина П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собный  управлять своим поведение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иков Ж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итченко А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лов Н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ченко Р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С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муникация, познание, художественное творчество, музы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бану Ф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ладевший  средствами общения и способами взаимодействия со взрослыми и сверстникам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мичёв Ж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еникина Л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омиров В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ее направление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пособный решать интеллектуальные и личностные (проблемы), </w:t>
            </w:r>
            <w:r>
              <w:rPr>
                <w:rFonts w:cs="Calibri" w:ascii="Calibri" w:hAnsi="Calibri"/>
              </w:rPr>
              <w:t>общее направлени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декватные возраст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0"/>
        <w:rPr/>
      </w:pPr>
      <w:r>
        <w:rPr/>
        <w:t>Распределение детей по подгруппам</w:t>
      </w:r>
    </w:p>
    <w:tbl>
      <w:tblPr>
        <w:tblW w:w="1510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"/>
        <w:gridCol w:w="6658"/>
        <w:gridCol w:w="960"/>
        <w:gridCol w:w="5565"/>
        <w:gridCol w:w="880"/>
      </w:tblGrid>
      <w:tr>
        <w:trPr>
          <w:trHeight w:val="23" w:hRule="atLeast"/>
        </w:trPr>
        <w:tc>
          <w:tcPr>
            <w:tcW w:w="7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</w:rPr>
              <w:t>1 подгруппа</w:t>
            </w:r>
          </w:p>
        </w:tc>
        <w:tc>
          <w:tcPr>
            <w:tcW w:w="6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подгрупп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720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обану Фёдор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икитченко Арин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ванов Фёдор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лександрова  Настя  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лубева   Кристин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рлов Никита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емьянова  Кристин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саткина Полина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идорченко Маргори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езмилицина  Настя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ыкова Дарь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омичёв Женя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урова Алён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итов  Стас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виков Жен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ихомиров Вова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ванов Зах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еденикина Люда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ьцова Даш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елов Илья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1.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еснякова Даш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Гукова Милана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Организация  предметно-пространственной развивающей сре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Три зоны активност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Спокойная зона: «Центр познания», «Центр книги», «уголок уединения», «Центр природы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Зона средней активности: «Центр конструирования», «Лаборатория», «Центр соц-эмоц. Развития», «центр творчества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>Зона повышенной активности: «Центр двигательной активности», «Центр музыки», «Центр театра», «Центр игры»</w:t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496"/>
        <w:gridCol w:w="15"/>
        <w:gridCol w:w="3430"/>
        <w:gridCol w:w="163"/>
        <w:gridCol w:w="850"/>
        <w:gridCol w:w="1985"/>
      </w:tblGrid>
      <w:tr>
        <w:trPr>
          <w:trHeight w:val="155" w:hRule="atLeast"/>
        </w:trPr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Основная часть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ариативная часть</w:t>
            </w:r>
          </w:p>
        </w:tc>
      </w:tr>
      <w:tr>
        <w:trPr>
          <w:trHeight w:val="15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держание ППРС (пособия, материалы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ловия размещения и оборудов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ы деятельност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понент ДОУ (Наш край – люби и знай)</w:t>
            </w:r>
          </w:p>
        </w:tc>
      </w:tr>
      <w:tr>
        <w:trPr>
          <w:trHeight w:val="155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Центр  познания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деятельность: ПОЗНАН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 социально-коммуникативная, развитие речи</w:t>
            </w:r>
          </w:p>
        </w:tc>
      </w:tr>
      <w:tr>
        <w:trPr>
          <w:trHeight w:val="15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метные и сюжетные картинки (транспорт, профессии, овощи, животные домашние, дикие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дели геометрических фигур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Лото, домино,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рные и разрезные картинки из 6 частей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ланелеграф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огический доми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зл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Мелкая геометрическая мозаик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 для развития мелкой моторики кистей рук (бусы, леска для нанизывания, шнуровк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оры разрезных картин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ы для интеллектуального развит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льно-печатные игры разнообразной тематики и содерж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>Макет проезжей ча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ирамидки чередующиеся в определённой последовательности из уменьшающихся по размеру коле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Башенки из уменьшающихся по размеру колец с чередованием в определённой форме – последовательности (2-3 цветов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Кубики с предметными картинками (2-6 шт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оробки или ящики с отверстиями и соответствующими вкладышами  предметов и геометрическ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удесные мешочки» («ящик ощущений»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опустимы предметы из стекла, мелкие игрушки и предметы диаметром менее 3см.</w:t>
            </w:r>
          </w:p>
          <w:p>
            <w:pPr>
              <w:pStyle w:val="Normal"/>
              <w:jc w:val="both"/>
              <w:rPr/>
            </w:pPr>
            <w:r>
              <w:rPr/>
              <w:t>2. Предметы и игрушки, должны быть выполнены из разного материала (дерева, пластмассы, металла, ткани, резины, меха и др.), иметь разные размеры, фактуру, цвет, звучание.</w:t>
            </w:r>
          </w:p>
          <w:p>
            <w:pPr>
              <w:pStyle w:val="Normal"/>
              <w:jc w:val="both"/>
              <w:rPr/>
            </w:pPr>
            <w:r>
              <w:rPr/>
              <w:t>3. Размер предметов должен быть удобен для манипулировани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/>
              <w:t>4.</w:t>
            </w:r>
            <w:r>
              <w:rPr>
                <w:rFonts w:cs="Times New Roman" w:ascii="Times New Roman" w:hAnsi="Times New Roman"/>
              </w:rPr>
              <w:t xml:space="preserve"> Максимальный уровень размещения оборудовани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вободный доступ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положение вблиз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 света (окна)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«Центр познания» требует частичной изоляци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8.Необходимо наличие нескольких пособий и игрушек одного наименования.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Наличие заданий различной степени сложност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Сменяемость и наполняемость материала по мере изучения. </w:t>
            </w:r>
          </w:p>
          <w:p>
            <w:pPr>
              <w:pStyle w:val="ParagraphStyle"/>
              <w:shd w:fill="FFFFFF" w:val="clear"/>
              <w:spacing w:lineRule="auto" w:line="264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. Материал размещается мозаично, в нескольких местах, чтобы дети не мешали друг другу.</w:t>
            </w:r>
          </w:p>
          <w:p>
            <w:pPr>
              <w:pStyle w:val="ParagraphStyle"/>
              <w:shd w:fill="FFFFFF" w:val="clear"/>
              <w:spacing w:lineRule="auto" w:line="264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Материалы в основном должны быть представлены объектами для исследования в реальном действии, яркими и привлекательными, вызывающими интерес ребёнка. Это объекты со специально выделенными физическими свойствами (цвет, форма, величина), заключающими в себе возможности освоения простых орудий, опосредующих человеческую деятельность.</w:t>
            </w:r>
          </w:p>
          <w:p>
            <w:pPr>
              <w:pStyle w:val="ParagraphStyle"/>
              <w:shd w:fill="FFFFFF" w:val="clear"/>
              <w:spacing w:lineRule="auto" w:line="264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Необходимы простые материалы, относящиеся к типу образно – символических, позволяющие расширять круг представлений ребёнка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14. Объекты для исследования и образно символический материал воспитатель располагает в поле зрения детей (непосредственно перед началом их свободной деятельност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комендуется создавать условия как для самостоятельной работы, так и для занятий со взросл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Игровой материал сосредотачивается на открытых полках или в открытых шкафах, а пособия для занятий со взрослыми должны быть на закрытых полках или</w:t>
              <w:br/>
              <w:t>в шкаф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Материал в наличии на подгруппу детей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*Деятельность по формированию представлений о ярко отличительных признаках и свойствах различных веществ и материалов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*Игры – занятия на накопление, представлений о цвете, форме, величине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*Познавательно – отобразительная деятельность – освоение системы орудийных действий, овладение способами использования предметов для решения практических задач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*Процессуальная игра на развитие у ребёнка символической функции мышления – деятельность с предметами – заместителями, неоформленным материалом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*Деятельность по ознакомлению и расширению впечатлений о предметах, обладающих различными свойствами и возможностями превращений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. 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кеты  ближайшего окружения (пруд возле сада, зимние забавы в саду и т.д.)</w:t>
            </w:r>
          </w:p>
        </w:tc>
      </w:tr>
      <w:tr>
        <w:trPr>
          <w:trHeight w:val="701" w:hRule="atLeast"/>
        </w:trPr>
        <w:tc>
          <w:tcPr>
            <w:tcW w:w="134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безопасно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 СОЦИАЛЬНО-КОММУНИКАИТИВНА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развитие речи, физическое развит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ы, связанные с тематикой по ОБЖ и ПДД: иллюстрации, игры и пособия по правилам безопасного поведения на улице и в помещении, в экстремальных или опасных ситуациях, типичных для разных времен года (гроза, пожар, гололед, наводнение и т. д.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люстрации с изображением красочно оформленных ближайших улиц и зд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кет проезжей части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97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комендуется создавать условия как для самостоятельной работы, так и для занятий со взрослыми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положение рядом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с «Центром игры» и «Центром конструирования»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Деятельность по знакомству с элементами дороги и дорожными знаками; формирование навыков безопасного поведения в быту, на дороге, на природе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4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экспериментирования (мини-лаборатория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 : ПОЗНАВАТЕЛЬНОЕ РАЗВИТ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коммуникация, социализация, безопасность, труд, здоровье</w:t>
            </w:r>
          </w:p>
        </w:tc>
      </w:tr>
      <w:tr>
        <w:trPr>
          <w:trHeight w:val="15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ля, разная по составу: чернозем, песок, глина, камни, остатки частей растений.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мкости для измерения, пересыпания, исследования, хранени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с клеенкой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н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стичные материалы, интересные для исследования и наблюдения предме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очки для изготовления цветных льдин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олшебный мешоче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льные пузыр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енькие зерк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гни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ические фонари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, фольга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Театр теней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змещение вдали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гровых зон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еятельность осуществляется под руководством воспитател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теклянный материал размещается в закрытом шкафу, а пластмассовый – в открытом и предназначается для самостоятельного пользования детьм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положение вблизи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 света (окна)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ответствующая высота размещения оборудовани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положение в непосредственной близости от «Центра познания» и «Центра природы»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орудование должно располагаться так, чтобы легко было проводить уборку и дети могли подойти к месту игры с любой стороны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Расположение рядом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точником воды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Наличие клеенки или пластикового коврика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у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рганизация экспериментирования подгруппами из 2–4 детей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ы на установление физических закономерностей; овладение представлениями об объеме, форме, изменениях вещест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войствах и возможностях материалов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Деятельность по овладению новыми способами их обследования и закреплению полученных ранее навыков их обсле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34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природы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 ПОЗНАВАТЕЛЬН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социально-коммуникативная, художественно-эстетическая, развитие речи</w:t>
            </w:r>
          </w:p>
        </w:tc>
      </w:tr>
      <w:tr>
        <w:trPr>
          <w:trHeight w:val="15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Дидактическая кукла с набором одежды по временам год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 Оборудование для игр с песком на прогулке (ведёрки, лопатки, формочки, совочки, ситечки и т.д.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ные маке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алендарь природы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Муляжи овощей и фруктов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Календарь погоды.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Инвентарь для ухода за растениями  (лейки, брызгалки, салфетки)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Кормушки и корм для птиц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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люстрации с изображением птиц (перелетных, зимующих, кочующих)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положение вблизи «Центра экспериментирования»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вободный доступ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бъектам и материал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бираются растения, не требующие для содержания много времени и сложного оборудо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стения размещ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нципу тене- и светолюб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собия должны обеспечивать максимальны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анного возраста развивающий эффек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рупномасштабные пособия можно размещать на обратной стороне мебели при ее нетрадиционном размещ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Целесообразно раз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ь весь материа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есколько функционально равнознач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 и периодически в течение года менять их, чтобы вызывать у детей интерес к новым или частично забытым материалам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/>
              <w:t>8. Создание ситуаций для активного поиска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  <w:r>
              <w:rPr>
                <w:rFonts w:eastAsia="Calibri" w:cs="Calibri" w:ascii="Calibri" w:hAnsi="Calibri"/>
                <w:lang w:eastAsia="en-US"/>
              </w:rPr>
              <w:t>Организованная образовательная деятельность по ознакомлению с окружающим мир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  <w:r>
              <w:rPr/>
              <w:t xml:space="preserve"> Игры с макетами «На лугу», «В лесу» и т.д.</w:t>
            </w:r>
          </w:p>
          <w:p>
            <w:pPr>
              <w:pStyle w:val="ParagraphStyle"/>
              <w:spacing w:lineRule="auto" w:line="264"/>
              <w:rPr/>
            </w:pPr>
            <w:r>
              <w:rPr/>
              <w:t xml:space="preserve">* </w:t>
            </w:r>
            <w:r>
              <w:rPr>
                <w:rFonts w:cs="Times New Roman" w:ascii="Times New Roman" w:hAnsi="Times New Roman"/>
              </w:rPr>
              <w:t>Деятельность по изучению сезонных состояний погоды, рас-</w:t>
            </w:r>
          </w:p>
          <w:p>
            <w:pPr>
              <w:pStyle w:val="Normal"/>
              <w:jc w:val="both"/>
              <w:rPr/>
            </w:pPr>
            <w:r>
              <w:rPr/>
              <w:t>тений</w:t>
            </w:r>
            <w:r>
              <w:rPr>
                <w:spacing w:val="-15"/>
              </w:rPr>
              <w:t xml:space="preserve">,  </w:t>
            </w:r>
            <w:r>
              <w:rPr/>
              <w:t>животных.</w:t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  <w:r>
              <w:rPr>
                <w:i/>
              </w:rPr>
              <w:t xml:space="preserve"> </w:t>
            </w:r>
            <w:r>
              <w:rPr/>
              <w:t>Деятельность по созданию коллекций (семян, ракушек и т. д.).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по уходу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Овощи  с нашего огорода»- коллекция овоще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Зимовье зверей»- макет</w:t>
            </w:r>
          </w:p>
        </w:tc>
      </w:tr>
      <w:tr>
        <w:trPr>
          <w:trHeight w:val="155" w:hRule="atLeast"/>
        </w:trPr>
        <w:tc>
          <w:tcPr>
            <w:tcW w:w="134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конструирован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ЕДУЩАЯ образовательная область: ПОЗНАВАТЕТЕЛЬНОЕ развитие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социально-коммуникативная. Художественное творчество, физическое развитие, развитие речи</w:t>
            </w:r>
          </w:p>
        </w:tc>
      </w:tr>
      <w:tr>
        <w:trPr>
          <w:trHeight w:val="15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Конструкторы разных видов и разме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Образцы построе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Животные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Фигурки люд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</w:t>
            </w:r>
            <w:r>
              <w:rPr/>
              <w:t xml:space="preserve"> Игрушки, отражающие бы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ольный конструктор (крупный строительный материал из дерева), к нему для обыгрывания крупные транспортные игрушки (со шнуром с наконечником): автомобили грузовые, легковые (деревянные, пластмассовые, простые) и т. д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</w:t>
            </w:r>
            <w:r>
              <w:rPr/>
              <w:t xml:space="preserve"> Машинки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ободное пространство для сооружений из крупного строитель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положение вблизи уголка сюжетно-ролевых игр в целях возможности использования построек в игр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пный строительный материал лучше разложить на стеллажах, низко подвешенных полках, рядом с ковр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полками или рядом с ними расставляются маш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есь строительный материал раскладывае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цвету и фор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мена образцов построек 1–2 раза в месяц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1.</w:t>
            </w:r>
            <w:r>
              <w:rPr>
                <w:rFonts w:eastAsia="Calibri" w:cs="Calibri" w:ascii="Calibri" w:hAnsi="Calibri"/>
                <w:lang w:eastAsia="en-US"/>
              </w:rPr>
              <w:t>Дидактические игры по конструированию: «Построим забор», «Построим сарай для цыплят» и т.д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2. Игры со строительным материалом: 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постройка помещений, архитектурных сооружений (дома, башенки, гаражи, заборы, сараи);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постройка путей сообщения ( мосты, железные и шоссейные дороги, трамвайные пути)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  <w:t>Роли</w:t>
            </w:r>
            <w:r>
              <w:rPr>
                <w:rFonts w:eastAsia="Calibri" w:cs="Calibri" w:ascii="Calibri" w:hAnsi="Calibri"/>
                <w:lang w:eastAsia="en-US"/>
              </w:rPr>
              <w:t>: строитель, водитель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u w:val="single"/>
                <w:lang w:eastAsia="en-US"/>
              </w:rPr>
              <w:t>Основные игровые действия</w:t>
            </w:r>
            <w:r>
              <w:rPr>
                <w:rFonts w:eastAsia="Calibri" w:cs="Calibri" w:ascii="Calibri" w:hAnsi="Calibri"/>
                <w:lang w:eastAsia="en-US"/>
              </w:rPr>
              <w:t>: Строить мост – возить по нему грузы; строить самолёт – «лететь» на нём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Организованная образовательная деятельность по ознакомлению с окружающим миром «Мой родной город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34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социально-эмоционального развит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СОЦИАЛЬНО-КОММУНИКАТИВНА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ИНТЕГРАЦИЯ:  развитие речи, социально-коммуникативная,, художественное творчество, </w:t>
            </w:r>
          </w:p>
        </w:tc>
      </w:tr>
    </w:tbl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43"/>
        <w:gridCol w:w="3232"/>
        <w:gridCol w:w="285"/>
        <w:gridCol w:w="3396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Дидактические игр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Пособ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Фотоальбомы детей групп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Иллюстрации дете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</w:t>
            </w:r>
            <w:r>
              <w:rPr/>
              <w:t xml:space="preserve"> Уголок мальчиков (сундучок мастера), уголок девочек (сумочка модницы)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Иллюстрации с изображением детей разного возраста и пола, их предметов пользования, типичных занятий, игрушек, одеж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Уголок мальчиков (сундучок мастера), уголок девочек (сумочка модницы)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93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Иллюстрации, изображающие разные эмоциональные состояния людей, материнскую любовь к детям, настроения (радость, огорчение, удивление, обида, доброта, нежность, сочувствие, восхищение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ркала располагаются на небольшом расстоянии от пола, чтобы дети могли увидеть себя в полный рос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еобходимо предусмотреть наличие одинаковых материалов, чтобы дети могли подражать друг другу в действиях с материалами и пособиями и не ссорились из-за них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свободного доступа к материалам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4. Создание условий для объединения детей в совместной деятельности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ь по формированию представлений о себе, сверстнике, взрослом, семье и семейных отношениях, гендерной принадлежности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Деятельность по формированию нравственных норм (рассматривание альбомов, беседы по иллюстрация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двигательной активност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ФИЗИЧЕСКОЕ РАЗВИТ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Физическое развитие, социально-коммуникативна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Коври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</w:t>
            </w:r>
            <w:r>
              <w:rPr/>
              <w:t xml:space="preserve"> Оборудование для прыжков: мини-мат (длина 60 см, ширина 60 см, высота 7 см);</w:t>
            </w:r>
          </w:p>
          <w:p>
            <w:pPr>
              <w:pStyle w:val="ParagraphStyle"/>
              <w:spacing w:lineRule="auto" w:line="264"/>
              <w:rPr/>
            </w:pPr>
            <w:r>
              <w:rPr/>
              <w:t>*</w:t>
            </w:r>
            <w:r>
              <w:rPr>
                <w:rFonts w:cs="Times New Roman" w:ascii="Times New Roman" w:hAnsi="Times New Roman"/>
              </w:rPr>
              <w:t xml:space="preserve"> шнур короткий, плетеный (длина 75 см).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для катания, бросания: * мяч резиновый (диаметр 10–15 см);</w:t>
            </w:r>
          </w:p>
          <w:p>
            <w:pPr>
              <w:pStyle w:val="Normal"/>
              <w:jc w:val="both"/>
              <w:rPr/>
            </w:pPr>
            <w:r>
              <w:rPr/>
              <w:t>* обруч малый (диаметр 54–65 см); шарик пластмассовый (диаметр 4 см);</w:t>
            </w:r>
          </w:p>
          <w:p>
            <w:pPr>
              <w:pStyle w:val="Normal"/>
              <w:jc w:val="both"/>
              <w:rPr/>
            </w:pPr>
            <w:r>
              <w:rPr/>
              <w:t>* Оборудование для ползания и лазанья: лес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Оборудование для общеразвивающих упражнений: мяч массажный (диаметр 6–8 см); мяч резиновый (диаметр 20–25 см); обруч плоский (диаметр 20–25 см); палка гимнастическая короткая (длина 60–80 см); </w:t>
            </w:r>
          </w:p>
          <w:p>
            <w:pPr>
              <w:pStyle w:val="Normal"/>
              <w:jc w:val="both"/>
              <w:rPr/>
            </w:pPr>
            <w:r>
              <w:rPr/>
              <w:t>* колечко с лентой (диаметр 5 см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Нестандартное оборудова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Атрибутика к подвижным играм (шапочки, медальоны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Гимнастическая скамейка, доска гладкая с зацепам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59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ные игрушки, стимулирующие двигательную активность: мячи, флажки, платочки, султанчики, кубики, шишки, шары, палки, ленты, легкие поролоновые шарики для метания, мячи большие и теннисны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ребристая дос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кегли, воротца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Гимнастическая стенка  с матра</w:t>
              <w:softHyphen/>
              <w:t xml:space="preserve">сиком (упражнения только под контролем взрослого). 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кат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Горизонтальная цель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Наклонная доска.</w:t>
            </w:r>
          </w:p>
          <w:p>
            <w:pPr>
              <w:pStyle w:val="ParagraphStyle"/>
              <w:spacing w:lineRule="auto" w:line="259"/>
              <w:rPr/>
            </w:pPr>
            <w:r>
              <w:rPr>
                <w:rFonts w:cs="Times New Roman" w:ascii="Times New Roman" w:hAnsi="Times New Roman"/>
              </w:rPr>
              <w:t>* Султанчики, вертушки, ленточки для дыхательной гимнастики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какалки.</w:t>
            </w:r>
          </w:p>
          <w:p>
            <w:pPr>
              <w:pStyle w:val="ParagraphStyle"/>
              <w:spacing w:lineRule="auto" w:line="259"/>
              <w:rPr/>
            </w:pPr>
            <w:r>
              <w:rPr>
                <w:rFonts w:cs="Symbol" w:ascii="Symbol" w:hAnsi="Symbol"/>
                <w:lang w:val="en-US" w:eastAsia="en-US"/>
              </w:rPr>
              <w:t>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ат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* Кольцеброс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ерс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1. Периодическая сменяемость пособий</w:t>
            </w:r>
            <w:r>
              <w:rPr/>
              <w:t>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вободное пространство для двигательной деятельност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ксимальный уровень размещения пособий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сположение вдали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зоны малой актив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циональное сочетание пособий и движений, не допускающее их однообрази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которые мелкие пособия (резиновые кольца, шарики, массажные мячи и т. д.) следует расположить на подвесной полке так, чтобы ребенок с пола не мог их достать. Под полкой следует поставить устойчивый ящик или куб (высотой 10–15 см), на который можно встать и взять интересующий предмет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лкие пособия нужно держать в открытых ящиках так, чтобы дети могли свободно ими пользоватьс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 выборе цвета физкультурного оборудования следует отдавать предпочтение мягким, пастельным тонам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ятельность по развитию физических качест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коростных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ловых; гибкости, выносливости и координации), накопление и обогащение двигательного опыта дет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владение основными движениям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ижные игры, двигательные разминки, динамические паузы, дыхательные упражнения, релакса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каливающие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разминки в режиме дн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игры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СОЦИАЛЬНО-КОММУНИКАТИВ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физическое развитие, развитие речи, познавательное развитие, Художественное творчество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Предметы заместите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Кукл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*Кукольный уголок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южетные игрушки, изображающие животных и их детенышей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76"/>
              <w:rPr/>
            </w:pPr>
            <w:r>
              <w:rPr>
                <w:rFonts w:cs="Symbol" w:ascii="Symbol" w:hAnsi="Symbol"/>
                <w:lang w:val="en-US" w:eastAsia="en-US"/>
              </w:rPr>
              <w:t>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ушки транспортные разного вида и назначения (легковые, грузовые, .)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76"/>
              <w:rPr/>
            </w:pPr>
            <w:r>
              <w:rPr>
                <w:rFonts w:cs="Symbol" w:ascii="Symbol" w:hAnsi="Symbol"/>
                <w:lang w:val="en-US" w:eastAsia="en-US"/>
              </w:rPr>
              <w:t>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ушки, изображающие предметы труда и быта (телефон, сумочки, корзинки и т. д.)</w:t>
            </w:r>
          </w:p>
          <w:p>
            <w:pPr>
              <w:pStyle w:val="ParagraphStyle"/>
              <w:shd w:fill="FFFFFF" w:val="clear"/>
              <w:spacing w:lineRule="auto" w:line="276"/>
              <w:rPr/>
            </w:pPr>
            <w:r>
              <w:rPr>
                <w:rFonts w:cs="Symbol" w:ascii="Symbol" w:hAnsi="Symbol"/>
                <w:lang w:val="en-US" w:eastAsia="en-US"/>
              </w:rPr>
              <w:t>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ушки-животные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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ор посуды, соответствующий размеру кукл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Разграниченные зоны для разнообразных сюжетных игр – приготовления еды, купания игрушек, игры в больницу и т. д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укольный уголок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остиная</w:t>
            </w:r>
            <w:r>
              <w:rPr>
                <w:rFonts w:cs="Times New Roman" w:ascii="Times New Roman" w:hAnsi="Times New Roman"/>
              </w:rPr>
              <w:t xml:space="preserve"> (для игровых действий, игры с куклами): стол, стулья, сервант, мягкая мебель, можно средних размеров модули для детей. Атрибутика для создания интерьера: полный сервиз столовой и чайной посуды, соразмерной по величине куклам; пластмассовые вазочки, телефон, часы, иллюстрации с изображением героев сказок (1–2) на уровне роста детей, торшер, фотоальбомы и т. п. Куклы: мягконабивные, пластмассовые; имитирующие ребенка 2–3 лет (40–50 см), с подвижными частями тела – мальчик, девочка; имитирующие ребенка-младенца (голыш);  Коляски для кукол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ухня </w:t>
            </w:r>
            <w:r>
              <w:rPr>
                <w:rFonts w:cs="Times New Roman" w:ascii="Times New Roman" w:hAnsi="Times New Roman"/>
              </w:rPr>
              <w:t>(для игровых действий, игры с куклами): кухонный стол, стулья, кран, плита, полка или шкаф для посуды, набор овощей и фруктов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ванночка для купания кукол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щеточка, совок для уборки поме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ачечная:</w:t>
            </w:r>
            <w:r>
              <w:rPr>
                <w:rFonts w:cs="Times New Roman" w:ascii="Times New Roman" w:hAnsi="Times New Roman"/>
              </w:rPr>
              <w:t xml:space="preserve"> гладильная доска, утюжки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арикмахерская, салон красоты</w:t>
            </w:r>
            <w:r>
              <w:rPr>
                <w:rFonts w:cs="Times New Roman" w:ascii="Times New Roman" w:hAnsi="Times New Roman"/>
              </w:rPr>
              <w:t xml:space="preserve"> (для игровых действий, игры с куклами): трюмо с зеркалом, расчески, щетки (из картона, фанеры, линолеума), игрушечные наборы для парикмахерск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агазин: </w:t>
            </w:r>
            <w:r>
              <w:rPr>
                <w:rFonts w:cs="Times New Roman" w:ascii="Times New Roman" w:hAnsi="Times New Roman"/>
              </w:rPr>
              <w:t>весы; баночки, бутылочки маленьких размеров из пластика,  картона;  наборы овощей, фруктов из пластмассы,  сумочки и т. д.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Больница: </w:t>
            </w:r>
            <w:r>
              <w:rPr>
                <w:rFonts w:cs="Times New Roman" w:ascii="Times New Roman" w:hAnsi="Times New Roman"/>
              </w:rPr>
              <w:t>кукла-доктор в профессиональной одежде с символом (медицина – красный крест), фонендоскоп, градусник, можно тематический набо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стерская: </w:t>
            </w:r>
            <w:r>
              <w:rPr>
                <w:rFonts w:cs="Times New Roman" w:ascii="Times New Roman" w:hAnsi="Times New Roman"/>
              </w:rPr>
              <w:t>набор инструментов (молоток,  отвертки и т. д.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араж: </w:t>
            </w:r>
            <w:r>
              <w:rPr>
                <w:rFonts w:cs="Times New Roman" w:ascii="Times New Roman" w:hAnsi="Times New Roman"/>
              </w:rPr>
              <w:t>различные машины, набор инструментов (гаечный ключ, молоточек, отверт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ьшое количество реальных предметов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ежда для ряжения (для надевания на себя): узорчатые цветные воротники, юбки, платья, фартучки, кофточки, ленты, косынки и т. д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йка, плечики для одежды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ркало (в рост или в полроста ребенка)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ижутерия из различных (но не опасных для жизни и здоровья ребенка) материал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Игровые ковр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hd w:fill="FFFFFF" w:val="clear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пользование приема «одушевления» кукол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кольном уголке (каждая кукла имеет свое имя, характер, гардероб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Для накопления опыта игровых действий используются впечатления от сказок, книг, иллюстраций, наблюдений и целевых прогулок, способствующих возникновению самостоятельных игр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Включать игровых персонажей в режимные моменты (дети вместе  с куклой или мишкой едят, спят, одеваются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Чем меньше дети, тем крупнее мебель для кукол и другое оборудование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Расположение вблизи «Центра конструирования» в целях возможности использования постройки в игре.</w:t>
            </w:r>
          </w:p>
          <w:p>
            <w:pPr>
              <w:pStyle w:val="ParagraphStyle"/>
              <w:numPr>
                <w:ilvl w:val="0"/>
                <w:numId w:val="9"/>
              </w:numPr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«Центре игры» разных видов игрушек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стические, воспроизводящие облик людей, животных, черты</w:t>
              <w:br/>
              <w:t>реальных предметов</w:t>
              <w:br/>
              <w:t>(например, плита, представляющая собой уменьшенную копию настоящей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тотипические – условно воспроизводящие детали предме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ита, у которой лишь обозначены конфорки, духовка, ручки, с которыми нельзя манипулировать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ы-заместители, не имеющие сходства с реальными вещами, но удобные для использования в условном значении</w:t>
            </w:r>
            <w:r>
              <w:rPr/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грушки – предметы оперирования (посуда, постельные принадлежности, муляжи овощей и т.д.) должны быть довольно крупными (соразмерными самому ребёнку или большой кукле) и готовыми к использова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грушки – макеты условного пространства (кукольный стол, кровать, плита и т.д.) также должны быть прототипическими, крупными и готовыми к использова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Игрушки – персонажи должны представлять собой прототипические по облику игрушки, крупные и средние  по размерам (крупная – 35-50см, средняя -10 – 30см, мелкая – 5-10с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Требованием к кукле является возможность придавать ей соответствующие функциональные  позы: она должна «уметь» менять положение – стоять, сидеть, лежать, её можно взять за ручку и «вести» рядом с соб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В качестве заместителей можно также использовать элементы конструкторов, строительных наборов, дидактические материалы, природный матери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Игровые материалы размещаются в низких стеллажах, пластмассовых ёмкостях, передвижных ящиках на колёсиках, вдвигающиеся в нижние полки шкафов, и т.п.Все материалы, находящиеся в поле зрения, должны быть доступны детя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Воссоздание обстановки, похожей на настоящ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опии бытовых предметов должны находиться в коробках, а  не выставлять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Побуждение к эмоциональному отклику на участие в совместной иг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Примерная тематика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южетных игр – ситуаций (набор игровых действий и сюжетов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гры с куклами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кормление кукол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купание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укладывание спать и т.д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Наши куклы: кукла – модница, кукла- чистюля, кукла – сладкоежка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кукла встречает  гостей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У куклы день рождения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 Мама и дочка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Бабушка приехала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 Папа – хороший хозяин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 Игры с машинами и другим транспортом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игры в животных и с игрушечными животным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Игры в магазин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 Игры в больницу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Игры в деревню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 Игры в мастерскую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 Игры в парикмахерскую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Игры в почту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Наблюдения и целевые прогулки для накопления впечатлений об окружающющей действительности в целях отражения их в игре.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Центр театра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деятельность: ХУДОЖЕСТВЕННОЕ ТВОРЧЕСТВ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развитие речи, социально- коммуникативная, физическое развити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Разные виды театр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Шапочк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Кукл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ые виды театра: настольный, на ширме, на фланелеграфе,  бибабо, пальчиковый, ложковый, перчаточны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укл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ушки-заба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ки, шапоч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корации, театральные атрибу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ир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ланелеграф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ик (избушка) для показа фольклорных произве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ки для потешк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овлечение детей в процесс иг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положение ряд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Центром игр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зопасность пособ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орудов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ответствие пособий и оборудования возрасту детей и программе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5. Эстетичность и разнообразие костюмов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Игры-импровизации, игры-драматизации, инсценировки, игры-ситуации, разминки, этюды, сказки, спектакли, игры-имитации, инсценирование отрывков произведени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музы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ХУДОЖЕСТВЕННО-ЭСТЕТИЧЕСКОЕ РАЗВИТ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развитие речи,социально-коммуникативное развитие, физическое развити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узыкальные инструменты:</w:t>
            </w:r>
            <w:r>
              <w:rPr/>
              <w:t xml:space="preserve"> , гармошка, гитара, соразмерные руке ребенка,  погремушки, барабан, бубен, дудочка, металлофон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игрыватель дисков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еселые детские песенки, танцевальные мелодии, колыбельные, фрагменты классических произведений можно использовать во время режимных моментов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2. Дудочки, свистульки, рожки используются индивидуально каждым ребенком и регулярно моются после использования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нцевально-игровое и песенное творчество де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на детских музыкальных инструментах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книг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РАЗВИТИЕ РЕЧ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социально-коммуникативная деятельность, ,познавательное развитие, художественное творчество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тские книг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Альбом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Журнал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ортреты поэт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иодическая смен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ость художественных произведений в зависимости от сезонных изменений, тематических праздников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мещение вблизи источника света (окна)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дополнительного освещения вечером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асположение рядом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Центром театра», вдали от шума и игровых уголков.</w:t>
            </w:r>
          </w:p>
          <w:p>
            <w:pPr>
              <w:pStyle w:val="Normal"/>
              <w:jc w:val="both"/>
              <w:rPr/>
            </w:pPr>
            <w:r>
              <w:rPr/>
              <w:t>5. Каждая книга представлена в 2–5 экземпляр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Наличие 4-5 книг: 1-2 новые книги, остальные знакомые детям (о животных, о природе, сказки, книги к тематическим праздникам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</w:t>
            </w:r>
            <w:r>
              <w:rPr/>
              <w:t xml:space="preserve"> . Пополняемость книгами по мере изучения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ы-инсценировки по сюжетам хорошо известных произве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</w:t>
            </w:r>
            <w:r>
              <w:rPr>
                <w:rFonts w:cs="Times New Roman" w:ascii="Times New Roman" w:hAnsi="Times New Roman"/>
                <w:spacing w:val="-15"/>
              </w:rPr>
              <w:t>ние</w:t>
            </w:r>
            <w:r>
              <w:rPr>
                <w:rFonts w:cs="Times New Roman" w:ascii="Times New Roman" w:hAnsi="Times New Roman"/>
              </w:rPr>
              <w:t xml:space="preserve"> иллюстраций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в книгах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льбом «Моя семья»</w:t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Центр творчеств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ХУДОЖЕСТВЕННО-ЭСТЕТИЧЕСКОЕ РАЗВИТ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социально-коммуникативная, развитие речи. Познавательная област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Народная игруш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отовки для рисования, вырезанные по какой-либо форме </w:t>
            </w:r>
          </w:p>
          <w:p>
            <w:pPr>
              <w:pStyle w:val="Normal"/>
              <w:jc w:val="both"/>
              <w:rPr/>
            </w:pPr>
            <w:r>
              <w:rPr/>
              <w:t>(деревья, цветы, различные предметы, животные)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/>
              <w:t xml:space="preserve">* </w:t>
            </w:r>
            <w:r>
              <w:rPr>
                <w:rFonts w:cs="Times New Roman" w:ascii="Times New Roman" w:hAnsi="Times New Roman"/>
              </w:rPr>
              <w:t>Кист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подставка под кист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ломастеры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мкости для промывания ворса кисти от краск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лфетки из ткани, хорошо впитывающей воду, для осушения кисти после промывания и приклеивания готовых форм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етинные кисти для клея, розетки для клея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чатки, губки, ватные тампоны для нанесения узо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стины, на которые дети кладут фигуры для намазывания клеем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ифельная доска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59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жницы, клей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, картон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ысота размещения: рост ребенка + согнутая 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окте ру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положение вблиз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 света (окна)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положение вблизи «спокойной зоны» деятельности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се экспозиции картин и репродукций располагают на такой высоте, чтобы дети могли увидеть и рассмотреть их; картины не должны быть громоздкими и «тяжелыми» для восприятия, должны быть выполнены в разных техниках и жанрах, дающих детям представление о различных графических язы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личие в группе множества интересных, разнообразных и очень простых в использовании материалов для изобразительной деятельности.</w:t>
            </w:r>
          </w:p>
          <w:p>
            <w:pPr>
              <w:pStyle w:val="ParagraphStyle"/>
              <w:tabs>
                <w:tab w:val="clear" w:pos="708"/>
                <w:tab w:val="left" w:pos="9360" w:leader="none"/>
              </w:tabs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 Стенка для детских работ размещается около стены творчества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личные виды продуктивной деятельности детей (рисование, лепка, аппликац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Экспериментирование с изобразительными материалами и техникам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ных</w:t>
            </w:r>
          </w:p>
          <w:p>
            <w:pPr>
              <w:pStyle w:val="ParagraphStyl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гионах экспозиции живописи и декоративно-прикладного искусства могут отражать местный и национальный колорит той или иной культуры, особенности художественных промыслов данного региона.</w:t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Уголок уединен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СОЦИАЛЬНО-КОММУНИКАТИВНА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ИНТЕГРАЦИЯ: развитие речи, художественно-эстетическая,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гороженный ширмой или занавеской уголок комнаты или домик, рассчитанный на 1–2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л или пуфи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ниг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lang w:val="en-US" w:eastAsia="en-US"/>
              </w:rPr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Мягкие игрушки, мозаика, разрезные картинки, пазлы, фломастеры, карандаши, бумаг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ная изолированность от остальных центров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2. Спокойный музыкальный фон (по возможности и желанию ребенка)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койная деятельность на выбор ребенка: рассматривание иллюстраций в книгах, слушание музыки, складывание различных картинок, мозаики и пр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Домашняя зон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ЕДУЩАЯ образовательная область: СОЦИАЛЬНО-КОММУНИКАТИВНА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ТЕГРАЦИЯ: развитие речи, художественное творчество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*Диван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Журнальный столи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Любимые детские игрушк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. Создание атмосферы семейного комфорт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зможность проведения «посиделок» с родителями, включение родителей в педпроцесс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иды совместной дея- тельности воспитывающих взрослых (педагогов, родителей) и детей: беседы,рассматривание альбомов, слушание музык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Мониторинг достижения детьми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планируемых результатов освоения программы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>Мониторинг проводится один раз в год (в апреле) на основе  материалов программы ФИПИ электронного мониторинга детей 4 лет. В мониторинге участвуют педагоги, медработник. Основная задача мониторинга заключается в том, чтобы определить степень освоения ребенком образовательной  программы и влияние   образовательного процесса в дошкольном учреждении на развитие ребенка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Мониторинг включает в себя два компонента: мониторинг образовательного процесса, мониторинг  детского развития, а также оценку медико-педагогического развития.  Мониторинг осуществляется через отслеживание результатов освоения образовательной программы, а мониторинг детского развития проводится на основе оценки развития интегративных качеств ребенка.(  Приложение 1, 2, 3,4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Calibri"/>
          <w:b/>
          <w:sz w:val="32"/>
          <w:szCs w:val="32"/>
        </w:rPr>
        <w:t>Организация жизни и воспитания детей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Примерный режим  дня  детей  младшего возраста  МДОУ  детский  сад  № 4                          «Колосок»   в  холодный  период года  (сентябрь – май)</w:t>
      </w:r>
    </w:p>
    <w:tbl>
      <w:tblPr>
        <w:tblW w:w="11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  <w:gridCol w:w="1995"/>
      </w:tblGrid>
      <w:tr>
        <w:trPr>
          <w:trHeight w:val="1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ные  процессы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Младшая  группа</w:t>
            </w:r>
          </w:p>
        </w:tc>
      </w:tr>
      <w:tr>
        <w:trPr>
          <w:trHeight w:val="55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 детей.  </w:t>
            </w:r>
          </w:p>
          <w:p>
            <w:pPr>
              <w:pStyle w:val="Normal"/>
              <w:rPr/>
            </w:pPr>
            <w:r>
              <w:rPr/>
              <w:t xml:space="preserve">Игровая  самостоятельная  деятельность. </w:t>
            </w:r>
          </w:p>
          <w:p>
            <w:pPr>
              <w:pStyle w:val="Normal"/>
              <w:rPr/>
            </w:pPr>
            <w:r>
              <w:rPr/>
              <w:t>Индивидуальная  работа  с детьми.  Художественно-речевая, трудовая деятельность</w:t>
            </w:r>
          </w:p>
          <w:p>
            <w:pPr>
              <w:pStyle w:val="Normal"/>
              <w:rPr/>
            </w:pPr>
            <w:r>
              <w:rPr/>
              <w:t xml:space="preserve">Подготовка  к утренней  гимнасти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30 – 8.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 мин</w:t>
            </w:r>
          </w:p>
          <w:p>
            <w:pPr>
              <w:pStyle w:val="Normal"/>
              <w:jc w:val="center"/>
              <w:rPr/>
            </w:pPr>
            <w:r>
              <w:rPr/>
              <w:t>25 мин*</w:t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</w:tr>
      <w:tr>
        <w:trPr>
          <w:trHeight w:val="7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енняя  гимнастик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00 – 8.3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</w:tr>
      <w:tr>
        <w:trPr>
          <w:trHeight w:val="19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к  завтраку. Гигиенические  процедуры.  Совместная  деятель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 – 8.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25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 – 9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*</w:t>
            </w:r>
          </w:p>
        </w:tc>
      </w:tr>
      <w:tr>
        <w:trPr>
          <w:trHeight w:val="38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 самостоятельная  деятельност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.10 – 9.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 ми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ая   образовательная  деятельность  по  подгруп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 – 9.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*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 самостоятельная  деятельность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.35 – 9.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 мин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.- 10.0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*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втр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 10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*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 к прогулке. Одевание. Совмест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 – 10.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</w:tr>
      <w:tr>
        <w:trPr>
          <w:trHeight w:val="4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 (наблюдение,  труд, подвижные  игры, игры  сюжетно-ролевого  характера,  индивидуальная  работа  с  детьми;</w:t>
            </w:r>
            <w:r>
              <w:rPr>
                <w:u w:val="single"/>
              </w:rPr>
              <w:t>Самостоятельная  деятельность  дете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– 11.3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 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.10 мин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 мин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  <w:gridCol w:w="1995"/>
      </w:tblGrid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 с   прогулки.  Раздевание. Совмест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.- 11.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9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 к  обеду. Гигиенические  процедуры.  Совмест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 – 11.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</w:tr>
      <w:tr>
        <w:trPr>
          <w:trHeight w:val="7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5.-12.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мин*</w:t>
            </w:r>
          </w:p>
        </w:tc>
      </w:tr>
      <w:tr>
        <w:trPr>
          <w:trHeight w:val="2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о  с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 – 12.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2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 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 – 15.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 30 мин**</w:t>
            </w:r>
          </w:p>
        </w:tc>
      </w:tr>
      <w:tr>
        <w:trPr>
          <w:trHeight w:val="9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пенный  подъём 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–15.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мин.</w:t>
            </w:r>
          </w:p>
        </w:tc>
      </w:tr>
      <w:tr>
        <w:trPr>
          <w:trHeight w:val="9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 гимнастика  после  дневного  с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 – 15.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 – 15.15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гигиенические навыки  (умывание, одевание, причесывание) Совмест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 – 15.4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</w:tr>
      <w:tr>
        <w:trPr>
          <w:trHeight w:val="2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*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.-16.0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*</w:t>
            </w:r>
          </w:p>
        </w:tc>
      </w:tr>
      <w:tr>
        <w:trPr>
          <w:trHeight w:val="13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нная   образовательная  деятельност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-16.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*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  совместная  деятельность 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5.- 16.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</w:t>
            </w:r>
          </w:p>
        </w:tc>
      </w:tr>
      <w:tr>
        <w:trPr>
          <w:trHeight w:val="88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амостоятельная  деятельность  детей</w:t>
            </w:r>
            <w:r>
              <w:rPr/>
              <w:t>.  Вечерняя  прогу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.40 - 18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ин*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 мин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 с роди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деятельность, осуществляемая в процессе организации различных видов детской деятельнос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5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деятельность, осуществляемая в ходе режимных проце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деятельность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%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с семьями детей по реализаци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>
          <w:trHeight w:val="9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,  время  реализации  Программ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мин-77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 -время,  которое  не  входит  в  общий  объем  Программы  (сон,  часть  времени   самостоятельной  деятельности  детей  во время вечерней прогул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вигательный  режим 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79"/>
      </w:tblGrid>
      <w:tr>
        <w:trPr>
          <w:trHeight w:val="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ладшая группа</w:t>
            </w:r>
          </w:p>
          <w:p>
            <w:pPr>
              <w:pStyle w:val="Normal"/>
              <w:jc w:val="center"/>
              <w:rPr/>
            </w:pPr>
            <w:r>
              <w:rPr/>
              <w:t>(3-4 года)</w:t>
            </w:r>
          </w:p>
        </w:tc>
      </w:tr>
      <w:tr>
        <w:trPr>
          <w:trHeight w:val="53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 xml:space="preserve">Прием детей, самостоятельная двигательная деятельност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20 — 30 мин</w:t>
            </w:r>
          </w:p>
        </w:tc>
      </w:tr>
      <w:tr>
        <w:trPr>
          <w:trHeight w:val="6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 м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5-6 </w:t>
            </w:r>
            <w:r>
              <w:rPr>
                <w:sz w:val="20"/>
                <w:szCs w:val="20"/>
              </w:rPr>
              <w:t>общеразвивающих упражнений</w:t>
            </w:r>
          </w:p>
        </w:tc>
      </w:tr>
      <w:tr>
        <w:trPr>
          <w:trHeight w:val="8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Физкультурные занятия  в  групп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15 мин.</w:t>
            </w:r>
          </w:p>
        </w:tc>
      </w:tr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Физкультурное занятие  на прогул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>
          <w:trHeight w:val="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Физкультминутки во время зан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мин.</w:t>
            </w:r>
          </w:p>
        </w:tc>
      </w:tr>
      <w:tr>
        <w:trPr>
          <w:trHeight w:val="44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Музыкальны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>
          <w:trHeight w:val="4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 xml:space="preserve">Прогул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  <w:tr>
        <w:trPr>
          <w:trHeight w:val="5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Прогулка  за  пределы 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8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Корригирующая гимнастика после с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 мин.</w:t>
            </w:r>
          </w:p>
        </w:tc>
      </w:tr>
      <w:tr>
        <w:trPr>
          <w:trHeight w:val="3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Самостоятельная двигательная активность, подвижные игры вечер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—30 мин</w:t>
            </w:r>
          </w:p>
          <w:p>
            <w:pPr>
              <w:pStyle w:val="Normal"/>
              <w:jc w:val="center"/>
              <w:rPr/>
            </w:pPr>
            <w:r>
              <w:rPr/>
              <w:t>ежедневно, индивидуально</w:t>
            </w:r>
          </w:p>
        </w:tc>
      </w:tr>
      <w:tr>
        <w:trPr>
          <w:trHeight w:val="3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/>
        </w:rPr>
        <w:t xml:space="preserve">                          </w:t>
      </w:r>
      <w:r>
        <w:rPr/>
        <w:t>Учебный план основных видов организованной деятельности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620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Виды организованной деятельност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Физическая культура в помеще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Физическая культура на прогулк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Музык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Развитие реч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Познавательное развит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Лепк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Аппликаци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Рис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>итого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10 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Непосредственно организованная  деятельность воспитателя и детей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69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День недели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иды деятельности и их интеграц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недельник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Развитие речи (чтение художественной литературы).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Физическая культура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торник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8"/>
              </w:rPr>
              <w:t>Познание (ф.э. м.п.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8"/>
              </w:rPr>
              <w:t>Музыка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реда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Художественное творчество (лепка, аппликация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8"/>
              </w:rPr>
              <w:t>Физическая культура на свежем воздухе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четверг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Познание (конструирование, ф.ц.к.м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Музыка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ятница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Художественное творчество (рисование)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Физическая культура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Наши традиции</w:t>
      </w:r>
    </w:p>
    <w:p>
      <w:pPr>
        <w:pStyle w:val="Normal"/>
        <w:shd w:fill="FFFFFF" w:val="clear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6"/>
        <w:gridCol w:w="2725"/>
        <w:gridCol w:w="2778"/>
        <w:gridCol w:w="2751"/>
        <w:gridCol w:w="2736"/>
        <w:gridCol w:w="72"/>
      </w:tblGrid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назва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ид  событ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цел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дата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одержание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День зн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ематическое занят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ентя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День рождения дете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звлеч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оздание праздничного настро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 мере возникновения события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Хоровод «Каравай», танец с именниками, угощение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Осен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звлеч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оздание эмоционального положительного климата в групп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ктя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иход персонажей, стихи и песни про Осень, угощение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«К нам гости пришл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онцерт детей подготовит. групп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ызывать интерес , учить получать удовольствие от увиденного и услышанного во время развлеч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оябрь, апрел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иход детей  подготовительной группы, показ сценок, чтение стих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Новый г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аздни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иобщать детей к праздничной культуре. Содействовать созданию обстановки общей радости, хорошего настро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ека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юрпризный момент, основная часть, стихи, песни, раздача подарк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амин ден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аздни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иобщать детей к праздничной культуре. Содействовать созданию обстановки общей радости, хорошего настро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рт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сновная часть, поздравления для мам и бабушек, конкурсы, раздача подарк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Весн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звлеч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иобщать детей к праздничной культуре. Содействовать созданию обстановки общей радости, хорошего настро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прел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сновная часть, конкурсы, песни, стихи, угощ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Театральный день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едставления театр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оздавать условия для отдыха и получения новых впечатлений, развивать интерес к театральной деятель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раз в месяц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осмотр представл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i/>
          <w:sz w:val="48"/>
          <w:szCs w:val="48"/>
        </w:rPr>
        <w:t>Комплексно-тематическое планирование в организованной образовательной деятельно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"/>
        <w:gridCol w:w="2271"/>
        <w:gridCol w:w="6498"/>
        <w:gridCol w:w="6"/>
        <w:gridCol w:w="7"/>
        <w:gridCol w:w="1852"/>
        <w:gridCol w:w="1701"/>
        <w:gridCol w:w="1701"/>
      </w:tblGrid>
      <w:tr>
        <w:trPr>
          <w:trHeight w:val="500" w:hRule="atLeast"/>
        </w:trPr>
        <w:tc>
          <w:tcPr>
            <w:tcW w:w="14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компонент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тоговые мероприятия</w:t>
            </w:r>
          </w:p>
        </w:tc>
      </w:tr>
      <w:tr>
        <w:trPr>
          <w:trHeight w:val="800" w:hRule="atLeast"/>
        </w:trPr>
        <w:tc>
          <w:tcPr>
            <w:tcW w:w="14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виды детск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До свидания, лето, здравствуй  детский сад  1 – 15                   сентября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ть  детей к условиям  детского сада. Познакомить  с детским садом как с ближайшим социальным  окружением ребёнка (помещением и оборудованием группы: личный шкафчик, кроватка, игрушки и пр.). Познакомить с детьми, воспитателем. Способствовать  формированию  положительных  эмоций  по  отношению  к  детскому саду, воспитателю, детям.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звитие реи: тема- «Рассматривание картины «Играем с песком» стр. 24-25, В.В.Гербов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>): тема- «Игрушки», стр. 11- 12, Д.Н.Колд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Аппликация</w:t>
            </w:r>
            <w:r>
              <w:rPr>
                <w:b/>
                <w:i/>
              </w:rPr>
              <w:t>: «Игрушки», стр 13-14,  Д.Н.Колдин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Лепка </w:t>
            </w:r>
            <w:r>
              <w:rPr>
                <w:b/>
                <w:i/>
              </w:rPr>
              <w:t>«Мячик», стр. 12- 13, Д.Н.Колдин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знакомление с окружающим миром: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Тема: </w:t>
            </w:r>
            <w:r>
              <w:rPr>
                <w:b/>
                <w:i/>
              </w:rPr>
              <w:t>«Что мы делаем в детском саду», стр 33- 34, О.В. Дыб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(целостная картина мира) «транспорт нашего посёлка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ина с.1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НОД (целостная картина мира) «Хорошо у нас в саду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ина с.22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семейных рисунков «Каникулы с семьё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олнение  карт развития вновь прибывших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сень  с 15 – 7 октябр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ировать  элементарные представления  об осени (сезонные изменения  в природе, одежде людей, на участке детского сада). Дать первичные представления о сборе урожая, о некоторых овощах, фруктах, ягодах, грибах. Расширять знания о домашних животных</w:t>
            </w:r>
            <w:r>
              <w:rPr>
                <w:b/>
                <w:i/>
              </w:rPr>
              <w:t xml:space="preserve"> и птицах. Знакомить с особенностями поведения лесных зверей и птиц</w:t>
            </w:r>
            <w:r>
              <w:rPr>
                <w:i/>
              </w:rPr>
              <w:t xml:space="preserve"> осенью.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Развитие речи</w:t>
            </w:r>
            <w:r>
              <w:rPr>
                <w:b/>
                <w:i/>
              </w:rPr>
              <w:t xml:space="preserve">: Заучивание стихотворения А.Плещеева «Осень наступила», стр. 38 – 39, </w:t>
            </w:r>
            <w:r>
              <w:rPr>
                <w:b/>
                <w:i/>
                <w:u w:val="single"/>
              </w:rPr>
              <w:t>В.В.Гербов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ма «Овощи»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Картошка и свекла», стр. 12-13,  Д.Н.Колдин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ема «Фрукты»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Апельсин и мандарин»,  стр13-14,  Д.Н.Колдин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Аппликация</w:t>
            </w:r>
            <w:r>
              <w:rPr>
                <w:b/>
                <w:i/>
              </w:rPr>
              <w:t>:  Темма «Овощи» - «Репка», стр.14-15, 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«Осень» - «Солнце в тучках», стр. 19-20, 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Лепка- тема</w:t>
            </w:r>
            <w:r>
              <w:rPr>
                <w:b/>
                <w:i/>
              </w:rPr>
              <w:t>: «Осенние деревья и кусты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Листья на дереве», стр. 17 -18,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(целостная картина мира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 с нашего огорода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с.8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ближайшей улице Степана Разин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(изо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листопад в родном кра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мейное творчество «Весёлый огород»,подели из овощ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авка совместного творчества детей и взрослых. Сбор осенних листьев и создание коллективной работы – плаката с самыми красивыми из собранных листье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Я и моя семья 7- 21 октября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Формировать  элементарные представления  об осени (сезонные изменения  в природе, одежде людей, на участке детского сада). Дать первичные представления о сборе урожая, о некоторых овощах, фруктах, ягодах, грибах. Расширять знания о домашних животных и птицах. Знакомить с особенностями поведения лесных зверей и птиц осенью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знакомление с окружающим миром: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Тема: </w:t>
            </w:r>
            <w:r>
              <w:rPr>
                <w:b/>
                <w:i/>
              </w:rPr>
              <w:t>«Папа, мама, я – семья», стр 13- 14, О.В.дыб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ема  недели: Моя семья»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«Моя мама», стр, 32 – 33,</w:t>
            </w:r>
            <w:r>
              <w:rPr>
                <w:b/>
                <w:i/>
              </w:rPr>
              <w:t xml:space="preserve">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НОД (целостная картина мира) «папа, мама, я - семья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ина с.13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(из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д дождиком гуляем»  Колдина с.17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ение альбома «Наши семь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альбома с фотографиям «</w:t>
            </w:r>
            <w:r>
              <w:rPr>
                <w:b/>
              </w:rPr>
              <w:t xml:space="preserve">  Я и моя семья»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Мой дом, мой город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21 октября – 5 ноябр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комить  детей  с родным посёлком:  его названием, объектами  (улица, дом, магазин, поликлиника);  с  транспортом, «городскими»  профессиями (врач, продавец, полицейский</w:t>
            </w:r>
            <w:r>
              <w:rPr/>
              <w:t>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воспитателя и детей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знакомление с окружающим миром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u w:val="single"/>
              </w:rPr>
              <w:t xml:space="preserve">Тема: «Мой родной город», стр 29-30, </w:t>
            </w:r>
            <w:r>
              <w:rPr>
                <w:b/>
                <w:i/>
              </w:rPr>
              <w:t xml:space="preserve"> О.В.дыбин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недели: «Мой дом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Забор возле дома», стр. 33,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ОД (рисование) «Забор возле дома» Колдина с.3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товыставка «Любимые места Селижаров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седы с детьми</w:t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живо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ноября – 19 ноябр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ервоначальные представления о домашних животных, диких. Учить выделять и называть  отличительные особенности их внешнего вида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Развитие речи</w:t>
            </w:r>
            <w:r>
              <w:rPr>
                <w:b/>
                <w:i/>
              </w:rPr>
              <w:t xml:space="preserve">: рассматривание картины «Коза с козлятами», д/и «Кто в теремочке живёт», стр. 42- 43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, В.В.Гербо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тение стихотворения  из цикла С. Маршака «Детки в клетке»,стр 45- 46, </w:t>
            </w:r>
            <w:r>
              <w:rPr>
                <w:b/>
                <w:i/>
              </w:rPr>
              <w:t xml:space="preserve"> В.В.Гербов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Тема недели</w:t>
            </w:r>
            <w:r>
              <w:rPr>
                <w:b/>
                <w:i/>
              </w:rPr>
              <w:t>: «Домашние животны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озлёнок», стр. 28-29,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Тема недели: «Дикие животные», стр. 29-30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(формирование целостной картины мира) «В гостях у бабушки» Соломенникова с.12</w:t>
            </w:r>
          </w:p>
          <w:p>
            <w:pPr>
              <w:pStyle w:val="Normal"/>
              <w:rPr/>
            </w:pPr>
            <w:r>
              <w:rPr/>
              <w:t xml:space="preserve">НОД (рисование) «Ёжик» с.18, «Коврик для зайчат» с.20 Колд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 «питом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имся к зи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9 ноября – 5 декабр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элементарные представления о зиме (сезонные изменения в природе, одежде людей,  на участке детского сада). Расширять  знания о домашних животных и птицах. Знакомить с некоторыми особенностями поведения  лесных зверей и птиц зимой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знакомление с окружающим миром: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Тема: «Подкормим птиц зимой», стр. 15- 16, </w:t>
            </w:r>
            <w:r>
              <w:rPr>
                <w:b/>
                <w:i/>
              </w:rPr>
              <w:t xml:space="preserve"> О.В.дыб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в парк.</w:t>
            </w:r>
          </w:p>
          <w:p>
            <w:pPr>
              <w:pStyle w:val="Normal"/>
              <w:rPr/>
            </w:pPr>
            <w:r>
              <w:rPr/>
              <w:t>НОД (экология) «Подкормим птиц зимой» Соломенникова с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Новогодний празд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декабря – 31 декар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все  виды детской деятельности  (игровой, коммуникативной,  трудовой, познавательно -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исследовательской, музыкально художественной, чтения) вокруг темы Нового года и новогоднего  праздника</w:t>
            </w:r>
            <w:r>
              <w:rPr>
                <w:i/>
              </w:rPr>
              <w:t>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ОД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Развитие речи</w:t>
            </w:r>
            <w:r>
              <w:rPr>
                <w:b/>
                <w:i/>
              </w:rPr>
              <w:t>: «Наряжаем ёлку», стр. 48 -49, В.В.Гербо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Дед Мороз», стр. 48 -49,  В.В.Гербов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«Новогодний праздник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Укрась ёлку», стр. 26 -27, 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(рисование) «украшаем ёлку дома» Колдина с.26</w:t>
            </w:r>
          </w:p>
          <w:p>
            <w:pPr>
              <w:pStyle w:val="Normal"/>
              <w:rPr/>
            </w:pPr>
            <w:r>
              <w:rPr/>
              <w:t>Беседа «Мы встречаем новый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е «Новогодний колл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огодн</w:t>
            </w:r>
          </w:p>
          <w:p>
            <w:pPr>
              <w:pStyle w:val="Normal"/>
              <w:rPr/>
            </w:pPr>
            <w:r>
              <w:rPr>
                <w:i/>
              </w:rPr>
              <w:t>ий утренник</w:t>
            </w:r>
            <w:r>
              <w:rPr/>
              <w:t>.</w:t>
            </w:r>
          </w:p>
        </w:tc>
      </w:tr>
      <w:tr>
        <w:trPr>
          <w:trHeight w:val="120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и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января – 2 февра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элементарные представления о зиме (сезонные изменения в природе, одежде людей,  на участке детского сада). Расширять  знания о домашних животных и птицах. Знакомить с некоторыми особенностями поведения  лесных зверей и птиц зимой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Развитие речи: </w:t>
            </w:r>
            <w:r>
              <w:rPr>
                <w:b/>
                <w:i/>
              </w:rPr>
              <w:t>Чтение рассказа Л. Воронковой «Снег идёт», стихотворения А. Босева «Трое», 51- 52, В.В.Герб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вместная деятельность воспитателя и детей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недели:  «Зима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Белоснежная зима», стр. 24 – 25, 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(экология) «Селижарово в снегу» Соломенникова с.17</w:t>
            </w:r>
          </w:p>
          <w:p>
            <w:pPr>
              <w:pStyle w:val="Normal"/>
              <w:rPr/>
            </w:pPr>
            <w:r>
              <w:rPr/>
              <w:t>НОД (рисование) «Наш лес зимой» Колдина с.25</w:t>
            </w:r>
          </w:p>
          <w:p>
            <w:pPr>
              <w:pStyle w:val="Normal"/>
              <w:rPr/>
            </w:pPr>
            <w:r>
              <w:rPr/>
              <w:t>Рассматривание альбома «Природа родн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здник «Зима». Выставка детского твор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Защитника Оте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 февраля – 23 февра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hd w:fill="FFFFFF" w:val="clear"/>
              </w:rPr>
              <w:t>Знакомство</w:t>
            </w:r>
            <w:r>
              <w:rPr>
                <w:rStyle w:val="C0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 xml:space="preserve">детей с праздником «День Защитника Отечества». </w:t>
            </w:r>
            <w:r>
              <w:rPr>
                <w:color w:val="000000"/>
                <w:shd w:fill="FFFFFF" w:val="clear"/>
              </w:rPr>
              <w:t>Воспитывать чувство уважения к Российской Армии, любви к Родине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 «</w:t>
            </w:r>
            <w:r>
              <w:rPr>
                <w:b/>
              </w:rPr>
              <w:t xml:space="preserve"> День Защитника Отечества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Российский флаг», ст. 34- 35, Д.Н.Колдин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ппликац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Тема недели</w:t>
            </w:r>
            <w:r>
              <w:rPr>
                <w:b/>
                <w:i/>
              </w:rPr>
              <w:t>:  «</w:t>
            </w:r>
            <w:r>
              <w:rPr>
                <w:b/>
              </w:rPr>
              <w:t xml:space="preserve"> День Защитника Отечества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Летящие самолёты», ст. 36- 37, Д.Н.Колди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ем работают наши папы»</w:t>
            </w:r>
          </w:p>
          <w:p>
            <w:pPr>
              <w:pStyle w:val="Normal"/>
              <w:rPr/>
            </w:pPr>
            <w:r>
              <w:rPr/>
              <w:t>НОД (целостная картина мира) «Как мы с папой помогаем маме» Дыбина с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емейного миниальбома «Папы наши защит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развлечение для детей.</w:t>
            </w:r>
          </w:p>
        </w:tc>
      </w:tr>
      <w:tr>
        <w:trPr>
          <w:trHeight w:val="51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мин празд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февраля – 8 мар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овать все виды детской  деятельности   (игровой, коммуникативной, трудовой, познавательно исследовательской, продуктивной, музыкально художественной, чтения) вокруг  темы семьи, любви к маме, бабушке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 «</w:t>
            </w:r>
            <w:r>
              <w:rPr>
                <w:b/>
              </w:rPr>
              <w:t xml:space="preserve"> Праздник мам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знакомление с окружающим миром: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Тема: «Золотая мама», стр. 30- 31, </w:t>
            </w:r>
            <w:r>
              <w:rPr>
                <w:b/>
                <w:i/>
              </w:rPr>
              <w:t xml:space="preserve"> О.В.Дыб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Тема: «Вот так мама, золотая прямо!», стр.29 - 30, </w:t>
            </w:r>
            <w:r>
              <w:rPr>
                <w:b/>
                <w:i/>
              </w:rPr>
              <w:t xml:space="preserve"> О.В.Дыб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Развитие речи: </w:t>
            </w:r>
            <w:r>
              <w:rPr>
                <w:b/>
                <w:i/>
              </w:rPr>
              <w:t>Чтение стихотворения И. Косякова «Всё она». Д.\У «Очень мамочку люблю, потому, что…», стр. 64- 65, В.В.Гербо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Бусы из макарон для наших мам», стр.37- 38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/>
              <w:t>Беседа «Расскажи мне о маме», «Моя бабушка самая хорош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лые ручки» изготовление подарков для мам и бабушек вместе с пап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мин празд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народной культурой и традициями 9 – 23 мар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 с народным творчеством на примере народных игрушек. Знакомить с устным народным творчеством (песенки, потешки и др.)</w:t>
            </w:r>
          </w:p>
          <w:p>
            <w:pPr>
              <w:pStyle w:val="Normal"/>
              <w:rPr/>
            </w:pPr>
            <w:r>
              <w:rPr/>
              <w:t>Использовать фольклор при организации всех видов детской деятельности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 «</w:t>
            </w:r>
            <w:r>
              <w:rPr>
                <w:b/>
              </w:rPr>
              <w:t xml:space="preserve"> Пасх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«Расписные яйца», стр. 42- 43, </w:t>
            </w:r>
            <w:r>
              <w:rPr>
                <w:b/>
                <w:i/>
              </w:rPr>
              <w:t>Д.Н.Колдин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Аппликация: Тема недели:  «</w:t>
            </w:r>
            <w:r>
              <w:rPr>
                <w:b/>
                <w:u w:val="single"/>
              </w:rPr>
              <w:t xml:space="preserve"> Пасх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Корзина с расписными яйцами», стр. 45- 46, </w:t>
            </w:r>
            <w:r>
              <w:rPr>
                <w:b/>
                <w:i/>
              </w:rPr>
              <w:t>Д.Н.Колдин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Лепка: Тема недели:  «</w:t>
            </w:r>
            <w:r>
              <w:rPr>
                <w:b/>
                <w:u w:val="single"/>
              </w:rPr>
              <w:t xml:space="preserve"> Пасх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«Пасхальное яйцо», стр. 40- 41, </w:t>
            </w:r>
            <w:r>
              <w:rPr>
                <w:b/>
                <w:i/>
              </w:rPr>
              <w:t>Д.Н.Колди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(формирование целостной картины мира) «Рассматривание куклы в национальном костюме Селижаров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иблиотечки русских народных сказок и потешек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забавы.</w:t>
            </w:r>
          </w:p>
        </w:tc>
      </w:tr>
      <w:tr>
        <w:trPr>
          <w:trHeight w:val="87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на </w:t>
            </w:r>
            <w:bookmarkStart w:id="0" w:name="_GoBack"/>
            <w:bookmarkEnd w:id="0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марта – 13 апр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 элементарные представления о весне ( сезонные изменения в природе, одежде людей, на участке детского сада).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Развитие речи: </w:t>
            </w:r>
            <w:r>
              <w:rPr>
                <w:b/>
                <w:i/>
              </w:rPr>
              <w:t>Чтение стихотворения «Весна». Д\у «Когда это бывает?», стр. 70 - 71, В.В.Гербов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Ф.Э.Э.П</w:t>
            </w:r>
            <w:r>
              <w:rPr>
                <w:b/>
                <w:i/>
              </w:rPr>
              <w:t>.- «Прогулка по весеннему лесу», стр. 22 - 23, О.А .Соломенников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 «</w:t>
            </w:r>
            <w:r>
              <w:rPr>
                <w:b/>
              </w:rPr>
              <w:t xml:space="preserve"> Весн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Весенние сосульки», стр.39- 40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Аппликация: Тема недели</w:t>
            </w:r>
            <w:r>
              <w:rPr>
                <w:b/>
                <w:i/>
              </w:rPr>
              <w:t>:  «</w:t>
            </w:r>
            <w:r>
              <w:rPr>
                <w:b/>
              </w:rPr>
              <w:t>Весна 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Ледоход», стр. 45- 46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Лепка: Тема недели:  «</w:t>
            </w:r>
            <w:r>
              <w:rPr>
                <w:b/>
              </w:rPr>
              <w:t>Весна</w:t>
            </w:r>
            <w:r>
              <w:rPr>
                <w:b/>
                <w:u w:val="single"/>
              </w:rPr>
              <w:t xml:space="preserve"> 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Возвращение уток», стр. 40- 41, </w:t>
            </w:r>
            <w:r>
              <w:rPr>
                <w:b/>
                <w:i/>
              </w:rPr>
              <w:t>Д.Н.Колд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жем природе» (трудовой десант)</w:t>
            </w:r>
          </w:p>
          <w:p>
            <w:pPr>
              <w:pStyle w:val="Normal"/>
              <w:rPr/>
            </w:pPr>
            <w:r>
              <w:rPr/>
              <w:t>Беседа «Что увидели в пар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одителями безопасного маршрута в детский сад и обрат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здник «Весны». Выставка детского творчества</w:t>
            </w:r>
            <w:r>
              <w:rPr/>
              <w:t>.</w:t>
            </w:r>
          </w:p>
        </w:tc>
      </w:tr>
      <w:tr>
        <w:trPr>
          <w:trHeight w:val="87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вая и неживая прир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апреля – 23 апр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4F4F4" w:val="clear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Расширять представления  детей  о  живой  и не живой   природе.</w:t>
            </w:r>
          </w:p>
          <w:p>
            <w:pPr>
              <w:pStyle w:val="Style19"/>
              <w:shd w:fill="F4F4F4" w:val="clear"/>
              <w:spacing w:lineRule="atLeast" w:line="270" w:before="90" w:after="90"/>
              <w:rPr>
                <w:color w:val="444444"/>
              </w:rPr>
            </w:pPr>
            <w:r>
              <w:rPr>
                <w:color w:val="444444"/>
              </w:rPr>
              <w:t>Знакомить  с  характерными  особенностями  следующих  друг  за  другом        времен  года и  изменениями,  происходящими  в  связи  с  этим  в  жизни       деятельности  детей   и  взрослых.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Ф.Э.Э.П</w:t>
            </w:r>
            <w:r>
              <w:rPr>
                <w:b/>
                <w:i/>
              </w:rPr>
              <w:t>: «Уход за комнатными растениями», стр. 20 -21, О.А .Соломенников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 «</w:t>
            </w:r>
            <w:r>
              <w:rPr>
                <w:b/>
              </w:rPr>
              <w:t xml:space="preserve"> Насекомы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Жучки гуляют», стр. 45 - 46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Аппликация: Тема недели</w:t>
            </w:r>
            <w:r>
              <w:rPr>
                <w:b/>
                <w:i/>
              </w:rPr>
              <w:t>:  «</w:t>
            </w:r>
            <w:r>
              <w:rPr>
                <w:b/>
              </w:rPr>
              <w:t>Растения 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Тюльпан», стр. 44 - 45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Лепка: Тема недели</w:t>
            </w:r>
            <w:r>
              <w:rPr>
                <w:b/>
                <w:i/>
              </w:rPr>
              <w:t>:  «</w:t>
            </w:r>
            <w:r>
              <w:rPr>
                <w:b/>
              </w:rPr>
              <w:t>Работа в огороде и в саду 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Грядки», стр. 41 - 42, </w:t>
            </w:r>
            <w:r>
              <w:rPr>
                <w:b/>
                <w:i/>
              </w:rPr>
              <w:t>Д.Н.Колд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(целостная картина мира) «Глина» Дыбина с. 34</w:t>
            </w:r>
          </w:p>
          <w:p>
            <w:pPr>
              <w:pStyle w:val="Normal"/>
              <w:rPr/>
            </w:pPr>
            <w:r>
              <w:rPr/>
              <w:t>Беседа «Игрушки нашего края», рассматривание альбома «Игрушка родного края»</w:t>
            </w:r>
          </w:p>
          <w:p>
            <w:pPr>
              <w:pStyle w:val="Normal"/>
              <w:rPr/>
            </w:pPr>
            <w:r>
              <w:rPr/>
              <w:t>НОД (рисование) «Домашние птицы» Колдина с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овместного творчество детей и родителей «Наши любим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апреля – 1 ма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ка и коррекция воспитательно-образовательной деятельности, условий среды ДОУ для предупреждения возможных неблагоприятных воздействий на развитие детей.  </w:t>
              <w:br/>
              <w:br/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ение персональных карт детей.</w:t>
            </w:r>
          </w:p>
        </w:tc>
      </w:tr>
      <w:tr>
        <w:trPr>
          <w:trHeight w:val="151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т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ая- 30 ма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 элементарные представления о лете ( сезонные изменения в природе, одежде людей, на участке детского сада). Расширять знания о домашних животных и птицах, об овощах, фруктах, ягодах.  Знакомить с некоторыми особенностями поведения лесных зверей и птиц  летом.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Художественное творчество (рисование</w:t>
            </w:r>
            <w:r>
              <w:rPr>
                <w:b/>
                <w:i/>
              </w:rPr>
              <w:t xml:space="preserve">)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недели:  «</w:t>
            </w:r>
            <w:r>
              <w:rPr>
                <w:b/>
              </w:rPr>
              <w:t>Скоро лет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Летнее небо», стр.  46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Аппликация: Тема недели</w:t>
            </w:r>
            <w:r>
              <w:rPr>
                <w:b/>
                <w:i/>
              </w:rPr>
              <w:t>:  «</w:t>
            </w:r>
            <w:r>
              <w:rPr>
                <w:b/>
              </w:rPr>
              <w:t>Скоро лет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Жучки», стр. 48 - 49, </w:t>
            </w:r>
            <w:r>
              <w:rPr>
                <w:b/>
                <w:i/>
              </w:rPr>
              <w:t>Д.Н.Колдина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Лепка: Тема недели</w:t>
            </w:r>
            <w:r>
              <w:rPr>
                <w:b/>
                <w:i/>
              </w:rPr>
              <w:t>:  «</w:t>
            </w:r>
            <w:r>
              <w:rPr>
                <w:b/>
              </w:rPr>
              <w:t>Скоро лето 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Красивая бабочка», стр. 41 - 42, </w:t>
            </w:r>
            <w:r>
              <w:rPr>
                <w:b/>
                <w:i/>
              </w:rPr>
              <w:t>Д.Н.Колд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Развитие речи: </w:t>
            </w:r>
            <w:r>
              <w:rPr>
                <w:b/>
                <w:i/>
              </w:rPr>
              <w:t>«Спасибо лето», стр. 82 - 83, В.В.Герб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центральной улице посёлка.</w:t>
            </w:r>
          </w:p>
          <w:p>
            <w:pPr>
              <w:pStyle w:val="Normal"/>
              <w:rPr/>
            </w:pPr>
            <w:r>
              <w:rPr/>
              <w:t>Экскурсия к реке Волга.</w:t>
            </w:r>
          </w:p>
          <w:p>
            <w:pPr>
              <w:pStyle w:val="Normal"/>
              <w:rPr/>
            </w:pPr>
            <w:r>
              <w:rPr/>
              <w:t>Наблюдение за объектами экологической т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родного костюма (сарафан, кокошник и т.д.) в уголок ряжен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ение персональных карт детей.</w:t>
            </w:r>
          </w:p>
        </w:tc>
      </w:tr>
      <w:tr>
        <w:trPr>
          <w:trHeight w:val="495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ий период детский сад работает в каникулярном режи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методический комплекс к рабочей программе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93"/>
        <w:gridCol w:w="4983"/>
        <w:gridCol w:w="44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. Виды деятельнос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оммуникативн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Социально-нравственное воспитание дошкольников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Развитие игровой деятельности. Младшая группа.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 Р.С.</w:t>
            </w:r>
          </w:p>
          <w:p>
            <w:pPr>
              <w:pStyle w:val="Normal"/>
              <w:jc w:val="center"/>
              <w:rPr/>
            </w:pPr>
            <w:r>
              <w:rPr/>
              <w:t>Губанова Н.Ф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Ознакомление с окружающем миром: младшая группа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Занятия по формированию элементарных экологических представлений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«Математика в детском саду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ыбин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оменник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П.Новико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речи в детском саду: младшая групп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ербова В.В.</w:t>
            </w:r>
          </w:p>
        </w:tc>
      </w:tr>
      <w:tr>
        <w:trPr>
          <w:trHeight w:val="10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Лепк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Рисовани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Аппликация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Колдина</w:t>
            </w:r>
          </w:p>
          <w:p>
            <w:pPr>
              <w:pStyle w:val="Normal"/>
              <w:rPr/>
            </w:pPr>
            <w:r>
              <w:rPr/>
              <w:t xml:space="preserve">Д.Н.Колдина </w:t>
            </w:r>
          </w:p>
          <w:p>
            <w:pPr>
              <w:pStyle w:val="Normal"/>
              <w:rPr/>
            </w:pPr>
            <w:r>
              <w:rPr/>
              <w:t>Д.Н.Колд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Физическая культура в детском саду: младшая групп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Сборник подвижных игр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рогулки в детском саду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зулаева Л.И.</w:t>
            </w:r>
          </w:p>
          <w:p>
            <w:pPr>
              <w:pStyle w:val="Normal"/>
              <w:rPr/>
            </w:pPr>
            <w:r>
              <w:rPr/>
              <w:t>Э.Я.Степаненкова</w:t>
            </w:r>
          </w:p>
          <w:p>
            <w:pPr>
              <w:pStyle w:val="Normal"/>
              <w:rPr/>
            </w:pPr>
            <w:r>
              <w:rPr/>
              <w:t>И.В.Кравченко</w:t>
            </w:r>
          </w:p>
          <w:p>
            <w:pPr>
              <w:pStyle w:val="Normal"/>
              <w:rPr/>
            </w:pPr>
            <w:r>
              <w:rPr/>
              <w:t>Т.Л.Долгов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134" w:right="1134" w:gutter="0" w:header="0" w:top="1701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2:00Z</dcterms:created>
  <dc:creator>User</dc:creator>
  <dc:description/>
  <cp:keywords/>
  <dc:language>en-US</dc:language>
  <cp:lastModifiedBy>колосок</cp:lastModifiedBy>
  <cp:lastPrinted>2014-11-11T15:23:00Z</cp:lastPrinted>
  <dcterms:modified xsi:type="dcterms:W3CDTF">2015-01-23T07:04:00Z</dcterms:modified>
  <cp:revision>34</cp:revision>
  <dc:subject/>
  <dc:title>                                                                     Младшая группа</dc:title>
</cp:coreProperties>
</file>