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яснительная 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методическим материалам МБОУ СОШ № 4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оминация:</w:t>
      </w:r>
      <w:r>
        <w:rPr>
          <w:rFonts w:cs="Times New Roman" w:ascii="Times New Roman" w:hAnsi="Times New Roman"/>
          <w:sz w:val="28"/>
          <w:szCs w:val="28"/>
        </w:rPr>
        <w:t xml:space="preserve">  «Методика организации и проведения уроков мужества, торжественных мероприятий, посвящённых юбилею Побед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работы:</w:t>
      </w:r>
      <w:r>
        <w:rPr>
          <w:rFonts w:cs="Times New Roman" w:ascii="Times New Roman" w:hAnsi="Times New Roman"/>
          <w:sz w:val="28"/>
          <w:szCs w:val="28"/>
        </w:rPr>
        <w:t xml:space="preserve"> «Системный подход в подготовке и проведении мероприятий, посвящённых 70-летию Победы в ВОВ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раскрываются основные системные факторы, определяющие педагогические действия в процессе подготовки и проведения мероприятий военно-исторической тематики, характеризуется их  специфика и даётся классификация; чётко прослеживается главная педагогическая идея: воспитание патриотизма нельзя свести к трансляции информации, этот процесс возможен лишь в эмоционально-чувственной сфе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организационно-педагогический вектор деятельности учителей школы в юбилей Побе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риоритеты в организации и проведении мероприяти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формулировать концептуальную основу патриотического воспитани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оследовательность дейст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ую работу можно использовать заместителям директоров по ВР, организаторам внеклассной работы, учителям истории и кубановедения, классным руководителям, занимающимся вопросами патриотического воспит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пользование данной работы возможно как на уровне педагогических идей, так и на уровне методологическом. Содержательный компонент материалов приложения будет особенно интересен Кубанским учителям. Российские учителя могут успешно применять методику художественно-педагогической драматургии на «Уроках мужества». Учителей начальной школы могут заинтересовать игровые конкурсные формы, содержащиеся в методических разработках при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нная работа  адресована всем возрастным категориям. Приведённая классификация организационных форм мероприятий достаточно чётко определяет:  уроки мужества и  митинги предназначены для учащихся старшего и среднего возраста; утренники, игры, праздники – учащимся младших классов; концерты, парады  и военно-спортивные мероприятия – для  учащихся всех возрас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жидаемый результат – воспитание чувства патриотизма, как и всякий результат воспитательного характера в отличие от учебного – отдалён во времени. Его трудно диагностировать и фиксировать. Мы можем лишь улавливать реакцию детей, их впечатление от увиденного и услышанного, и это тоже достаточно значимый показатель, учитывая то, что эмоции – основа возникновения чув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ная педагогическая идея,  пронизывающая всю работу красной нитью,  проводится мысль, что воспитание патриотизма – не в когнитивно-знаниевой области, а в чувственно-эмоциональ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ем патрио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е факто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ый (информационный) компонен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туальная основа (педагогические принципы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форм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художественной драматур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принцип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опоры на эмоционально-чувственную сферу лич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опоры на художественно-изобразительные  средства литературы и искусст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туации сопережива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возрастных особенносте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ент на историю Кубани в содержательном компонент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педагогической театрализ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6:21:00Z</dcterms:created>
  <dc:creator>1111</dc:creator>
  <dc:description/>
  <cp:keywords/>
  <dc:language>en-US</dc:language>
  <cp:lastModifiedBy>NaTaLI</cp:lastModifiedBy>
  <dcterms:modified xsi:type="dcterms:W3CDTF">2015-03-14T09:47:00Z</dcterms:modified>
  <cp:revision>10</cp:revision>
  <dc:subject/>
  <dc:title/>
</cp:coreProperties>
</file>