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Система экологического воспитания детей в ДОУ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8001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001000"/>
                          <a:chOff x="0" y="0"/>
                          <a:chExt cx="6743880" cy="80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16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27880"/>
                            <a:ext cx="3999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тоды ознакомления дошкольников с приро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ля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257480"/>
                            <a:ext cx="1829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257480"/>
                            <a:ext cx="182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ес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66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6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 в прир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55960"/>
                            <a:ext cx="1256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а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ы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62908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асс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Бес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Чт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19896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ндивидуальные пору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ллективный тр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085560"/>
                            <a:ext cx="171324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ассматривание карти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Демон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99880"/>
                            <a:ext cx="19432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ратков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Длите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пределение состоя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едмета по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Восстановление картины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елого по отдельным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600160"/>
                            <a:ext cx="20574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иг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едмет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настольно-печат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ловес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гровые упраж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иж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игры (в том числе строитель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799880"/>
                            <a:ext cx="21711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 песком, глин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с водой, со снегом, со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ьд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 ткан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6850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850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46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46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714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7146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51460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514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6290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630pt" coordorigin="0,0" coordsize="10620,12600">
                <v:rect id="shape_0" stroked="f" o:allowincell="f" style="position:absolute;left:1;top:0;width:10618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359;width:62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тоды ознакомления дошкольников с приро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9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ля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980;width:28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980;width:28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е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239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 в прир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238;width:19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ар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ы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140;width:26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асск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Бес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Чт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5038;width:26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ндивидуальные пору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ллективный тр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4859;width:2697;height:1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ассматривание картин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Демон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559;width:305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ратковрем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Длите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пределение состоя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едмета по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Восстановление картины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елого по отдельным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819;width:3239;height:37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игр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едметны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настольно-печатны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ловесны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гровые упраж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90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ижные иг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игры (в том числе строительные)</w:t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559;width:341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 песком, глино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с водой, со снегом, со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ьд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 ткан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79" to="2879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079" to="504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079" to="89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700" to="3778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700" to="504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700" to="683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700" to="72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700" to="216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1,2700" to="9181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3960" to="7381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3960" to="5041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960" to="3780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4140" to="361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График усвоения детьми экологических знаний.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24780" cy="5828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5828760"/>
                          <a:chOff x="0" y="0"/>
                          <a:chExt cx="5224680" cy="582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246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90880" y="390600"/>
                            <a:ext cx="1042560" cy="1009800"/>
                          </a:xfrm>
                          <a:custGeom>
                            <a:avLst/>
                            <a:gdLst>
                              <a:gd name="textAreaLeft" fmla="*/ 212040 w 591120"/>
                              <a:gd name="textAreaRight" fmla="*/ 379080 w 591120"/>
                              <a:gd name="textAreaTop" fmla="*/ 205200 h 572400"/>
                              <a:gd name="textAreaBottom" fmla="*/ 36720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7-2008г2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9600" y="1399680"/>
                            <a:ext cx="2085480" cy="1009080"/>
                          </a:xfrm>
                          <a:custGeom>
                            <a:avLst/>
                            <a:gdLst>
                              <a:gd name="textAreaLeft" fmla="*/ 259920 w 1182240"/>
                              <a:gd name="textAreaRight" fmla="*/ 922320 w 1182240"/>
                              <a:gd name="textAreaTop" fmla="*/ 125640 h 572040"/>
                              <a:gd name="textAreaBottom" fmla="*/ 446400 h 57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-2009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9040" y="2409120"/>
                            <a:ext cx="3126600" cy="1009800"/>
                          </a:xfrm>
                          <a:custGeom>
                            <a:avLst/>
                            <a:gdLst>
                              <a:gd name="textAreaLeft" fmla="*/ 307800 w 1772640"/>
                              <a:gd name="textAreaRight" fmla="*/ 1464840 w 1772640"/>
                              <a:gd name="textAreaTop" fmla="*/ 99360 h 572400"/>
                              <a:gd name="textAreaBottom" fmla="*/ 47304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09-2010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7760" y="3419640"/>
                            <a:ext cx="4169520" cy="1009800"/>
                          </a:xfrm>
                          <a:custGeom>
                            <a:avLst/>
                            <a:gdLst>
                              <a:gd name="textAreaLeft" fmla="*/ 355680 w 2363760"/>
                              <a:gd name="textAreaRight" fmla="*/ 2008080 w 2363760"/>
                              <a:gd name="textAreaTop" fmla="*/ 86040 h 572400"/>
                              <a:gd name="textAreaBottom" fmla="*/ 48636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0-2011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2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0" y="4428360"/>
                            <a:ext cx="5212080" cy="1009080"/>
                          </a:xfrm>
                          <a:custGeom>
                            <a:avLst/>
                            <a:gdLst>
                              <a:gd name="textAreaLeft" fmla="*/ 403560 w 2954880"/>
                              <a:gd name="textAreaRight" fmla="*/ 2551320 w 2954880"/>
                              <a:gd name="textAreaTop" fmla="*/ 78120 h 572040"/>
                              <a:gd name="textAreaBottom" fmla="*/ 493920 h 57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1-2012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%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458.95pt" coordorigin="0,0" coordsize="8228,9179">
                <v:rect id="shape_0" stroked="f" o:allowincell="f" style="position:absolute;left:0;top:0;width:8227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36" fillcolor="#bbe0e3" stroked="t" o:allowincell="f" style="position:absolute;left:3293;top:615;width:1641;height:158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7-2008г2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7" fillcolor="#bbe0e3" stroked="t" o:allowincell="f" style="position:absolute;left:2472;top:2204;width:3283;height:158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-2009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8" fillcolor="#bbe0e3" stroked="t" o:allowincell="f" style="position:absolute;left:1652;top:3794;width:4923;height:158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09-2010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9" fillcolor="#bbe0e3" stroked="t" o:allowincell="f" style="position:absolute;left:831;top:5385;width:6565;height:158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0-2011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2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0" fillcolor="#bbe0e3" stroked="t" o:allowincell="f" style="position:absolute;left:10;top:6974;width:8207;height:158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1-2012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%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080" w:right="851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МДОУ «Некрыловский детский сад общеразвивающего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равнительный анализ уровня развития детей 2007-2009 года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05"/>
        <w:gridCol w:w="805"/>
        <w:gridCol w:w="630"/>
        <w:gridCol w:w="692"/>
        <w:gridCol w:w="1110"/>
        <w:gridCol w:w="933"/>
        <w:gridCol w:w="1410"/>
        <w:gridCol w:w="1134"/>
        <w:gridCol w:w="855"/>
        <w:gridCol w:w="973"/>
        <w:gridCol w:w="1005"/>
        <w:gridCol w:w="1010"/>
        <w:gridCol w:w="600"/>
        <w:gridCol w:w="72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групп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окружающий мир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разновозраст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.1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4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14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14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4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5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4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5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605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4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8255" t="10795" r="889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pt;margin-top:14.1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7907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14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разновозраст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6573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1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14605" t="16510" r="1524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-5.15pt;margin-top:4.1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14605" t="16510" r="1524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4.1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8260</wp:posOffset>
                      </wp:positionV>
                      <wp:extent cx="342900" cy="342900"/>
                      <wp:effectExtent l="14605" t="16510" r="15240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3.8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5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14605" t="16510" r="15240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4.1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14605" t="16510" r="1524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4.1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14605" t="16510" r="15240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4.1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14605" t="16510" r="1524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4.15pt;width:26.95pt;height:26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40970</wp:posOffset>
                </wp:positionV>
                <wp:extent cx="342900" cy="342900"/>
                <wp:effectExtent l="14605" t="16510" r="1524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.1pt;width:26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1.1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ысокий                                                                                    средний                                                                               низ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02" w:right="1134" w:gutter="0" w:header="0" w:top="851" w:footer="56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аграмма развития  детей старшей разновозрастной группы  за                                                                               2009 – 2012 год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65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5pt;height:72.05pt" filled="f" o:ole="">
            <v:imagedata r:id="rId5" o:title=""/>
          </v:shape>
          <o:OLEObject Type="Embed" ProgID="" ShapeID="ole_rId4" DrawAspect="Content" ObjectID="_325533845" r:id="rId4"/>
        </w:object>
      </w:r>
      <w:r>
        <w:rPr>
          <w:sz w:val="28"/>
          <w:szCs w:val="28"/>
        </w:rPr>
        <w:object w:dxaOrig="9570" w:dyaOrig="10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6pt;height:513.2pt" filled="f" o:ole="">
            <v:imagedata r:id="rId7" o:title=""/>
          </v:shape>
          <o:OLEObject Type="Embed" ProgID="" ShapeID="ole_rId6" DrawAspect="Content" ObjectID="_834708553" r:id="rId6"/>
        </w:objec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зическое развитие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Диаграмма здоровь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445885" cy="54857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800" cy="5485680"/>
                          <a:chOff x="0" y="0"/>
                          <a:chExt cx="6445800" cy="5485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4580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1828800"/>
                            <a:ext cx="17139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здор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ьных и зак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ющих мероприят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600200"/>
                            <a:ext cx="125604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ул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2742480"/>
                            <a:ext cx="12574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тами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ап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3656880"/>
                            <a:ext cx="1371600" cy="11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 грип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3999960"/>
                            <a:ext cx="11422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ка плоско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3771360"/>
                            <a:ext cx="11422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200400"/>
                            <a:ext cx="11415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ание под душ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171880"/>
                            <a:ext cx="11415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х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я гим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и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1142280"/>
                            <a:ext cx="11415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нев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343080"/>
                            <a:ext cx="12574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е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н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57200"/>
                            <a:ext cx="12574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урные заня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2399760"/>
                            <a:ext cx="913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1370880"/>
                            <a:ext cx="915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3800" y="1370880"/>
                            <a:ext cx="570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6600" y="19432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239976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360" y="2628360"/>
                            <a:ext cx="799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880" y="2742480"/>
                            <a:ext cx="456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2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628360"/>
                            <a:ext cx="6858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8200" y="114228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114228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142280" cy="111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доровительный бе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1480"/>
                            <a:ext cx="1142280" cy="115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ення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мна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55pt;height:431.95pt" coordorigin="0,0" coordsize="10151,8639">
                <v:rect id="shape_0" stroked="f" o:allowincell="f" style="position:absolute;left:0;top:0;width:10150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12;top:2880;width:269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здоров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ьных и зак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ющих мероприят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72;top:2520;width:1977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у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1;top:4319;width:197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тамин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1;top:5759;width:2159;height:18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 гри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11;top:6299;width:179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ка плоско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1;top:5939;width:179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;top:5040;width:1797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ание под душ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;top:3420;width:1797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х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я гим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;top:1799;width:1797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невн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2;top:540;width:197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неч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н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2;top:720;width:1979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урные за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11,3779" to="744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1,3420" to="727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2159" to="7091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1,2159" to="3849,30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1,3060" to="3310,34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1,3779" to="3310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0,4139" to="3668,52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1,4319" to="4209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4319" to="4752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4139" to="6550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1799" to="4570,28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1799" to="5650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92;top:0;width:1798;height:17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доровительный б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92;top:81;width:1798;height:18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ення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мна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</w:rPr>
        <w:t xml:space="preserve">                     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Анализ усвоения Программы воспитания и обучения в детском саду в соответствии с  ФГТ в старшей разновозрастной группе.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2650"/>
        <w:gridCol w:w="2809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011-2012г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12-2013г.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28"/>
                <w:szCs w:val="28"/>
              </w:rPr>
              <w:t>Физическое развитие</w:t>
            </w:r>
            <w:r>
              <w:rPr>
                <w:sz w:val="28"/>
                <w:szCs w:val="28"/>
              </w:rPr>
              <w:t xml:space="preserve"> (Физическая культура. Здоровье. Безопасность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0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5%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–речевое развитие</w:t>
            </w:r>
            <w:r>
              <w:rPr>
                <w:sz w:val="28"/>
                <w:szCs w:val="28"/>
              </w:rPr>
              <w:t xml:space="preserve"> (Познание.Коммуникация.Чтение худ.литературы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8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0%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>(Художественное творчество.Коммуникация.Познание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2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7%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личност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>(Познание.Коммуникация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5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3%</w: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сотрудничества с семьей</w:t>
      </w:r>
    </w:p>
    <w:p>
      <w:pPr>
        <w:pStyle w:val="Normal"/>
        <w:tabs>
          <w:tab w:val="clear" w:pos="708"/>
          <w:tab w:val="left" w:pos="8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bookmarkStart w:id="0" w:name="_1368963873"/>
      <w:bookmarkStart w:id="1" w:name="_1368963303"/>
      <w:bookmarkEnd w:id="0"/>
      <w:bookmarkEnd w:id="1"/>
      <w:r>
        <w:rPr>
          <w:sz w:val="28"/>
          <w:szCs w:val="28"/>
        </w:rPr>
        <w:object w:dxaOrig="10065" w:dyaOrig="7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25pt;height:364.1pt" filled="f" o:ole="">
            <v:imagedata r:id="rId9" o:title=""/>
          </v:shape>
          <o:OLEObject Type="Embed" ProgID="Word.Document.12" ShapeID="ole_rId8" DrawAspect="Content" ObjectID="_1217591357" r:id="rId8"/>
        </w:objec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  <w:t>Работа  с родителями по гражданскому воспитанию детей.</w: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65144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514560"/>
                          <a:chOff x="0" y="0"/>
                          <a:chExt cx="6285960" cy="6514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59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113760"/>
                            <a:ext cx="3199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о – патриотическое воспитание в детском саду, воспитание толерантности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1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70160"/>
                            <a:ext cx="19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 - практик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370160"/>
                            <a:ext cx="1941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ости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5280"/>
                            <a:ext cx="18280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памятных ме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285280"/>
                            <a:ext cx="182880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к сбору краеведческого и познавательного материала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85280"/>
                            <a:ext cx="182700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ое проведение групповых развлечени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028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12.95pt" coordorigin="0,0" coordsize="9899,10259">
                <v:rect id="shape_0" stroked="f" o:allowincell="f" style="position:absolute;left:0;top:0;width:989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179;width:50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о – патриотическое воспитание в детском саду, воспитание толерантности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15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158;width:30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 - практик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158;width:305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ости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;top:3599;width:287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памятны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599;width:2879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е к сбору краеведческого и познавательного материала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599;width:2876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ое проведение групповых развлеч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619" to="486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9" to="863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9" to="125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799" to="864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239" to="12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39" to="48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3239" to="86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  <w:t>Система работы по гражданско –патриотическому воспитанию ребенка.</w: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62858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285960"/>
                          <a:chOff x="0" y="0"/>
                          <a:chExt cx="6628680" cy="6285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9136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3680"/>
                            <a:ext cx="10281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люд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14680"/>
                            <a:ext cx="1027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913680"/>
                            <a:ext cx="125676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0" y="1667520"/>
                            <a:ext cx="10281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д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3880"/>
                            <a:ext cx="11422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ули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28280"/>
                            <a:ext cx="1142280" cy="569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гор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3680"/>
                            <a:ext cx="102816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ки народной куль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1160"/>
                            <a:ext cx="1027440" cy="79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и, празд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28280"/>
                            <a:ext cx="102816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й фолькл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457160"/>
                            <a:ext cx="1029240" cy="569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е иг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229280"/>
                            <a:ext cx="10281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 кра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142960"/>
                            <a:ext cx="10281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я Род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28280"/>
                            <a:ext cx="10281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м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28360"/>
                            <a:ext cx="10281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з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3680"/>
                            <a:ext cx="14860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Ж,ОБЖ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79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5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9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0862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799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4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971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000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94.95pt" coordorigin="0,0" coordsize="10439,9899">
                <v:rect id="shape_0" stroked="f" o:allowincell="f" style="position:absolute;left:0;top:0;width:1043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680;top:0;width:143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39;width:161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люд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700;width:1617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39;width:1978;height:90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9;top:2626;width:16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959;width:179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у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399;width:1798;height:89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гор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39;width:1618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ки народной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419;width:1617;height:125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т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и, праздник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399;width:1618;height:90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й фолькл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019;width:1620;height:89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660;width:16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 кр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099;width:16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я Род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399;width:161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139;width:16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з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439;width:2339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Ж,ОБЖ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1079" to="539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79" to="14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59" to="84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9" to="269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9" to="12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340" to="125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599" to="125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039" to="125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341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40" to="341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599" to="341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860" to="341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300" to="3419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559" to="3419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700" to="539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4680" to="53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300" to="539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259" to="84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206750</wp:posOffset>
                </wp:positionV>
                <wp:extent cx="1028700" cy="571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ком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52.5pt;width:8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ко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3c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1c7"/>
          <w:b/>
          <w:bCs/>
          <w:color w:val="000000"/>
          <w:sz w:val="28"/>
          <w:szCs w:val="28"/>
        </w:rPr>
        <w:t>Эссе «Моя профессия».</w:t>
      </w:r>
    </w:p>
    <w:p>
      <w:pPr>
        <w:pStyle w:val="Style17"/>
        <w:spacing w:lineRule="atLeast" w:line="270"/>
        <w:jc w:val="center"/>
        <w:rPr/>
      </w:pPr>
      <w:r>
        <w:rPr>
          <w:rFonts w:eastAsia="Arial" w:cs="Arial" w:ascii="Arial" w:hAnsi="Arial"/>
          <w:b/>
          <w:bCs/>
          <w:iCs/>
          <w:color w:val="555555"/>
          <w:sz w:val="28"/>
          <w:szCs w:val="28"/>
          <w:shd w:fill="FFFFFF" w:val="clea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iCs/>
          <w:color w:val="555555"/>
          <w:sz w:val="28"/>
          <w:szCs w:val="28"/>
          <w:shd w:fill="FFFFFF" w:val="clear"/>
        </w:rPr>
        <w:t>«</w:t>
      </w:r>
      <w:r>
        <w:rPr>
          <w:rFonts w:cs="Arial" w:ascii="Arial" w:hAnsi="Arial"/>
          <w:bCs/>
          <w:i/>
          <w:iCs/>
          <w:color w:val="555555"/>
          <w:sz w:val="28"/>
          <w:szCs w:val="28"/>
          <w:shd w:fill="FFFFFF" w:val="clear"/>
        </w:rPr>
        <w:t> 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Все мы родом из детства!»                          </w:t>
      </w:r>
    </w:p>
    <w:p>
      <w:pPr>
        <w:pStyle w:val="Style17"/>
        <w:spacing w:lineRule="atLeast" w:line="270"/>
        <w:jc w:val="center"/>
        <w:rPr/>
      </w:pPr>
      <w:r>
        <w:rPr>
          <w:bCs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  <w:shd w:fill="FFFFFF" w:val="clear"/>
        </w:rPr>
        <w:t>Антуан де Сент-Экзюпери</w:t>
      </w:r>
    </w:p>
    <w:p>
      <w:pPr>
        <w:pStyle w:val="C2"/>
        <w:spacing w:before="0" w:after="0"/>
        <w:jc w:val="both"/>
        <w:rPr/>
      </w:pPr>
      <w:r>
        <w:rPr>
          <w:rStyle w:val="C1c4"/>
          <w:color w:val="000000"/>
          <w:sz w:val="28"/>
          <w:szCs w:val="28"/>
        </w:rPr>
        <w:t xml:space="preserve">  </w:t>
      </w:r>
      <w:r>
        <w:rPr>
          <w:rStyle w:val="C1c4"/>
          <w:color w:val="000000"/>
          <w:sz w:val="28"/>
          <w:szCs w:val="28"/>
        </w:rPr>
        <w:t>Нет интересней профессии, чем воспитател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 xml:space="preserve"> </w:t>
      </w:r>
      <w:r>
        <w:rPr>
          <w:rStyle w:val="C1c4"/>
          <w:color w:val="000000"/>
          <w:sz w:val="28"/>
          <w:szCs w:val="28"/>
        </w:rPr>
        <w:t>Воспитатель – это не просто воспитатель, а творец личности и его характера. От того, какой фундамент заложишь, зависит устойчивость здания, сооружения, так и с детьми: от того, какие основы воспитания ты вселишь в них, будет зависеть какими они будут в будущем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1"/>
          <w:color w:val="000000"/>
          <w:sz w:val="28"/>
          <w:szCs w:val="28"/>
        </w:rPr>
        <w:t xml:space="preserve">   </w:t>
      </w:r>
      <w:r>
        <w:rPr>
          <w:rStyle w:val="C4c1"/>
          <w:color w:val="000000"/>
          <w:sz w:val="28"/>
          <w:szCs w:val="28"/>
        </w:rPr>
        <w:t>Дети – это всегда радость, веселье и смех. Рядом с ними всегда легко и интересно. Жизнь рядом с детьми – это настоящая жизнь, которая бьет ключом. Дети не станут притворяться, если им  радостно - они смеются, грустно – горюют, обидно – плачут, тревожно – делятся. Когда заинтересуешь детей, они будут слушать тебя восторженно и так же восторженно будут рассказывать тебе какие-либо истории, если ты умеешь слушат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1"/>
          <w:color w:val="000000"/>
          <w:sz w:val="28"/>
          <w:szCs w:val="28"/>
        </w:rPr>
        <w:t xml:space="preserve">      </w:t>
      </w:r>
      <w:r>
        <w:rPr>
          <w:rStyle w:val="C4c1"/>
          <w:color w:val="000000"/>
          <w:sz w:val="28"/>
          <w:szCs w:val="28"/>
        </w:rPr>
        <w:t>Нет большей радости,  когда  дети, приходя в детский сад, рассказывают о своих радостях и огорчениях, делятся своими секретами, о которых не знают даже родители. Я бережно храню их в своем сердце. Опытные воспитатели поймут, чем ценны такие откровения, и как найти подход к тому или иному человечку: кому нужно уделять больше любви и ласки, кому не хватает общения, кому требуется больше похвалы, а также перед кем нужно показать свой авторитет и т.д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c1"/>
          <w:color w:val="000000"/>
          <w:sz w:val="28"/>
          <w:szCs w:val="28"/>
        </w:rPr>
        <w:t>     </w:t>
      </w:r>
      <w:r>
        <w:rPr>
          <w:rStyle w:val="C4c1"/>
          <w:color w:val="000000"/>
          <w:sz w:val="28"/>
          <w:szCs w:val="28"/>
        </w:rPr>
        <w:t>Ощущение того, что во мне нуждаются, ждут от меня любви и ласки все сильнее и сильнее тянет меня к работе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c1"/>
          <w:color w:val="000000"/>
          <w:sz w:val="28"/>
          <w:szCs w:val="28"/>
        </w:rPr>
        <w:t xml:space="preserve">    </w:t>
      </w:r>
      <w:r>
        <w:rPr>
          <w:rStyle w:val="C4c1"/>
          <w:color w:val="000000"/>
          <w:sz w:val="28"/>
          <w:szCs w:val="28"/>
        </w:rPr>
        <w:t>И ради таких вот минут радости и огорчений, я каждый день с улыбкой иду на работу и никогда не сожалею о выборе профессии воспитателя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МКДОУ «Некрыловский детский сад общеразвивающего вида»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оспитатель: Попова С.П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 xml:space="preserve">Заключение экспертной группы: по уровню квалификации, профессионализма, результативности и коммуникативной культуры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опова Светлана Петровна </w:t>
      </w:r>
      <w:r>
        <w:rPr>
          <w:b/>
          <w:sz w:val="28"/>
        </w:rPr>
        <w:t xml:space="preserve">соответствует требованиям </w:t>
      </w:r>
      <w:r>
        <w:rPr>
          <w:sz w:val="28"/>
          <w:lang w:val="en-US"/>
        </w:rPr>
        <w:t>I</w:t>
      </w:r>
      <w:r>
        <w:rPr>
          <w:b/>
          <w:sz w:val="28"/>
        </w:rPr>
        <w:t xml:space="preserve"> КК.</w:t>
      </w:r>
    </w:p>
    <w:p>
      <w:pPr>
        <w:pStyle w:val="Normal"/>
        <w:spacing w:lineRule="auto" w:line="28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Члены экспертной группы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________________________</w:t>
        <w:tab/>
        <w:tab/>
        <w:t>___________________________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________________________</w:t>
        <w:tab/>
        <w:tab/>
        <w:t>___________________________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________________________</w:t>
        <w:tab/>
        <w:tab/>
        <w:t>___________________________</w:t>
      </w:r>
    </w:p>
    <w:p>
      <w:pPr>
        <w:pStyle w:val="Normal"/>
        <w:tabs>
          <w:tab w:val="clear" w:pos="708"/>
          <w:tab w:val="left" w:pos="7938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938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938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938" w:leader="none"/>
        </w:tabs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sectPr>
      <w:footerReference w:type="default" r:id="rId10"/>
      <w:type w:val="nextPage"/>
      <w:pgSz w:w="11906" w:h="16838"/>
      <w:pgMar w:left="1080" w:right="851" w:gutter="0" w:header="0" w:top="89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4c1c7">
    <w:name w:val="c4 c1 c7"/>
    <w:basedOn w:val="Style14"/>
    <w:qFormat/>
    <w:rPr/>
  </w:style>
  <w:style w:type="character" w:styleId="C0">
    <w:name w:val="c0"/>
    <w:basedOn w:val="Style14"/>
    <w:qFormat/>
    <w:rPr/>
  </w:style>
  <w:style w:type="character" w:styleId="C1c4">
    <w:name w:val="c1 c4"/>
    <w:basedOn w:val="Style14"/>
    <w:qFormat/>
    <w:rPr/>
  </w:style>
  <w:style w:type="character" w:styleId="C4c1">
    <w:name w:val="c4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Людмила\</dc:creator>
  <dc:description/>
  <cp:keywords/>
  <dc:language>en-US</dc:language>
  <cp:lastModifiedBy>sad</cp:lastModifiedBy>
  <cp:lastPrinted>2013-03-25T11:30:00Z</cp:lastPrinted>
  <dcterms:modified xsi:type="dcterms:W3CDTF">2013-04-01T12:01:00Z</dcterms:modified>
  <cp:revision>67</cp:revision>
  <dc:subject/>
  <dc:title>Экспертное заключение</dc:title>
</cp:coreProperties>
</file>