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83310</wp:posOffset>
            </wp:positionH>
            <wp:positionV relativeFrom="paragraph">
              <wp:posOffset>-708660</wp:posOffset>
            </wp:positionV>
            <wp:extent cx="8154670" cy="10887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4670" cy="1088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3400" cy="327533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Взрослый перебирает пальчики ребен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Эти забавные потешки не только ненавязчиво заставляют ребенка говорить, сопровождая слова движениями, но и приобщают к правилам поведения. Потешки создают благоприятный эмоциональный фон, способствуют развитию умения слушать и понимать содержание, улавливать ритм речи, учат разговорной ре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гра «Локотки»» полезна любому ребенку, так как хорошо вырабатывает чувство ритма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А туки, туки, туки, застучали молотки.</w:t>
      </w:r>
    </w:p>
    <w:p>
      <w:pPr>
        <w:pStyle w:val="Normal"/>
        <w:ind w:firstLine="708"/>
        <w:rPr/>
      </w:pPr>
      <w:r>
        <w:rPr/>
        <w:t>Застучали молоточки, заиграли молотки.</w:t>
      </w:r>
    </w:p>
    <w:p>
      <w:pPr>
        <w:pStyle w:val="Normal"/>
        <w:ind w:firstLine="708"/>
        <w:rPr/>
      </w:pPr>
      <w:r>
        <w:rPr/>
        <w:t>Тук – ток, тут –ток,</w:t>
      </w:r>
    </w:p>
    <w:p>
      <w:pPr>
        <w:pStyle w:val="Normal"/>
        <w:ind w:firstLine="708"/>
        <w:rPr/>
      </w:pPr>
      <w:r>
        <w:rPr/>
        <w:t>Скоро Женечке годок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i/>
        </w:rPr>
        <w:t>В такт произносимым словам выстукивают по столу локотками или суставами согнутых пальцев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гра «Звонари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иги – дон, диги - дон, отгадай,</w:t>
      </w:r>
    </w:p>
    <w:p>
      <w:pPr>
        <w:pStyle w:val="Normal"/>
        <w:ind w:firstLine="708"/>
        <w:rPr/>
      </w:pPr>
      <w:r>
        <w:rPr/>
        <w:t>Откуда звон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77595</wp:posOffset>
            </wp:positionH>
            <wp:positionV relativeFrom="paragraph">
              <wp:posOffset>-751840</wp:posOffset>
            </wp:positionV>
            <wp:extent cx="8301355" cy="110826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1355" cy="1108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343400" cy="327533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Вес участники встают в круг, взявшись за руки. В центре круга – двое, «звонарь» с колокольчиком и, жмурка» с завязанными глазами. Все говорят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Жмурка по звону, колокольчика пытается поймать «звонаря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Игра «Сижу – посижу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Все играющие садятся на стулья по кругу, водящий с завязанными глазами стоит или ходит в середине круга и приговаривает: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Братцы, сестрицы, примите меня.</w:t>
      </w:r>
    </w:p>
    <w:p>
      <w:pPr>
        <w:pStyle w:val="Normal"/>
        <w:ind w:firstLine="708"/>
        <w:rPr/>
      </w:pPr>
      <w:r>
        <w:rPr/>
        <w:t>Братцы, сестрицы, возьмите мен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Все отвечают: «Иди от нас!» Водящий садится к кому – нибудь на коленки, приговаривая «Сижу – посижу. У кого? Ему нужно угадать, у кого на коленках он сиди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В неописуемый восторг приводит детей качание на ноге взрослого с неожиданным падением. Вот несколько потешек для развлечения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хал Тит на дорожках</w:t>
      </w:r>
    </w:p>
    <w:p>
      <w:pPr>
        <w:pStyle w:val="Normal"/>
        <w:ind w:firstLine="708"/>
        <w:rPr/>
      </w:pPr>
      <w:r>
        <w:rPr/>
        <w:t>По  ровненькой дорожке,</w:t>
      </w:r>
    </w:p>
    <w:p>
      <w:pPr>
        <w:pStyle w:val="Normal"/>
        <w:rPr/>
      </w:pPr>
      <w:r>
        <w:rPr/>
        <w:tab/>
        <w:t>По кочкам по кочкам, да бу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rPr/>
      </w:pPr>
      <w:r>
        <w:rPr/>
        <w:t>Ехали, мы ехали в город за орехами,</w:t>
      </w:r>
    </w:p>
    <w:p>
      <w:pPr>
        <w:pStyle w:val="Normal"/>
        <w:ind w:firstLine="708"/>
        <w:rPr/>
      </w:pPr>
      <w:r>
        <w:rPr/>
        <w:t>По кочкам по кочкам, да в ямку бух!</w:t>
      </w:r>
    </w:p>
    <w:p>
      <w:pPr>
        <w:pStyle w:val="Normal"/>
        <w:ind w:firstLine="708"/>
        <w:rPr/>
      </w:pPr>
      <w:r>
        <w:rPr/>
        <w:t>Раздавили сорок мух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Или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Шла коза по мостику и виляла хвостиком, </w:t>
      </w:r>
    </w:p>
    <w:p>
      <w:pPr>
        <w:pStyle w:val="Normal"/>
        <w:ind w:firstLine="708"/>
        <w:rPr/>
      </w:pPr>
      <w:r>
        <w:rPr/>
        <w:t>Зацепилась за  перила, прямо в речку угодила. Бух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71245</wp:posOffset>
            </wp:positionH>
            <wp:positionV relativeFrom="paragraph">
              <wp:posOffset>-743585</wp:posOffset>
            </wp:positionV>
            <wp:extent cx="8295005" cy="1107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5005" cy="1107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343400" cy="327533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ли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Я рыжая лисица,</w:t>
      </w:r>
    </w:p>
    <w:p>
      <w:pPr>
        <w:pStyle w:val="Normal"/>
        <w:ind w:firstLine="708"/>
        <w:rPr/>
      </w:pPr>
      <w:r>
        <w:rPr/>
        <w:t>Я бегать мастерица, я по лесу бежала,</w:t>
      </w:r>
    </w:p>
    <w:p>
      <w:pPr>
        <w:pStyle w:val="Normal"/>
        <w:ind w:firstLine="708"/>
        <w:rPr/>
      </w:pPr>
      <w:r>
        <w:rPr/>
        <w:t>Я зайку догоняла и в ямку – бу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лезны потешки, с помощью которых взрослый утверждает в ребенке добрые чувства, воспитывает понимание сопричастности со всем, что его окружает. Вот, например: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Кто у нас хороший? Кто у нс пригожий?</w:t>
      </w:r>
    </w:p>
    <w:p>
      <w:pPr>
        <w:pStyle w:val="Normal"/>
        <w:rPr/>
      </w:pPr>
      <w:r>
        <w:rPr/>
        <w:tab/>
        <w:t>Коленька хороший, Коленька пригожий…</w:t>
      </w:r>
    </w:p>
    <w:p>
      <w:pPr>
        <w:pStyle w:val="Normal"/>
        <w:rPr/>
      </w:pPr>
      <w:r>
        <w:rPr/>
        <w:tab/>
        <w:t>Он по лугу едет – луга зеленеют.</w:t>
      </w:r>
    </w:p>
    <w:p>
      <w:pPr>
        <w:pStyle w:val="Normal"/>
        <w:rPr/>
      </w:pPr>
      <w:r>
        <w:rPr/>
        <w:tab/>
        <w:t>К садам подъезжает/, сады расцвет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В светлом теремочке выросла Лизуша!</w:t>
      </w:r>
    </w:p>
    <w:p>
      <w:pPr>
        <w:pStyle w:val="Normal"/>
        <w:rPr/>
      </w:pPr>
      <w:r>
        <w:rPr/>
        <w:tab/>
        <w:t>Люди ее любят, все ее голуб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се окружающие ребенка предметы выступают перед ним в связи с человеком и его деятельностью. Так малыш учится ориентироваться в окружающем его мире. Вот почему полезно подбирать потешки, в которых лаконично и точно говорится о человеке и его действиях или описываются животные, действующие как челове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бака на кухне пироги печет.</w:t>
      </w:r>
    </w:p>
    <w:p>
      <w:pPr>
        <w:pStyle w:val="Normal"/>
        <w:rPr/>
      </w:pPr>
      <w:r>
        <w:rPr/>
        <w:tab/>
        <w:t>Кот в углу сухари толчет.</w:t>
      </w:r>
    </w:p>
    <w:p>
      <w:pPr>
        <w:pStyle w:val="Normal"/>
        <w:rPr/>
      </w:pPr>
      <w:r>
        <w:rPr/>
        <w:tab/>
        <w:t>Кошка в окошке платье шьет</w:t>
      </w:r>
    </w:p>
    <w:p>
      <w:pPr>
        <w:pStyle w:val="Normal"/>
        <w:rPr/>
      </w:pPr>
      <w:r>
        <w:rPr/>
        <w:tab/>
        <w:t>Курочка в сапожках избушку мет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метим: ребенок еще не знает о месте и роли в жизни человека; животные действуют в потешках на равных, как люди: кисонька – мурысенька едет на меленку, котик едет на торжок, курочка метет избушку или идет за водичкой, сорока варит кашу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33:00Z</dcterms:created>
  <dc:creator>Фарит</dc:creator>
  <dc:description/>
  <cp:keywords/>
  <dc:language>en-US</dc:language>
  <cp:lastModifiedBy>user</cp:lastModifiedBy>
  <dcterms:modified xsi:type="dcterms:W3CDTF">2015-03-12T18:26:00Z</dcterms:modified>
  <cp:revision>2</cp:revision>
  <dc:subject/>
  <dc:title> </dc:title>
</cp:coreProperties>
</file>