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12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65-летию Великой Победы</w:t>
      </w:r>
    </w:p>
    <w:p>
      <w:pPr>
        <w:pStyle w:val="Normal"/>
        <w:shd w:fill="FFFFFF" w:val="clear"/>
        <w:ind w:firstLine="312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ЩЕОБРАЗОВАТЕЛЬНОЕ УЧРЕДЖЕНИЕ</w:t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ОБЩЕОБРАЗОВАТЕЛЬНАЯ ШКОЛА № 42</w:t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</w:t>
      </w:r>
    </w:p>
    <w:p>
      <w:pPr>
        <w:pStyle w:val="Normal"/>
        <w:ind w:left="660" w:hanging="0"/>
        <w:jc w:val="center"/>
        <w:rPr/>
      </w:pPr>
      <w:r>
        <w:rPr>
          <w:b/>
          <w:sz w:val="32"/>
          <w:szCs w:val="32"/>
        </w:rPr>
        <w:t>конкурса-викторины для 3 классов</w:t>
      </w:r>
    </w:p>
    <w:p>
      <w:pPr>
        <w:pStyle w:val="Normal"/>
        <w:ind w:left="6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лдатушки – бравы ребятушки»</w:t>
      </w:r>
    </w:p>
    <w:p>
      <w:pPr>
        <w:pStyle w:val="Normal"/>
        <w:ind w:left="6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Разработан</w:t>
      </w:r>
    </w:p>
    <w:p>
      <w:pPr>
        <w:pStyle w:val="Normal"/>
        <w:shd w:fill="FFFFFF" w:val="clear"/>
        <w:ind w:firstLine="312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старшей вожатой Зайцевой Н.Е.                                                </w:t>
      </w:r>
    </w:p>
    <w:p>
      <w:pPr>
        <w:pStyle w:val="Normal"/>
        <w:shd w:fill="FFFFFF" w:val="clear"/>
        <w:ind w:left="3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 зав. библиотекой Маруняк С.В.</w:t>
      </w:r>
    </w:p>
    <w:p>
      <w:pPr>
        <w:pStyle w:val="Normal"/>
        <w:ind w:left="6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НОДАР 2010</w:t>
      </w:r>
    </w:p>
    <w:p>
      <w:pPr>
        <w:pStyle w:val="Normal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навыков дисциплины, чувства коллективной ответственности, уважения к воинской профессии, гордости за наши вооружённые силы.</w:t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28"/>
          <w:szCs w:val="28"/>
        </w:rPr>
      </w:pPr>
      <w:r>
        <w:rPr>
          <w:rFonts w:cs="Comic Sans MS" w:ascii="Comic Sans MS" w:hAnsi="Comic Sans MS"/>
          <w:color w:val="8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НАЧИНАЕТСЯ ЛИТЕРАТУРНО-МУЗЫКАЛЬНОЙ КОМПОЗИ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Уч-ся: День нашей армии сегодня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Сильней ее на свете нет, 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Привет защитникам народа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Российской Армии – привет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Дуют ветры в феврале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оют в трубах громко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Змейкой мчится по земле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Легкая поземка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Поднимаясь, мчатся вдаль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Самолетов звенья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Это празднует февраль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Армии рожденье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Нашей Армии любимой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День рожденья в феврале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Слава ей непобедимой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Слава миру на земле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Уч-ся: 23 февраля 1918 года первые полки нашей Армии вступили в первое сражение с врагами и одержали победу, поэтому 23 февраля мы отмечаем День Защитника Отечества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Трубы громкие пою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ей Арм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Салют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-ся: В космос корабли плывут, 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Нашей арми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</w:t>
        <w:tab/>
        <w:t xml:space="preserve">  Салют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На планете мир и труд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Нашей арм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Салют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На сцену строем поднимаются пять мальчиков одетых в элементы военной формы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Дети поют песню «Бравые солдаты»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:     Мы пока еще ребята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А шагаем как солдаты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Будем в Армии служить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Будем Родину хранить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Чтобы было нам всегда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Хорошо на свете жить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:     Я танкистом смелым буду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Поведу свой танк повсюду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:    Я своей ракетой грозной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Цель достану в небе звездном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:     Я, ребята, непременно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Буду летчиком военным!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:    Я – бесстрашным капитаном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Поплыву по океанам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: </w:t>
        <w:tab/>
        <w:t xml:space="preserve">  Мы играем, мы играем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Мы – танкисты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Моряки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Мы ракеты запускаем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Любим звонкие клинки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:     Мы мечтаем, мы мечтаем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Что когда мы подрастем,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танкистами мы станем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 флот служить пойдем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:     На границу. И в саперы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 летчики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В подводный ф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Подрастем мы очень скоро, а пока игра ид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ршируя, мальчики уходят со сце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Мой брат уехал на границ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пограничник. Он солда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гда нам дома крепко спитс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ночной дозор идет мой бра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дет он в темноту ночную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автомат с собой бере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н бережет страну родную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емью родную  береж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слышит самый тихий шорох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замечает каждый сле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глухих лесах, в степных просторах –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игде врагам дороги нет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мой нескоро возвратится, не скоро он обнимет нас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 знаю где-то на границ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 нас он думает сейча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полняется «Песня о пограничнике» С Богославского, сл. О. Высотск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Российский воин береже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одной страны покой и слав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на посту – и наш народ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ордится Армией по прав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Пусть небо будет голубы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усть в небе не клубится ды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усть пушки грозные молча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пулеметы не строча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тоб жили люди, города…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Мир нужен на земле всег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астники композиции уходят со сцен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Ведущий: Сейчас вы еще дети, но время летит быстро, и через несколько лет наши мальчики тоже станут солдатами. А сегодня мы проверим, кто из них лучше готов к этому трудному и ответственному делу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серия конкурсов, в которых участвует команда каждого класса. Состав команды – 4 мальчика и 2 девочк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-й конкур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армии каждый военнослужащий имеет звание. А какие воинские звания знаете вы?  (Командам дается 3 минуты, они пишут звания на лист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х выдающихся военачальников вы знаете? (команда отвечает на листке в течении 3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е фразы:  «Тяжело в учении…(легко в бою)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Кто с мечом на русскую землю придет… (тот от меча и погибнет)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ответы команды дают письменно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нтование ран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– участницы команд получают  бинт и накладывают повязки на голову и предплечье. Оценивается скорость бинтования  и качество повя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ировка ран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игналу ведущего 2 участника команды несут раненного в намеченный пункт. Побеждает команда, первой доставившая ран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р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участника команды демонстрируют меткость. Каждому участнику дается 3 мячика для метания. Побеждает команда, у которой больше попаданий в миш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команд поднимаются на сцену. К ноге каждого привязывают воздушный шар. Задача – сохранить свой шар и лопнуть шар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болельщ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льщики разгадывают кроссвор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3429000" cy="411607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116240"/>
                          <a:chOff x="0" y="0"/>
                          <a:chExt cx="3429000" cy="411624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9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9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9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9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5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5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5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5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43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8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95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8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95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2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8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8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15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7432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15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2860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011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25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8869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83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972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6pt;width:270pt;height:324.1pt" coordorigin="1080,32" coordsize="5400,64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3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3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7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11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0;top:147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18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0;top:39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0;top:3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3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4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60;top:147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14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4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4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0;top:1472;width:35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18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0;top:219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183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2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91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5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32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291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25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20;top:2192;width:35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6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1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2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32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0;top:327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0;top:39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40;top:327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6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40;top:435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40;top:39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40;top:3632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43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36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07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471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43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43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43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43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43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615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79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433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зонта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ход битвы в нашу пользу (побе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, чем солдат думает и из чего ест (котел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т, кто в армии всегда прав (команди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пособление, которое моряки заняли у слона (хобо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й  морской начальник (адмира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енный корабль (крейс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ц, бац и мимо (молок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ьность пехотинца (стрел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евая машина (тан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рской повар (к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неё и умереть не страшно (родин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Слухач» и «стукач» в армии (радис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ов. Звучит поздравление для мальчиков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ыступают дев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чливой нашей половин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поздравленья шлём сво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оздравленья есть причин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ра! Защитникам стра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 на ваши потасов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переменах мы гляди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верим с вашей подготовк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ану всегда мы защити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кай под глазом зацвета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няк пурпурно-голу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ученье тяжело бывае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раздо легче будет б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гам там будет не до смех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угостят их молодцы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, побросав свои доспех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рапают во все конц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ы под вашею защитой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полне спокойно можем жи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куда крепки ваши спин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м будет нечего тужи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, друзья, давай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 всей души, без лишних сл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 всех невзгод нас защищайт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 только, чур, без синя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 объявляет итоги соревнований. Победители получают призы.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55:00Z</dcterms:created>
  <dc:creator>Федорец_2</dc:creator>
  <dc:description/>
  <cp:keywords/>
  <dc:language>en-US</dc:language>
  <cp:lastModifiedBy>Наталья</cp:lastModifiedBy>
  <cp:lastPrinted>2010-05-24T18:06:00Z</cp:lastPrinted>
  <dcterms:modified xsi:type="dcterms:W3CDTF">2010-05-24T14:09:00Z</dcterms:modified>
  <cp:revision>16</cp:revision>
  <dc:subject/>
  <dc:title>2-й конкурс</dc:title>
</cp:coreProperties>
</file>