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ременные ФГОС в общеобразовательной школе: инновационные требования и механизмы внедрения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 Патриотическое воспитание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воспитатель КМК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ьевич Галина Юрье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 систематическая и целенаправленная деятельность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патриотизма включает в себ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ивязанности к тем местам, где человек родился и вырос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языку своего народ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у об интересах Родин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долга перед Родиной, отстаивание ее чести и достоинства, свободы и независимости (защита Отечества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гражданских чувств и сохранение верности Родин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 за социальные и культурные достижения своей стран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сть за свое Отечество, за символы государства, за свой народ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оспитание патриотов России, граждан правового демократического государства, обладающих чувством национальной гордости, гражданского достоинства, любви к Отечеству, своему народу. </w:t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жидаемый результат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бщее развитие личности, усвоение норм человеческого общения, чувственное восприятие мир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интереса обучающихся к героическому прошлому Отечеств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 и развитие чувства гордости за свою страну, за историческое прошлое своей Роди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хранение памяти о подвигах российских воинов-защитников своего Отечест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активной жизненной позиции и патриотического сознания обучающихся, как основы личности  гражданина Росси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убеждённости в том ,что настоящий гражданин любит и гордится своей Родиной, изучает её историко-культурное, духовное наследие, верен своему гражданскому долгу и готов к защите своего Отечества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color w:val="444444"/>
        </w:rPr>
        <w:t>Знакомить обучающихся с духовными традициями России, её героическим прошлым, государственной символикой, культурой межнациональных отношений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/>
        <w:t>Воспитывать чувства патриотизма и любви к Родине на примере старших поколений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/>
        <w:t>Воспитывать  любовь к своему родному городу как к малой родин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color w:val="444444"/>
        </w:rPr>
        <w:t>Воспитывать готовность к защите своей Родины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 активную жизненную позицию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привитию обучающимся высоких моральных качеств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 изучение  исторических страниц воинской славы российского оружия.</w:t>
      </w:r>
    </w:p>
    <w:p>
      <w:pPr>
        <w:pStyle w:val="Normal"/>
        <w:spacing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ind w:left="1440" w:hanging="0"/>
        <w:jc w:val="center"/>
        <w:rPr/>
      </w:pPr>
      <w:r>
        <w:rPr>
          <w:b/>
        </w:rPr>
        <w:t>План и тематика мероприятий для реализации задач по патриотическому воспитанию.</w:t>
      </w:r>
    </w:p>
    <w:p>
      <w:pPr>
        <w:pStyle w:val="Normal"/>
        <w:spacing w:before="280" w:after="280"/>
        <w:ind w:left="1440" w:hanging="0"/>
        <w:rPr/>
      </w:pPr>
      <w:r>
        <w:rPr/>
        <w:br/>
      </w:r>
    </w:p>
    <w:tbl>
      <w:tblPr>
        <w:tblW w:w="941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563"/>
        <w:gridCol w:w="3385"/>
      </w:tblGrid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Месяц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7" w:hanging="0"/>
              <w:rPr>
                <w:color w:val="444444"/>
              </w:rPr>
            </w:pPr>
            <w:r>
              <w:rPr>
                <w:color w:val="444444"/>
              </w:rPr>
              <w:t>Название мероприятия</w:t>
            </w:r>
          </w:p>
          <w:p>
            <w:pPr>
              <w:pStyle w:val="Style15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Style15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444444"/>
                <w:lang w:eastAsia="en-US"/>
              </w:rPr>
            </w:pPr>
            <w:r>
              <w:rPr>
                <w:rFonts w:eastAsia="Calibri"/>
                <w:color w:val="444444"/>
                <w:lang w:eastAsia="en-US"/>
              </w:rPr>
              <w:t>Форма проведени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44444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44444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44444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444444"/>
                <w:sz w:val="22"/>
                <w:szCs w:val="22"/>
                <w:lang w:eastAsia="en-US"/>
              </w:rPr>
            </w:r>
          </w:p>
          <w:p>
            <w:pPr>
              <w:pStyle w:val="Style15"/>
              <w:rPr>
                <w:rFonts w:ascii="Calibri" w:hAnsi="Calibri" w:eastAsia="Calibri" w:cs="Calibri"/>
                <w:color w:val="444444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444444"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Сентябр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воинской славы 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победы русской эскадры под командованием Ф.Ф.Ушакова над турецкой эскадрой у мыса Тендра (1790 г.)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рская слава Росс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довщина Бородинского сражения (1812 г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ликие полководцы России – М.И.Кутуз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а русских войск во главе с Дмитрием Донским над монголо – татарами в Куликовской битве (1380 г.)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сентября – День начала блокады Ленинград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амяти жертв фашизм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Правоград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ины» (Народные традици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е флотоводцы, чьи имена связаны с Кронштад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Ф. Беллинсгаузен – русский мореплавател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оевых листков. Информ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диало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– правовой практикум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ий вечер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Октябр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жилого челове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первого русского парусного корабля «Орёл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учите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ые, пойте о нас!» (Петергофский десант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ктября «День Царскосельского лице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довщина создания Российского Военно-морского фло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ронштадта (прогулк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цовая площадь. Санкт – Петербург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ул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ноябр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ром турецкой эскадры русским черноморским флотом под командованием адмирала Нахимова у мыса Синоп (1853 г)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толерантности. «Мы разные – в этом наше богатство! Мы вместе – в этом наша сила!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атер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ы кадетского коллекти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ооткрывател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создания кадетских корпусов» (к годовщине образования КМКК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стории Кронштад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рская пехот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гор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подвиг линейного корабля «Марат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оказом презентаций, выполненных кадетами. Выпуск боевого лист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час общ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опросов и отве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клас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оевого лис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екабр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. «Начало наступления советских войск против немецко-фашистских захватчиков в битве под Москвой 1941 г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гражданской авиац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. «О подвиге, о доблести , слав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нституции Росси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ыпускниками КМК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. «День взятия турецкой крепости Измаил русскими войсками под командованием А.В.Суворова (1790 г.)» «Герои земли русск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мемориальный музей А.В.Суворов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оевого листка. Видеофильм. Интерактивная бес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етераном гражданской ави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. Видео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Беседа-размыш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. Викторина «Не могу не знать!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Январ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ильев день, или Старый новый год – к весне поворо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ования Крещения на Руси. «Раз в крещенский вечерок…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тьянин ден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. Годовщина снятия полной блокады Ленинграда. Пискарёвское кладбище.  Государственный мемориальный музей обороны и блокады Ленингра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ака века. Александр Маринеско- подводник №1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развлекательная програ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с показом презентаций кадет о своей малой роди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еч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.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Феврал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. «Победа в Сталинградской битве 1943 г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ультуры общ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вые взаимоотношения  в общеобразовательном учрежд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 оклеветанный молвой…». Александровский дворец. г. Пуш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воинов-интернационалистов.«Из смерти в жизн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. «Сыны Отечества-защитники сыны». «Так на флоте повелось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музей истории религ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лассных часов «Моя малая роди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ов.Обсуж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практику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практику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ссказов о героях Афганской и Кавказских вой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еч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развлекательная иг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резентаций.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Март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исателя. «Книга в нашей жизн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енные ценности. Здоровый образ жизн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оэзии. «Любимые стро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оряка – подводника. «За веру, за Отечество». Музей подводных сил 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торпедный катер. «Первенец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турни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диал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Апрел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апреля в разных страна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омная подводная лодка «Комсомолец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азвитие космонавтики и авиации» «Мы под космосом мыслим вечность». Музей космонавтики и ракетной техн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. Ледовое побоище. Битва князя А. Невского на Чудском озе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но реет Андреевский флаг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конкурсно-игровая програм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турни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.</w:t>
            </w:r>
          </w:p>
        </w:tc>
      </w:tr>
      <w:tr>
        <w:trPr>
          <w:trHeight w:val="53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Май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трудя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дио. Музей А. Поп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алтийского флота. День основания Кронштадта. «Мы в городе славном живё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щина основания Санкт – Петербур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 и куль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. Выпуск боевого листка. Прогулка по праздничному гор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Беседа-диал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классный ча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. Виртуальная экскурсия «Города-герои». Участие кадет в Параде на Дворцовой площади в Санкт-Петербурге. Возложение вен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 с показом презентаций кад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е ресур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статочно укреплённой учебно-материальной базы образовательного учреждения, локальная сеть, подключение к сети Интернет, интерактивное оборудова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кадет, желание и возможности самостоятельно узнавать больше ново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терактивного музе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подавателей владеть инновационными технология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обучению и воспитанию ка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30:00Z</dcterms:created>
  <dc:creator>Галина</dc:creator>
  <dc:description/>
  <cp:keywords/>
  <dc:language>en-US</dc:language>
  <cp:lastModifiedBy>Галина</cp:lastModifiedBy>
  <dcterms:modified xsi:type="dcterms:W3CDTF">2015-03-14T10:34:00Z</dcterms:modified>
  <cp:revision>3</cp:revision>
  <dc:subject/>
  <dc:title/>
</cp:coreProperties>
</file>