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БОУ СОШ села Бай-Даг Эрзинского кожууна Р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Стать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а тему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 xml:space="preserve">«Возрастные особенности обуче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вигательным действиям учащихся 5-7 классов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Выполнила: учитель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физической куль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МБОУ СОШ с.Бай-Да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ат Чочагай Сергее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зрастные особенности обуче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вигательным действиям учащихся 5-7 класс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вигательным действиям в 5-7 классах в основном направлено на освоение учащимися физических упражнений и двигательных действий, расширяющих их жизненный опыт в физкультурно-оздоровительной, спортивно-оздоровительной и прикладно-ориентированной физкультурной деятельности, а также упражнений физической подготовк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емы обучения двигательным действиям в 5-7 классах соответствуют приемам, активно используемым в отечественной практике физического воспитания. Это сообщение теоретических сведений и непосредственно выполнение разучиваемых двигательных действий. Приступая к разучиванию новых двигательных действий, учитель пользуется известной для учащихся терминологией. Вместе с тем перед освоением каждой новой темы целесообразно давать задания ученикам на самостоятельное ознакомление с соответствующим понятийным аппаратом, используя для этого учебники по физической культуре. Чтобы заинтересовать учащихся процессом овладения техникой новых двигательных действий, следует пояснять значение их жизнедеятельности человека, организации его отдыха и досуга, укреплении здоровья и оптимизации трудовой деятельности. Очень важно в процессе обучения движениям подчёркивать связь разучиваемых упражнений с совершенствованием физического развития и физической подготовленностью учащих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учащиеся могли использовать разучиваемые упражнения для самостоятельных занятий, надо останавливаться и на условиях их выполнения. Следует учитывать, что у подростков достаточно сильно развита потребность в познании, поэтому следует пояснять основные  закономерности выполнения движений, их влияние на организм и личность учащихс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анимающиеся успешно овладевали движениями, используются подводящие упражнения. В их числе могут быть упражнения, воспроизводящие основную структуры двигательного действия, их которых исключены второстепенные элементы и детали. Другие подводящие упражнения содействуют отработке отдельных элементов движений. Из них затем складывается основное движени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 по координации движения сначала разделяют и разучивают по частям, затем объединяют по нескольку упражнений в связку и только после этого осваивают действие в целом. В тех случаях, когда движение нельзя разделить на элементы (например, прыжок в высоту или прыжок в длину с разбега), его разучивают в целом, последовательно переключая внимание с одного элемента на другой. После усвоения основы двигательного действия приступают к его совершенствова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повторения не снижали активность учащихся, следует менять условия выполнения движения, исходное положение, способы построения. Количество повторений в среднем должно быть равно числу попыток, которые потребовались для освоения движения, плюс половина этого числ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«Физическая культура» предусмотрено изучение теоретических сведений, связанных с влиянием занятий физической культурой и спортом на организм учащихся и воспитание личности. Она включает также сведения по гигиене занятий и правила соревнований по основным видам спорт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ь изучения теоретических сведений состоит в том, что на уроках физической культуры нет возможности много времени тратить на проведение бесед, поэтому объяснения должны быть лаконичными, ёмкими по содержанию и точными по формулировкам.</w:t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54:00Z</dcterms:created>
  <dc:creator>рощ</dc:creator>
  <dc:description/>
  <dc:language>en-US</dc:language>
  <cp:lastModifiedBy>рощ</cp:lastModifiedBy>
  <dcterms:modified xsi:type="dcterms:W3CDTF">2015-03-13T10:38:00Z</dcterms:modified>
  <cp:revision>1</cp:revision>
  <dc:subject/>
  <dc:title/>
</cp:coreProperties>
</file>