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чного конце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мате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вечер!</w:t>
      </w:r>
    </w:p>
    <w:p>
      <w:pPr>
        <w:pStyle w:val="Normal"/>
        <w:jc w:val="both"/>
        <w:rPr/>
      </w:pPr>
      <w:r>
        <w:rPr>
          <w:sz w:val="28"/>
          <w:szCs w:val="28"/>
        </w:rPr>
        <w:t>30 ноября вся Россия отмечает прекрасный праздник – День матери!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ень матери в России, учрежденный в 1998 году, ежегодно отмечается в последнее воскресенье ноября. </w:t>
      </w:r>
      <w:r>
        <w:rPr>
          <w:sz w:val="28"/>
          <w:szCs w:val="28"/>
        </w:rPr>
        <w:t>Семья для каждого из нас  - самое главное, самое нужное в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амый близкий и родной человек в семье, конечно же, мама!</w:t>
      </w:r>
    </w:p>
    <w:p>
      <w:pPr>
        <w:pStyle w:val="Normal"/>
        <w:jc w:val="both"/>
        <w:rPr/>
      </w:pPr>
      <w:r>
        <w:rPr>
          <w:sz w:val="28"/>
          <w:szCs w:val="28"/>
        </w:rPr>
        <w:t>«Мама – это первое слово которое произносит малыш. Пока ребёнок маленький, мама и кормит его, и поит, и  укачивает в колыбели. Мама и пожалеет, и приласкает, и наставит на путь прави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матери начинается род человеческий, и матерью он продолжается. Мать – это самое святое в наш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амы всегда хочется сделать что-то хорошее, доброе, хотя в повседневной суете это удаётся не очень часто. Поэтому наш праздник мы посвящаем дорогим и любимым мамочка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номер художественной самодеяте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атеринская любовь… Она придает силы слабому, помогает сомневающему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охновляет на подв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композиторов, художников создали замечательные произведения о мат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каз слайдов: фотографии детей с своими мамами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х: С. Остро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в природе знак святой и вещ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о обозначенный в ве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прекрасная из женщин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щина с ребёнком на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любой напасти заклиная</w:t>
      </w:r>
    </w:p>
    <w:p>
      <w:pPr>
        <w:pStyle w:val="Normal"/>
        <w:jc w:val="both"/>
        <w:rPr/>
      </w:pPr>
      <w:r>
        <w:rPr>
          <w:sz w:val="28"/>
          <w:szCs w:val="28"/>
        </w:rPr>
        <w:t>Ей то уж добра не заним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не Богоматерь, а зем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дая возвышенная 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 любви ей издревле завещ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вот и стоит она в ве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ая прекрасная из женщин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щина с ребёнком на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на свете мерится след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бы не вышагал пу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блоня - украшена плод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щина – судьбой сво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ей вечно солнце рукоплещ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она и будет жить в ве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прекрасная из женщин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щина с ребёнком на руках!</w:t>
      </w:r>
    </w:p>
    <w:p>
      <w:pPr>
        <w:pStyle w:val="Normal"/>
        <w:jc w:val="both"/>
        <w:rPr/>
      </w:pPr>
      <w:r>
        <w:rPr>
          <w:sz w:val="28"/>
          <w:szCs w:val="28"/>
        </w:rPr>
        <w:t>(номер художественной самодеяте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Женщина даёт жизнь. Женщина сберегает жизнь. «Женщина» и «Жизнь» - два неразделимых понятия. Но на самой страшной вой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женщине пришлось стать солдатом. Она не только спасала, но и стреляла, подрывала, ходила в разве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  было так трудно в годы войны! Она теряла близких и родных людей. Но никогда не теряла веры. И эта вера и верность порой творили чуде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Исако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Да разве об этом расскажеш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кие ты годы жи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безмерная тяже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женские плечи лег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 утро простился с тоб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й муж. Или брат, или сы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ты со своею судьбо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ась один на од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на один со слез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есжатыми в поле хлеб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встретила эту вой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 – без конца и без счёт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али труды и з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ись на тебя на од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й тебе – волей-неволей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до повсюду поспе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та и дома и в поле, Одной тебе плакать и п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учи свисают всё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громы грохочут всё ближ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чаще недобрая в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ы пред всею стран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ы пред всею войн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алась – какая ты 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шла, затаив своё го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ровым путём трудо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ь фронт, что от моря до мор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мила ты хлебом сво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лодные зимы, ме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ой, у далёкой че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дат согревали шинели,</w:t>
      </w:r>
    </w:p>
    <w:p>
      <w:pPr>
        <w:pStyle w:val="Normal"/>
        <w:jc w:val="both"/>
        <w:rPr/>
      </w:pPr>
      <w:r>
        <w:rPr>
          <w:sz w:val="28"/>
          <w:szCs w:val="28"/>
        </w:rPr>
        <w:t>Что сшила заботливо 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росались в грохоте, в ды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ские воины в 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ушились вражьи тверды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бомб, начинённых т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сё ты бралась без стра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ла - иглой и пи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ила, возила, копал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разве всего перечтёш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письмах на фронт уверя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удто б отлично живё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йцы твои письма чит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м, на переднем кра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хорошо поним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тую неправду тв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ин, идущий на би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третить готовый её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клятву шептал, как молитв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ёкое имя твоё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Номер художественной самодеятельност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оль женщины в современном мире очень ответственна. Женщины освоили множество профессий, работают практически во всех отраслях, разделяют с мужчиной все обяз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как бы там не было, главное её предназначение – быть матер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наши мамы!</w:t>
      </w:r>
    </w:p>
    <w:p>
      <w:pPr>
        <w:pStyle w:val="Normal"/>
        <w:jc w:val="both"/>
        <w:rPr/>
      </w:pPr>
      <w:r>
        <w:rPr>
          <w:sz w:val="28"/>
          <w:szCs w:val="28"/>
        </w:rPr>
        <w:t>Говорим вам без прикрас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тно, искренне и прямо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, очень любим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и манят нас просто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т мамы не на ша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апой можем сдвинуть гор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мама скажет, к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работе нет прилеж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 отважных, боевы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, что папы не осиля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ы сделают за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мамы – наша рад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нет для нас род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примите благодар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от любящих дет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едоставляем слово вам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боты с конкурса, подарки с круж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наши ма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частушки вам спо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аздником вас поздравля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вет большой вам шл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начистить раз в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ешил сковор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четыре д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огли отмыть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рели суп и каш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ь насыпана в комп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ришла с работы ма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о много ей хлоп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ухне веник я нашё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вартиру всю подмё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сталось от н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соломинки вс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ша пол натёр до бле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товил винег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щет мама, что же дел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акой работы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я вымыла пол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я помог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жалко – мама с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перемыв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а мне решил задач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атематике помо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том решали с мамой 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н решить не см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е утром наша м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 конфеты подар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рить едва усп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т же их сама и съ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ам спели, как сум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едь только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о знаем, наши мам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ие на с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звенят повсюду пес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любимых наших 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за всё, за всё, род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им: «Спасибо вам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этом наша программа заканчивается. Мы желаем всем мамам быть всегда здоровыми, красивыми, весёлыми, бодрыми, а детям – ласковыми и послуш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елова Антонида Павловна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17:00Z</dcterms:created>
  <dc:creator>домм</dc:creator>
  <dc:description/>
  <cp:keywords/>
  <dc:language>en-US</dc:language>
  <cp:lastModifiedBy>user</cp:lastModifiedBy>
  <cp:lastPrinted>2008-11-14T18:32:00Z</cp:lastPrinted>
  <dcterms:modified xsi:type="dcterms:W3CDTF">2015-03-14T06:12:00Z</dcterms:modified>
  <cp:revision>9</cp:revision>
  <dc:subject/>
  <dc:title>Сценарий праздничного концерта, посвященный Дню матери</dc:title>
</cp:coreProperties>
</file>