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ценарий игровой программы для младших школьник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утешествие в страну здоровья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 праздника: пропаганда здорового образа жизн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задачи:</w:t>
      </w:r>
    </w:p>
    <w:p>
      <w:pPr>
        <w:pStyle w:val="Normal"/>
        <w:numPr>
          <w:ilvl w:val="0"/>
          <w:numId w:val="3"/>
        </w:numPr>
        <w:spacing w:before="0" w:after="0"/>
        <w:ind w:left="714" w:right="-113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ответственного отношения к собственному здоровью.</w:t>
      </w:r>
    </w:p>
    <w:p>
      <w:pPr>
        <w:pStyle w:val="Normal"/>
        <w:numPr>
          <w:ilvl w:val="0"/>
          <w:numId w:val="3"/>
        </w:numPr>
        <w:spacing w:before="0" w:after="0"/>
        <w:ind w:left="714" w:right="-113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знаний и представлений о способах профилактики всевозможных заболеваний, вредных привычек, о гигиенических нормах, способах оказания первой медицинской помощи и т.д.</w:t>
      </w:r>
    </w:p>
    <w:p>
      <w:pPr>
        <w:pStyle w:val="Normal"/>
        <w:numPr>
          <w:ilvl w:val="0"/>
          <w:numId w:val="3"/>
        </w:numPr>
        <w:spacing w:before="0" w:after="0"/>
        <w:ind w:left="714" w:right="-113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пособности к логическому и творческому мышлению, способности применять имеющиеся знания на практике.</w:t>
      </w:r>
    </w:p>
    <w:p>
      <w:pPr>
        <w:pStyle w:val="Normal"/>
        <w:spacing w:before="0" w:after="0"/>
        <w:ind w:right="-113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right="-113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чат фанфары.</w:t>
      </w:r>
    </w:p>
    <w:p>
      <w:pPr>
        <w:pStyle w:val="Normal"/>
        <w:spacing w:before="0" w:after="0"/>
        <w:ind w:right="-113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97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</w:t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равствуйте, Танечки! Здравствуйте, Ванечки, Шурики, Юрики, Тишки и Мишки! Здравствуйте, девочки, здравствуйте, мальчишки! Думаю, что все вы, ребята, знаете, что сказать «здравствуйте» - это в первую очередь, значит пожелать человеку здоровь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что значит быть здоровым?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веты дете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все, конечно правы. Быть здоровым, значит быть сильным, крепким, выносливым, ловким, стройным, красивы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оровье – это главная ценность в жизни человека. Не зря в народе говорят: «Деньги потерял – ничего не потерял, время потерял – многое потерял, здоровье потерял – всё потерял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нно поэтому мы посвятили сегодняшний праздник этой величайшей ценности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чат фанфары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 сегодня мы совершим путешествие в удивительную страну – страну Здоровья. Этой  страны нет ни на одной географической карте. Пролегает она за тысячи километров отсюда. Окружена она чистыми, прозрачными реками и озёрами, вся она утопает в душистых ароматных цветах. Воздух там такой чистый, что от одного глотка его становится легко и радостно на душе. Жители её абсолютно счастливы потому, что здоровы. Правит ей добрая и справедливая Фея Здоровья.  Она и пригласила нас совершить необыкновенное путешествие по необъятным просторам этой удивительной стран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правимся мы туда на волшебном поезде. Но вот только попасть туда смогут только самые весёлые, сообразительные и дружные ребята. Но я надеюсь, что у нас все ребята такие?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 что, отправляемся в путь. Мы с вами будем останавливаться на разных станциях и выполнять всевозможные задания. Ну что, поехали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чит отрывок песни из мультфильма «Паровозик из Ромашкова»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тформа  «Мойдодырова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ак, ребята мы с вами прибыли на станцию «Мойдодырова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вы знаете, что нужно делать для того, чтобы быть здоровым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веты дете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главное нужно соблюдать различные правила гигиены. Об этом мы сейчас с вами и поговори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а  вы любите разгадывать загадки?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веты детей.</w:t>
      </w:r>
    </w:p>
    <w:p>
      <w:pPr>
        <w:pStyle w:val="Style16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гадки по теме: «Гигиена»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Кирпичик розовый, душистый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отри его и будешь чистым.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Светло поле-сторона,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Идёт по полю борона,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шеницу разгребает,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орядок соблюдает.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Худая девчонка –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Жесткая щетка,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Днём прохлаждается.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А по утрам да вечерам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Работать принимается: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Голову покроет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Да стены помоет.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елое корыто 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К полу прибито.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Мойдодыру я родня,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Отверни-ка ты меня,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И холодною водою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Живо я тебя умою.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Ответы: мыло, расчёска, зубная щётка, водопроводный кран.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цы, ребята. Вы справились с заданием. Сейчас мы продолжим наше путешествие, а пока послушайте наставление, которое оставил для вас хозяин этой станции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каз Мойдодыр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рогие, мои дети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пишу вам письмецо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 прошу вас мыть почаще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ши руки и лиц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ё равно какой водою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пячёной, ключевой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реки иль из колодц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ли просто дождевой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жно мыться непременн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ром, вечером и днём –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 каждою едою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сна и перед сном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итесь губкой и мочалкой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ерпите – не бед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чернила, и варень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оют мыло и вод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рогие мои дети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, очень вас прошу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йтесь чище, мойтесь чаще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грязнуль не вынош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подам руки грязнулям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поеду в гости к ни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 я моюсь очень часто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 свидания, ваш Додыр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чит отрывок из песни «Медленно минуты уплывают вдаль»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ция «Лесная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 вот, ребята, мы прибыли на следующую станцию – «Лесная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чит музыка леса.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равствуй, лес, дремучий лес,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ный сказок и чудес!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о чём шумишь листвою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чью тёмной, грозовою?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там шепчешь на заре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ь в росе, как в серебре?</w:t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в глуши твоей таится?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за зверь? Какая птица?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ё открой, не утаи: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же видишь – мы свои!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ки лес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скажите-ка, ребятки, для чего все с лесом дружат и зачем он людям нужен?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веты дете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, ребята, лес – это наше богатство! Лес – это наряд нашей земли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м – где лес, всегда чистый воздух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с – это дом для зверей и птиц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с – это наш друг, задерживая влагу, он помогает человеку выращивать хороший урожа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с – это кладовая, щедро отдающая свои дары: ягоды, грибы, орехи, а еще множество целебных растений, помогающих справиться со всевозможными недугам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йчас вам предстоит ответить на вопросы о лекарственных растениях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№1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натёр ногу в пути. Как облегчить боль? Ответ: приложить лист подорожни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ая ягода заменяет лимон? Ответ: клюква содержит лимонную кислоту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оды каких кустарников богаты витамином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? Ответ: черная смородина, шиповни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ми лечебными средствами обладает мать-и-мачеха? Ответ: эффективное средство при  кашл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ую траву любят кошки? При каких болезнях она помогает? Ответ: валериана. Помогает при нервных расстройствах и бессонниц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ок этого растения используют вместо йода для выведения бородавок, настоем из листьев умываются, споласкивают голову. Ответ: чистоте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какой болезни помогает малина? Ответ: от простуд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регите лес и его богатств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Ну что отдохнули?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Мой совет – девиз не но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ак тут не старайся…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Если хочешь быть здоров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Чаще улыбайся!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чит отрывок из песни «Мы едем, едем, едем…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ция «Спортивная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ак, мы прибыли на станцию спортивная, где хозяйничают спорт и физкультура. А кто из вас, ребята, любит спорт и физкультуру, кто не ленится делать по утрам зарядку и с удовольствием выполняет всевозможные гимнастические упражнения?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веты дете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буду задавать вам вопросы, а вы по очереди, не раздумывая, отвечайте на них. Всё понятно? Тогда начали.</w:t>
      </w:r>
    </w:p>
    <w:p>
      <w:pPr>
        <w:pStyle w:val="Normal"/>
        <w:numPr>
          <w:ilvl w:val="0"/>
          <w:numId w:val="2"/>
        </w:numPr>
        <w:spacing w:before="0" w:after="0"/>
        <w:ind w:left="714" w:right="-113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ком виде спорта применяют спортивный снаряд «шайба»? (хоккей)</w:t>
      </w:r>
    </w:p>
    <w:p>
      <w:pPr>
        <w:pStyle w:val="Normal"/>
        <w:numPr>
          <w:ilvl w:val="0"/>
          <w:numId w:val="2"/>
        </w:numPr>
        <w:spacing w:before="0" w:after="0"/>
        <w:ind w:left="714" w:right="-113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нужно делать по утрам? </w:t>
      </w:r>
      <w:r>
        <w:rPr>
          <w:rFonts w:cs="Times New Roman" w:ascii="Times New Roman" w:hAnsi="Times New Roman"/>
          <w:sz w:val="28"/>
          <w:szCs w:val="28"/>
        </w:rPr>
        <w:t>(зарядку)</w:t>
      </w:r>
    </w:p>
    <w:p>
      <w:pPr>
        <w:pStyle w:val="Normal"/>
        <w:numPr>
          <w:ilvl w:val="0"/>
          <w:numId w:val="2"/>
        </w:numPr>
        <w:spacing w:before="0" w:after="0"/>
        <w:ind w:left="714" w:right="-113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заливают на Красной площади? </w:t>
      </w:r>
      <w:r>
        <w:rPr>
          <w:rFonts w:cs="Times New Roman" w:ascii="Times New Roman" w:hAnsi="Times New Roman"/>
          <w:sz w:val="28"/>
          <w:szCs w:val="28"/>
        </w:rPr>
        <w:t>(каток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ind w:left="714" w:right="-113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прошла  олимпиада 2014 года? (в Сочи)</w:t>
      </w:r>
    </w:p>
    <w:p>
      <w:pPr>
        <w:pStyle w:val="Normal"/>
        <w:numPr>
          <w:ilvl w:val="0"/>
          <w:numId w:val="2"/>
        </w:numPr>
        <w:spacing w:before="0" w:after="0"/>
        <w:ind w:left="714" w:right="-113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бывает футбольный, волейбольный, теннисный…? (мяч)</w:t>
      </w:r>
    </w:p>
    <w:p>
      <w:pPr>
        <w:pStyle w:val="Normal"/>
        <w:numPr>
          <w:ilvl w:val="0"/>
          <w:numId w:val="2"/>
        </w:numPr>
        <w:spacing w:before="0" w:after="0"/>
        <w:ind w:left="714" w:right="-113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зовите три зимних вида спорта. </w:t>
      </w:r>
      <w:r>
        <w:rPr>
          <w:rFonts w:cs="Times New Roman" w:ascii="Times New Roman" w:hAnsi="Times New Roman"/>
          <w:sz w:val="28"/>
          <w:szCs w:val="28"/>
        </w:rPr>
        <w:t>(лыжи, фигурное катание, хоккей)</w:t>
      </w:r>
    </w:p>
    <w:p>
      <w:pPr>
        <w:pStyle w:val="Normal"/>
        <w:numPr>
          <w:ilvl w:val="0"/>
          <w:numId w:val="2"/>
        </w:numPr>
        <w:spacing w:before="0" w:after="0"/>
        <w:ind w:left="714" w:right="-113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з чего нельзя играть в футбол? </w:t>
      </w:r>
      <w:r>
        <w:rPr>
          <w:rFonts w:cs="Times New Roman" w:ascii="Times New Roman" w:hAnsi="Times New Roman"/>
          <w:sz w:val="28"/>
          <w:szCs w:val="28"/>
        </w:rPr>
        <w:t>(без мяча)</w:t>
      </w:r>
    </w:p>
    <w:p>
      <w:pPr>
        <w:pStyle w:val="Normal"/>
        <w:numPr>
          <w:ilvl w:val="0"/>
          <w:numId w:val="2"/>
        </w:numPr>
        <w:spacing w:before="0" w:after="0"/>
        <w:ind w:left="714" w:right="-113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вает двухколёсный, трёхколёсный, четырёхколёсный? (велосипед)</w:t>
      </w:r>
    </w:p>
    <w:p>
      <w:pPr>
        <w:pStyle w:val="Normal"/>
        <w:numPr>
          <w:ilvl w:val="0"/>
          <w:numId w:val="2"/>
        </w:numPr>
        <w:spacing w:before="0" w:after="0"/>
        <w:ind w:left="714" w:right="-113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бега? (старт)</w:t>
      </w:r>
    </w:p>
    <w:p>
      <w:pPr>
        <w:pStyle w:val="Normal"/>
        <w:numPr>
          <w:ilvl w:val="0"/>
          <w:numId w:val="2"/>
        </w:numPr>
        <w:spacing w:before="0" w:after="0"/>
        <w:ind w:left="714" w:right="-113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 для занятий плаванием? (бассейн)</w:t>
      </w:r>
    </w:p>
    <w:p>
      <w:pPr>
        <w:pStyle w:val="Normal"/>
        <w:numPr>
          <w:ilvl w:val="0"/>
          <w:numId w:val="2"/>
        </w:numPr>
        <w:spacing w:before="0" w:after="0"/>
        <w:ind w:left="714" w:right="-113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по поднятию тяжестей? (штангист)</w:t>
      </w:r>
    </w:p>
    <w:p>
      <w:pPr>
        <w:pStyle w:val="Normal"/>
        <w:numPr>
          <w:ilvl w:val="0"/>
          <w:numId w:val="2"/>
        </w:numPr>
        <w:spacing w:before="0" w:after="0"/>
        <w:ind w:left="714" w:right="-113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стремится установить спортсмен? (рекорд)</w:t>
      </w:r>
    </w:p>
    <w:p>
      <w:pPr>
        <w:pStyle w:val="Normal"/>
        <w:numPr>
          <w:ilvl w:val="0"/>
          <w:numId w:val="2"/>
        </w:numPr>
        <w:spacing w:before="0" w:after="0"/>
        <w:ind w:left="714" w:right="-113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ртивный переходящий приз? (кубок)</w:t>
      </w:r>
    </w:p>
    <w:p>
      <w:pPr>
        <w:pStyle w:val="Normal"/>
        <w:numPr>
          <w:ilvl w:val="0"/>
          <w:numId w:val="2"/>
        </w:numPr>
        <w:spacing w:before="0" w:after="0"/>
        <w:ind w:left="714" w:right="-113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а является залогом здоровья? (чистота)</w:t>
      </w:r>
    </w:p>
    <w:p>
      <w:pPr>
        <w:pStyle w:val="Normal"/>
        <w:spacing w:before="0" w:after="0"/>
        <w:ind w:right="-113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: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ab/>
        <w:t>А сейчас послушайте наказ хозяина этой станции – Спорта.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Наказ спорт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Если хочешь быть здоров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И, как я, весёлым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Мой совет для вас готов6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дружись со спортом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И запомни навсегда6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Лень гроша не стоит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лнце, воздух и вода –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Формула здоровья!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Ведущий: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Вот и закончилось наше путешествие. Конечно, за такое короткое время мы не смогли посетить всех уголков этой страны, но хочется верить, что вы, ребята, обязательно побываете там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Ведущий :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А закончит наше сегодняшнее путешествие хочется стихотворением-напутствием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Чтоб здоровье сохранить,</w:t>
        <w:br/>
        <w:t>Организм свой укрепить,</w:t>
        <w:br/>
        <w:t>Знает вся моя семья</w:t>
        <w:br/>
        <w:t xml:space="preserve">Должен быть режим у дня. </w:t>
        <w:br/>
        <w:br/>
        <w:t>Следует, ребята, знать</w:t>
        <w:br/>
        <w:t>Нужно всем подольше спать.</w:t>
        <w:br/>
        <w:t>Ну а утром не лениться–</w:t>
        <w:br/>
        <w:t>На зарядку становиться!</w:t>
        <w:br/>
        <w:br/>
        <w:t>Чистить зубы, умываться,</w:t>
        <w:br/>
        <w:t>И почаще улыбаться,</w:t>
        <w:br/>
        <w:t>Закаляться, и тогда</w:t>
        <w:br/>
        <w:t>Не страшна тебе хандра.</w:t>
        <w:br/>
        <w:br/>
        <w:t>У здоровья есть враги,</w:t>
        <w:br/>
        <w:t>С ними дружбы не води!</w:t>
        <w:br/>
        <w:t>Среди них тихоня лень,</w:t>
        <w:br/>
        <w:t>С ней борись ты каждый день.</w:t>
        <w:br/>
        <w:br/>
        <w:t>Чтобы ни один микроб</w:t>
        <w:br/>
        <w:t xml:space="preserve">Не попал случайно в рот, </w:t>
        <w:br/>
        <w:t>Руки мыть перед едой</w:t>
        <w:br/>
        <w:t>Нужно мылом и водой.</w:t>
        <w:br/>
        <w:br/>
        <w:t>Кушать овощи и фрукты,</w:t>
        <w:br/>
        <w:t>Рыбу, молокопродукты-</w:t>
        <w:br/>
        <w:t>Вот полезная еда,</w:t>
        <w:br/>
        <w:t>Витаминами полна!</w:t>
        <w:br/>
        <w:br/>
        <w:t>На прогулку выходи,</w:t>
        <w:br/>
        <w:t>Свежим воздухом дыши.</w:t>
        <w:br/>
        <w:t xml:space="preserve">Только помни при уходе: </w:t>
        <w:br/>
        <w:t>Одеваться по погоде!</w:t>
        <w:br/>
        <w:br/>
        <w:t>Ну, а если уж случилось:</w:t>
        <w:br/>
        <w:t>Разболеться получилось,</w:t>
        <w:br/>
        <w:t>Знай, к врачу тебе пора.</w:t>
        <w:br/>
        <w:t>Он поможет нам всегда!</w:t>
        <w:br/>
        <w:br/>
        <w:t>Вот те добрые советы,</w:t>
        <w:br/>
        <w:t>В них и спрятаны секреты,</w:t>
        <w:br/>
        <w:t>Как здоровье сохранить.</w:t>
        <w:br/>
      </w:r>
      <w:r>
        <w:rPr>
          <w:rFonts w:cs="Times New Roman" w:ascii="Times New Roman" w:hAnsi="Times New Roman"/>
          <w:color w:val="333333"/>
          <w:sz w:val="28"/>
          <w:szCs w:val="28"/>
        </w:rPr>
        <w:t>Научись его ценить!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Звучит музыка.</w:t>
      </w:r>
    </w:p>
    <w:p>
      <w:pPr>
        <w:pStyle w:val="Normal"/>
        <w:spacing w:before="280" w:after="280"/>
        <w:ind w:left="360" w:hanging="0"/>
        <w:contextualSpacing/>
        <w:rPr>
          <w:rFonts w:ascii="Times New Roman" w:hAnsi="Times New Roman" w:cs="Times New Roman"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</w:r>
    </w:p>
    <w:p>
      <w:pPr>
        <w:pStyle w:val="Normal"/>
        <w:spacing w:before="0" w:after="0"/>
        <w:ind w:right="-113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23:00Z</dcterms:created>
  <dc:creator>позитроника</dc:creator>
  <dc:description/>
  <cp:keywords/>
  <dc:language>en-US</dc:language>
  <cp:lastModifiedBy>Пользователь</cp:lastModifiedBy>
  <dcterms:modified xsi:type="dcterms:W3CDTF">2015-03-14T13:25:00Z</dcterms:modified>
  <cp:revision>2</cp:revision>
  <dc:subject/>
  <dc:title/>
</cp:coreProperties>
</file>