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сенняя капель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Авторский сценарий праздника для детей среднего дошкольного возраста, посвященный Международному женскому дн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формление за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л празднично украшен. На центральной стене розовые цветы (цветущих деревьев), расположенные ассиметрично на семи салатных лентах. На полу вдоль, стены большие декоративные цветы: фиалки и примула. Слева, вдоль стены,  ширма с изображением реки и плакучими ивами, перед ними деревянный мостик. Справа экран и двух ярусный подиум, на котором рассаживаются дети. В центре зала под потолком большое декоративное оранжевое солнце и «цветущая ветвь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вучит песня  А. Ермолова «Светит солнышко для всех», дети «змейкой» друг за другом заходят в зал. На припев песни, располагаясь врассыпную, выполняют ритмические движения. Затем друг за другом  садятся на подиум и стульчи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экране демонстрируется презентация по содержанию стихов, которые поочередно вставая, читают дети. В презентации звучит фонограмма звуков ручья, пения птиц, капели, «Апрель» композитора П. И. Чайковского, «Весной» композитора Э. Грига. Используются репродукции картин художника Левитана о весн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Зажурчали ручей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тички распеваю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сосульки от теп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ют, тают, таю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Капелька за капелько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руг друга догоня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ой заводят хоровод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сню напева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сполняется песня «Солнечная капель» сл.И.Вахрушевой, муз. С.Сосни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оет весенняя кап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за мартом к нам придет апрел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за апрелем следом ма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лету двери открыва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На все лады капель по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тиц она домой зов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х пробуждает ото сн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Проснитесь, уж вставать пора!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 Капельки капел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веточках висят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дарок Девицы-весны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 праздник для ребя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. Звучит весенняя капель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солнышко сия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на поет свой гимн весн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женщин поздравляет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Капельки прозрачны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удесно так блестя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сенку весеннюю нам подарить хотя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сполняется «Песенка- капель» муз. В.Алексеева, сл.М.Филатов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8. Весна капельки капел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ладошку собира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щедро раздает тому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о в пути встречае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9. Капелька за капелькой льются и звучат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наших дорогих гостей  сегодня весел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«Оркестр» «Вальс – шутка» музыка  Д.Шостакович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0. Есть в этих капельках секрет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бабушек и ма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мы сегодня с радостью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го откроем в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кажем искренне сейча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том, как любим, дорогие вас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ети читают стихи про маму и бабуш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 Капель неугомонная в лучиках игра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цветами радуги капли украша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, эта – капелька, кака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обычная, цветна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акая капелька одна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мама милая мо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2. Для мамочки любимо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песенку по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весною поздравляе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женским дне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есня о маме «Наши мамы самые красивые» музыка Н.Чичков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3.Чудо - капельки звеня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руг за дружкою спеша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для всех гостей сейча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ш веселый перепляс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Танец «Веселая песенка»  муз. А.Ермолова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4.Как эта капелька блестит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я переливаетс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сть наша бабушка всегд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м, внукам улыбаетс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Исполняется песня о бабушке. (По выбору)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5.Капают сосульки, капельки звеня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играть, ребятам, капельки веля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Игра «Меленькие помощники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мам и бабушкам мы помога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аточки свои сами стираем.  (Развешивают на веревке платочк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6. В « Салон красоты», вас, мы зовем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аждой клиентке свой стиль подбер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Игра «Укрась маму»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7. Вот эта капелька сам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ладошку льётся н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здничную сказку мы покажем ва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Сказка по выбору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ущая: нашей сказочке конец, а кто слушал - молодец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, участники сказки выходят на общий поклон и остаются в первой линии в центре зала, остальные дети становятся за ними врассыпну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едущая: Пусть весенняя капель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сегда для вас по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подснежник, лишь для вас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вый  расцвет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сть весеннее тепл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аждый дом войд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дость, счастье и любовь –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собою принесет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ети: Мы вас любим!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Дети посылают «воздушный» поцелуй, затем берут  из большой корзины подснежники, которые сделали сами и дарят их. Звучит фонограмма песни «Светит солнышко для всех» музыка А.Ермолова. Дети и  гости покидают зал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5:33:00Z</dcterms:created>
  <dc:creator>Юлия</dc:creator>
  <dc:description/>
  <cp:keywords/>
  <dc:language>en-US</dc:language>
  <cp:lastModifiedBy>Юлия</cp:lastModifiedBy>
  <dcterms:modified xsi:type="dcterms:W3CDTF">2015-03-15T09:06:00Z</dcterms:modified>
  <cp:revision>12</cp:revision>
  <dc:subject/>
  <dc:title/>
</cp:coreProperties>
</file>