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entury Gothic" w:hAnsi="Century Gothic" w:cs="Century Gothic"/>
          <w:color w:val="0070C0"/>
          <w:sz w:val="28"/>
          <w:szCs w:val="28"/>
        </w:rPr>
      </w:pPr>
      <w:r>
        <w:rPr>
          <w:rFonts w:cs="Century Gothic" w:ascii="Century Gothic" w:hAnsi="Century Gothic"/>
          <w:color w:val="0070C0"/>
          <w:sz w:val="28"/>
          <w:szCs w:val="28"/>
        </w:rPr>
        <w:t>государственное казенное учреждение здравоохран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Century Gothic" w:hAnsi="Century Gothic" w:cs="Century Gothic"/>
          <w:color w:val="0070C0"/>
          <w:sz w:val="28"/>
          <w:szCs w:val="28"/>
        </w:rPr>
      </w:pPr>
      <w:r>
        <w:rPr>
          <w:rFonts w:cs="Century Gothic" w:ascii="Century Gothic" w:hAnsi="Century Gothic"/>
          <w:color w:val="0070C0"/>
          <w:sz w:val="28"/>
          <w:szCs w:val="28"/>
        </w:rPr>
        <w:t>Кемеров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Century Gothic" w:ascii="Century Gothic" w:hAnsi="Century Gothic"/>
          <w:color w:val="0070C0"/>
          <w:sz w:val="28"/>
          <w:szCs w:val="28"/>
        </w:rPr>
        <w:t>«Полысаевский дом ребенка «Родничок»</w:t>
      </w:r>
    </w:p>
    <w:p>
      <w:pPr>
        <w:pStyle w:val="Normal"/>
        <w:jc w:val="right"/>
        <w:rPr>
          <w:rFonts w:ascii="Century Gothic" w:hAnsi="Century Gothic" w:cs="Century Gothic"/>
          <w:color w:val="0070C0"/>
          <w:sz w:val="28"/>
          <w:szCs w:val="28"/>
        </w:rPr>
      </w:pPr>
      <w:r>
        <w:rPr>
          <w:rFonts w:cs="Century Gothic" w:ascii="Century Gothic" w:hAnsi="Century Gothic"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color w:val="00206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pt;width:467.4pt;height:32.9pt;mso-wrap-style:none;v-text-anchor:middle;mso-position-vertical:top" type="_x0000_t136">
            <v:path textpathok="t"/>
            <v:textpath on="t" fitshape="t" string="Театрализованная деятельность детей раннего возраста" style="font-family:&quot;Century Gothic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color w:val="002060"/>
          <w:sz w:val="28"/>
          <w:szCs w:val="28"/>
        </w:rPr>
        <w:t>(учебно – методическое пособи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                                                              </w:t>
      </w:r>
      <w:r>
        <w:rPr>
          <w:rFonts w:cs="Century Gothic" w:ascii="Century Gothic" w:hAnsi="Century Gothic"/>
          <w:color w:val="0070C0"/>
          <w:sz w:val="28"/>
          <w:szCs w:val="28"/>
        </w:rPr>
        <w:t>Каркавина Л.Д.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drawing>
          <wp:inline distT="0" distB="0" distL="0" distR="0">
            <wp:extent cx="5572125" cy="4875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color w:val="002060"/>
          <w:sz w:val="28"/>
          <w:szCs w:val="28"/>
        </w:rPr>
      </w:pPr>
      <w:r>
        <w:rPr>
          <w:rFonts w:cs="Century Gothic" w:ascii="Century Gothic" w:hAnsi="Century Gothic"/>
          <w:color w:val="002060"/>
          <w:sz w:val="28"/>
          <w:szCs w:val="28"/>
        </w:rPr>
        <w:t>Полысаево 201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entury Gothic" w:ascii="Century Gothic" w:hAnsi="Century Gothic"/>
          <w:sz w:val="28"/>
          <w:szCs w:val="28"/>
        </w:rPr>
        <w:t xml:space="preserve">Автор – составитель </w:t>
      </w:r>
      <w:r>
        <w:rPr>
          <w:rFonts w:cs="Century Gothic" w:ascii="Century Gothic" w:hAnsi="Century Gothic"/>
          <w:b/>
          <w:sz w:val="28"/>
          <w:szCs w:val="28"/>
        </w:rPr>
        <w:t xml:space="preserve">Каркавина Людмила Дмитриевна, </w:t>
      </w:r>
      <w:r>
        <w:rPr>
          <w:rFonts w:cs="Century Gothic" w:ascii="Century Gothic" w:hAnsi="Century Gothic"/>
          <w:sz w:val="28"/>
          <w:szCs w:val="28"/>
        </w:rPr>
        <w:t xml:space="preserve">старший воспитатель </w:t>
      </w:r>
    </w:p>
    <w:p>
      <w:pPr>
        <w:pStyle w:val="Normal"/>
        <w:ind w:left="-900"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-900"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-900"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ind w:left="-851" w:right="715" w:hanging="0"/>
        <w:jc w:val="both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>Данное пособие предлагает содержание и методику организации театрализованной деятельности  с детьми раннего возраста. Пособие раскрывает современный подход   совместной работы воспитателя,  логопеда и педагога –  психолога в формировании художественно – речевой деятельности у  детей раннего возраста.</w:t>
      </w:r>
    </w:p>
    <w:p>
      <w:pPr>
        <w:pStyle w:val="Normal"/>
        <w:spacing w:lineRule="auto" w:line="360"/>
        <w:ind w:left="-900"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Данное пособие рекомендовано воспитателям, логопедам, педагогам – психологам,  старшим воспитателям домов ребенка.</w:t>
      </w:r>
    </w:p>
    <w:p>
      <w:pPr>
        <w:pStyle w:val="Normal"/>
        <w:spacing w:lineRule="auto" w:line="360"/>
        <w:ind w:left="-900"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ind w:left="-900"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ind w:left="-900"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ind w:left="-900"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ind w:left="-900"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ind w:right="715" w:hanging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                                                </w:t>
      </w:r>
      <w:r>
        <w:rPr>
          <w:rFonts w:cs="Century Gothic" w:ascii="Century Gothic" w:hAnsi="Century Gothic"/>
          <w:sz w:val="28"/>
          <w:szCs w:val="28"/>
        </w:rPr>
        <w:t>©  Каркавина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0070C0"/>
          <w:sz w:val="28"/>
          <w:szCs w:val="28"/>
        </w:rPr>
      </w:pPr>
      <w:r>
        <w:rPr>
          <w:rFonts w:cs="Century Gothic" w:ascii="Century Gothic" w:hAnsi="Century Gothic"/>
          <w:b/>
          <w:color w:val="0070C0"/>
          <w:sz w:val="28"/>
          <w:szCs w:val="28"/>
        </w:rPr>
        <w:t>Театрализованная деятельность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color w:val="7030A0"/>
          <w:sz w:val="28"/>
          <w:szCs w:val="28"/>
        </w:rPr>
        <w:t>Театр</w:t>
      </w:r>
      <w:r>
        <w:rPr>
          <w:rFonts w:cs="Century Gothic" w:ascii="Century Gothic" w:hAnsi="Century Gothic"/>
          <w:sz w:val="28"/>
          <w:szCs w:val="28"/>
        </w:rPr>
        <w:t xml:space="preserve"> – один из самых демократичных и доступных видов искусства для детей. Когда вся жизнь детей насыщена игрой, каждый ребенок хочет сыграть свою роль. Как научить ребенка играть? Как в игре и через игру раскрыть потенциал ребенка? Именно театрализованные игры – одно из самых эффективных средств развития творческих способностей ребенка, в котором наиболее ярко реализуется педагогический принцип: учить игра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color w:val="7030A0"/>
          <w:sz w:val="28"/>
          <w:szCs w:val="28"/>
        </w:rPr>
      </w:pPr>
      <w:r>
        <w:rPr>
          <w:rFonts w:cs="Century Gothic" w:ascii="Century Gothic" w:hAnsi="Century Gothic"/>
          <w:b/>
          <w:color w:val="7030A0"/>
          <w:sz w:val="28"/>
          <w:szCs w:val="28"/>
        </w:rPr>
        <w:t xml:space="preserve">Цель.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Формирование представлений о театрально – игровой деятельности, как разновидности художественно – речевой, игровой деятельности детей раннего возраста, с одной стороны, и с другой стороны, возможность ее использования в коррекционно – логопедической работ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color w:val="7030A0"/>
          <w:sz w:val="28"/>
          <w:szCs w:val="28"/>
        </w:rPr>
      </w:pPr>
      <w:r>
        <w:rPr>
          <w:rFonts w:cs="Century Gothic" w:ascii="Century Gothic" w:hAnsi="Century Gothic"/>
          <w:b/>
          <w:color w:val="7030A0"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Формировать у детей интерес к театрализованной игре, побуждать принимать участие в театрализованных играх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тимулировать эмоциональное восприятие и переживание детьми художественных произведений в театрализованной игре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Формировать эстетический вкус, с воспитанием воли, памяти, мышления, инициативности и творческих способностей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Развивать коммуникативные качества детей, с освоением вербальных и невербальных способов общения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пособствовать речевому развитию, слуховому восприятию, активизации словаря</w:t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собенностью театрализованных игр является специфика сценических действий, в основе которых лежит перевоплощение. С помощью театрализованных игр у детей могут быть достигнуты следующие результаты развития: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Формирование психофизических сил ребенка (мимика, пантомимика, координация движений, общая двигательная активность, пальцевая моторика, артикуляция речи)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Развитие психофизических познавательных процессов (память, мышление, речь, внимание)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Развитие творческих способностей, умение перевоплощаться, принимать какую – либо роль и импровизировать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владение разными видами театра и приемами кукловождения</w:t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ind w:left="0" w:hanging="0"/>
        <w:rPr>
          <w:rFonts w:ascii="Century Gothic" w:hAnsi="Century Gothic" w:cs="Century Gothic"/>
          <w:color w:val="7030A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Методика обучения от 1 года до 2 лет</w:t>
      </w:r>
      <w:r>
        <w:rPr>
          <w:rFonts w:cs="Century Gothic" w:ascii="Century Gothic" w:hAnsi="Century Gothic"/>
          <w:b/>
          <w:sz w:val="28"/>
          <w:szCs w:val="28"/>
        </w:rPr>
        <w:t xml:space="preserve"> </w:t>
        <w:tab/>
        <w:tab/>
        <w:tab/>
        <w:tab/>
        <w:tab/>
        <w:t xml:space="preserve">         </w:t>
      </w:r>
      <w:r>
        <w:rPr>
          <w:rFonts w:cs="Century Gothic" w:ascii="Century Gothic" w:hAnsi="Century Gothic"/>
          <w:b/>
          <w:color w:val="7030A0"/>
          <w:sz w:val="28"/>
          <w:szCs w:val="28"/>
        </w:rPr>
        <w:t>Задачи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Совершенствовать умения детей подражать звукосочетаниям и словам, а в дальнейшем поощрять замену звукоподражательных слов общеупотребительными (вместо ав – ав – собака и т.п.)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Формировать умение дополнять слова имитирующими действиями, характерными для героя художественного произведения (петушок машет крыльями, у зайчика ушки на макушке…)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Формировать интонационную выразительность речи</w:t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Методы и приемы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536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Развитие слухового восприят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Музыкально – ритмические 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Активизация словар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 xml:space="preserve">Дидактические игры, договаривание детьми отдельных слов из знакомых произведений </w:t>
            </w:r>
          </w:p>
        </w:tc>
      </w:tr>
      <w:tr>
        <w:trPr>
          <w:trHeight w:val="77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Понимание речи навыки связной реч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Чтение и рассказывание детям сказок, потешек, игры с картинками; игры – занятия с кукл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Обогащение и уточнение словар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Многократное повторение нового слова, показ с называнием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Формирование правильного звукопроизнош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Упражнения на звукоподражание, упражнения на развитие речевого дыхания, пальчиков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Использование различных видов театра для детей от 1 до 2 лет</w:t>
      </w:r>
    </w:p>
    <w:p>
      <w:pPr>
        <w:pStyle w:val="Style18"/>
        <w:jc w:val="both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Презентация видов театра для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Виды театра для совместной игровой деятель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Виды театра для самостоятельной свободной деятельности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  <w:t>Настольный театр игрушек (способствует становлению игры)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  <w:t>Настольный театр картин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  <w:t>Пальчиковый театр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  <w:t>«Театр одного героя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  <w:t>Пальчиковый театр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  <w:t>Игрушки резиновы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FF0000"/>
                <w:sz w:val="28"/>
                <w:szCs w:val="28"/>
              </w:rPr>
              <w:t>Игровые действия с резиновыми игрушками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left="0" w:firstLine="708"/>
        <w:jc w:val="both"/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Формы работы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узыкально – ритмические упражнения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альчиковая гимнастика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Упражнения на звукоподражание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бразные упражнения</w:t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Методика обучения детей от 2 до 3 ле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  <w:color w:val="7030A0"/>
          <w:sz w:val="28"/>
          <w:szCs w:val="28"/>
        </w:rPr>
      </w:pPr>
      <w:r>
        <w:rPr>
          <w:rFonts w:cs="Century Gothic" w:ascii="Century Gothic" w:hAnsi="Century Gothic"/>
          <w:b/>
          <w:color w:val="7030A0"/>
          <w:sz w:val="28"/>
          <w:szCs w:val="28"/>
        </w:rPr>
        <w:t>Задачи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оспитывать готовность к общению с окружающими, развивать навы</w:t>
        <w:softHyphen/>
        <w:t>ки диалогической речи, необходимые эмоциональные и выразитель</w:t>
        <w:softHyphen/>
        <w:t>ные качества речи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обуждать у детей имитационные способности, развивать способ</w:t>
        <w:softHyphen/>
        <w:t>ность к подражанию в передаче образа с помощью движений, мими</w:t>
        <w:softHyphen/>
        <w:t>ки, речевых интонаций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Учить сочетать речь и движения, используя близкие детям             художественные произведения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Развивать мелкую моторику пальцев рук, учить регулировать с помо</w:t>
        <w:softHyphen/>
        <w:t>щью пальчиковых игр темп и ритм речи, передавать эмоциональное состояние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Способствовать накоплению и активизации багажа знакомых детям художественных произведений (фольклорных и авторских), создавать благоприятные условия для их обыгрывания в театрализованной игре </w:t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Методы и приемы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536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Обогащение и уточнение словар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Показ с называнием; многократное повторение нового слова или фразы; объяснение назначения предмета; новое слово в сочетании со знакомыми детям словами; поручения, предполагающие ответ действием (дай, принеси, покажи, сделай то – то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Активизация словар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Дидактические упражнения, договаривание детьми нужных слов, сочетание показа и объяснений воспитателя с игрой детей, поручения требующие от ребенка развернутого ответ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Развитие слухового восприят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Музыкально – дидактические игры (тихо – громко, быстро – медленно); словесные игры; музыкально – ритмические упражнения; подвижные игры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Формирование правильного звукопроизношен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Упражнения на звукоподражание; артикуляционная гимнастика; использование звуков песенок; словесные игры; упражнения на развитие речевого дыхания; дыхательная гимнастика; пальчиковая гимнастик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Развитие понимания речи и навыки связной реч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Рассказывание и чтение детям сказок: песенок; потешек; авторских произведений; имитационные упражнения, сопровождаемые речью; игры – занятия с куклой (игрушками); рассматривание иллюстраций картин («Кошка с котятами», серия «Времена года» и т.д.); игры – занятия с сюжетными картинками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943634"/>
          <w:sz w:val="28"/>
          <w:szCs w:val="28"/>
        </w:rPr>
      </w:pPr>
      <w:r>
        <w:rPr>
          <w:rFonts w:cs="Century Gothic" w:ascii="Century Gothic" w:hAnsi="Century Gothic"/>
          <w:color w:val="943634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color w:val="943634"/>
          <w:sz w:val="28"/>
          <w:szCs w:val="28"/>
        </w:rPr>
      </w:pPr>
      <w:r>
        <w:rPr>
          <w:rFonts w:cs="Century Gothic" w:ascii="Century Gothic" w:hAnsi="Century Gothic"/>
          <w:color w:val="943634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color w:val="943634"/>
          <w:sz w:val="28"/>
          <w:szCs w:val="28"/>
        </w:rPr>
      </w:pPr>
      <w:r>
        <w:rPr>
          <w:rFonts w:cs="Century Gothic" w:ascii="Century Gothic" w:hAnsi="Century Gothic"/>
          <w:color w:val="943634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color w:val="943634"/>
          <w:sz w:val="28"/>
          <w:szCs w:val="28"/>
        </w:rPr>
      </w:pPr>
      <w:r>
        <w:rPr>
          <w:rFonts w:cs="Century Gothic" w:ascii="Century Gothic" w:hAnsi="Century Gothic"/>
          <w:color w:val="943634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color w:val="943634"/>
          <w:sz w:val="28"/>
          <w:szCs w:val="28"/>
        </w:rPr>
      </w:pPr>
      <w:r>
        <w:rPr>
          <w:rFonts w:cs="Century Gothic" w:ascii="Century Gothic" w:hAnsi="Century Gothic"/>
          <w:color w:val="943634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color w:val="943634"/>
          <w:sz w:val="28"/>
          <w:szCs w:val="28"/>
        </w:rPr>
      </w:pPr>
      <w:r>
        <w:rPr>
          <w:rFonts w:cs="Century Gothic" w:ascii="Century Gothic" w:hAnsi="Century Gothic"/>
          <w:color w:val="943634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color w:val="943634"/>
          <w:sz w:val="28"/>
          <w:szCs w:val="28"/>
        </w:rPr>
      </w:pPr>
      <w:r>
        <w:rPr>
          <w:rFonts w:cs="Century Gothic" w:ascii="Century Gothic" w:hAnsi="Century Gothic"/>
          <w:color w:val="943634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color w:val="943634"/>
          <w:sz w:val="28"/>
          <w:szCs w:val="28"/>
        </w:rPr>
      </w:pPr>
      <w:r>
        <w:rPr>
          <w:rFonts w:cs="Century Gothic" w:ascii="Century Gothic" w:hAnsi="Century Gothic"/>
          <w:color w:val="943634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color w:val="943634"/>
          <w:sz w:val="28"/>
          <w:szCs w:val="28"/>
        </w:rPr>
      </w:pPr>
      <w:r>
        <w:rPr>
          <w:rFonts w:cs="Century Gothic" w:ascii="Century Gothic" w:hAnsi="Century Gothic"/>
          <w:color w:val="94363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Использование различных видов театра для детей от 2 до 3 лет</w:t>
      </w:r>
    </w:p>
    <w:p>
      <w:pPr>
        <w:pStyle w:val="Style18"/>
        <w:jc w:val="both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Презентация новых видов театра для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Виды театра для совместной  игров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Виды театра для самостоятельной свободной деятельности дете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C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>Настольный театр игрушек (способствует становлению игры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>Настольный театр картин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>Фланелеграф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>Пальчиковый теат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>Элементы игры – драматизации (шапочки, маска, уш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>Настольный театр игруше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>Игрушки мягкие, резиновы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 xml:space="preserve">Пальчиковый теат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>Элементы ря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C0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C00000"/>
                <w:sz w:val="28"/>
                <w:szCs w:val="28"/>
              </w:rPr>
              <w:t>Игровые действия с игрушками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entury Gothic" w:hAnsi="Century Gothic" w:cs="Century Gothic"/>
          <w:color w:val="7030A0"/>
          <w:sz w:val="28"/>
          <w:szCs w:val="28"/>
        </w:rPr>
      </w:pPr>
      <w:r>
        <w:rPr>
          <w:rFonts w:cs="Century Gothic" w:ascii="Century Gothic" w:hAnsi="Century Gothic"/>
          <w:b/>
          <w:color w:val="7030A0"/>
          <w:sz w:val="28"/>
          <w:szCs w:val="28"/>
        </w:rPr>
        <w:t xml:space="preserve">Формы работы: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узыкально – дидактические игры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Упражнения на звукоподражание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альчиковая гимнастика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Имитационные упражн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>Упражнения на развитие речевого дыхания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одвижные игры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Игры с куклой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Методика обучения детей от 3 до 4 ле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  <w:color w:val="7030A0"/>
          <w:sz w:val="28"/>
          <w:szCs w:val="28"/>
        </w:rPr>
      </w:pPr>
      <w:r>
        <w:rPr>
          <w:rFonts w:cs="Century Gothic" w:ascii="Century Gothic" w:hAnsi="Century Gothic"/>
          <w:b/>
          <w:color w:val="7030A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оддерживать у детей интерес к театрально – игровой деятельности, поощряя их участие в ней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Знакомить детей с приемами вождения настольных кукол (театр картинок, театр игрушек) и персонажей театра ложе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>Обогащать словарь, формировать умение строить предложения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Формировать умение передавать эмоциональное состояние (грустный, веселый, злой …) жестом, мимикой, позой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Развивать диалогическую форму речи, используя знакомые произведения фольклора и авторские произведения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одолжать воспитывать необходимые нравственно – этические нормы (доброту, взаимопомощь, дружелюбие, терпимость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entury Gothic" w:hAnsi="Century Gothic" w:cs="Century Gothic"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 xml:space="preserve">Методы и приемы обучения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Показ и объяснен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 xml:space="preserve">Рассматривание предметов и атрибутов; чтение и рассказывание художественных произведений; заучивание потешек, стихов, песенок, чистоговорок; знакомство с приемами кукловождения; работа с зеркалом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 xml:space="preserve">Знакомство с правилами игр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Разучивание правил игры; пальчиковая гимнастика; загадывание и отгадывание загадок; работа над этюдами; имитация движений и звукоподражани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943634"/>
          <w:sz w:val="28"/>
          <w:szCs w:val="28"/>
        </w:rPr>
      </w:pPr>
      <w:r>
        <w:rPr>
          <w:rFonts w:cs="Century Gothic" w:ascii="Century Gothic" w:hAnsi="Century Gothic"/>
          <w:b/>
          <w:color w:val="943634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Использование различных видов театра для детей от 3 до 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Презентация новых видов театра для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Виды театра для совместной  игров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Виды театра для самостоятельной свободной деятельности 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 xml:space="preserve">Театр ложек;           Театр стенд – книжка 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Настольный театр картинок (в т.ч. по народной игрушке – Дымково, Филимоново); Театр – фланелеграф;  Игра – драматизация (элементов костюм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  <w:t>Настольный театр игрушек (мягкая, резиновая); Пальчиковый театр  (со второй половины года)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943634"/>
                <w:sz w:val="28"/>
                <w:szCs w:val="28"/>
              </w:rPr>
            </w:pPr>
            <w:r>
              <w:rPr>
                <w:rFonts w:cs="Century Gothic" w:ascii="Century Gothic" w:hAnsi="Century Gothic"/>
                <w:color w:val="94363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Century Gothic" w:ascii="Century Gothic" w:hAnsi="Century Gothic"/>
          <w:b/>
          <w:color w:val="7030A0"/>
          <w:sz w:val="28"/>
          <w:szCs w:val="28"/>
        </w:rPr>
        <w:t xml:space="preserve">Формы рабо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>Музыкально – дидактические иг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 xml:space="preserve">Упражнения на звукоподражание, чистоговорк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>Упражнения на развитие речевого дых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 xml:space="preserve">Имитационные упражнения;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Упражнения на развитие эмоций;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Словесные игры;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Пальчиковая гимнастика;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Этюды с настольными куклами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Артикуляционная гимнастика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одвижные игры</w:t>
      </w:r>
    </w:p>
    <w:p>
      <w:pPr>
        <w:pStyle w:val="Style18"/>
        <w:numPr>
          <w:ilvl w:val="0"/>
          <w:numId w:val="0"/>
        </w:numPr>
        <w:spacing w:lineRule="auto" w:line="360"/>
        <w:ind w:left="0" w:firstLine="708"/>
        <w:jc w:val="center"/>
        <w:outlineLvl w:val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Аверина, И.Е. Физкультурные минутки в детском саду [Текст] : практическое пособие / И.Е. Аверина. – М.: Айрис Пресс, 2009. – 112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>Белкина, Л.В. Адаптация детей раннего возраста к условиям ДОУ  [Текст] : практическое пособие / Л.В. Белкина. – Воронеж: ТЦ «Учитель», 2006. – 236 с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Веракса, Н.Е., Комарова, Т.С., Васильева, М.А. Программа воспитания и обучения в детском саду [Текст] : учебное пособие / Н.Е. Веракса, Т.С. Комарова, М.А. Васильева. – М., Мозаика-Синтез, 2011. с. 35 – 120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ихарева, Г.Ф. Играем с малышами [Текст] : практическое пособие / Г.Ф. Вихарева. – СПб.: Издательство «Композитор», 2007. – 3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 xml:space="preserve">Дерягина, Л.Б. Идет коза рогатая [Текст] : практическое пособие / Л.Б. Дерябина. – СПб.: ИД «Литера», 2006. – 32 с.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Елецкая, О.В., Вареница, Е.Ю., День за днем говорим и растем [Текст] : учебно – практическое пособие / О.В. Елецкая, Е.Ю. Вареница. М.: «ТЦ Сфера», 2010. – 22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>Картушина, М.Ю. Конспекты логоритмических занятий с детьми 2 – 3 лет [Текст] : практическое пособие / М.Ю. Картушина. М., «ТЦ Сфера», 2008. – 128 с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Киселева, О.И. Развитие творческих способностей детей средствами театрально – игровой деятельности [Текст] : учебное пособие / О.И. Киселева. Томск: Центр учебно-методической литературы, 2003, с. 3 – 12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>Крупенчук, О.И. Ладушки [Текст] : практическое пособие / О.И. Крупенчук. СПб.: ИД «Литера», 2006. – 32 с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Приложения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Учебно - тематический план работы на год с детьми от 1 до 2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36"/>
        <w:gridCol w:w="3708"/>
        <w:gridCol w:w="3646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№</w:t>
            </w:r>
            <w:r>
              <w:rPr>
                <w:rFonts w:eastAsia="Century Gothic" w:cs="Century Gothic" w:ascii="Century Gothic" w:hAnsi="Century Gothic"/>
                <w:b/>
                <w:color w:val="00B0F0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 xml:space="preserve">п/п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Месяц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Содержан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Сентябрь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Стоит в поле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теремок»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(с элементами театрализации)                          1.Игра-забава «Солнышко», муз. Е. Макшанцева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 Пальчиковая игра «Лягушка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Игра на звукоподражание «Кто кричит?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 Образные упражнения «Мишка косолапый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вать артикуляционный аппарат, речевое дыхание, подвижность пальцев, развивать умение двигаться в соответствии с текстом.</w:t>
            </w:r>
          </w:p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Закрепить произношение гласных звуков и звукоподражаний (ква – ква, пи – пи – пи), имитируя движения животных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Октябр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Наша Маша маленькая» (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с элементами театрализации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Игра «Для чего Машеньке ушки?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Пальчиковая игра «Печем пироги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Игра на звукоподражание «Веселые куклы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Образные упражнения «Кукла делает зарядку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подражания движениям и речи взрослого, повторение звука, слов и фраз, закрепление названий частей тела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Активизировать моторику рук, умение управлять своими движениями, формировать умение инсценировать рифмованную историю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Ноябр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Кто сказал «мяу»?»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(театр игрушек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 – ритмические движения «Кто идет, кто песенку поет?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2.Пальчиковая игра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«Котик маленький сидит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Упр-е на звукоподражание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«Кто как кричит?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Образные упражнения «И крадется потихоньку…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Уточнить представление о домашних животных – кошка, собака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Формировать умение изображать движением, жестами образ домашних животных (брать на себя элементарные роли)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Вызвать эмоционально положительное отношение к происходящему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Декабр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Колобок»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(театр картинок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 – ритмические движения «Вот наш Колобок встает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 Пальчиковая игра «Раскатились по дорожке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Упр-е на звукоподражание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«Во дворе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Образные  упражнения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«Зайка и медведь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Обучение ритмичным движениям. Умению слушать простую мелодию.  Развивать мелкие движения кисти рук, чувство ритма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Формировать отчетливое произношение звукосочет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Формировать умение передавать движениями, жестами образ знакомого животного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Январ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Зимушка – зима»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(театр – фланелеграф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 – ритмические движения «Маленькая кадриль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Пальчиковая игра «Снежный дом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Упр- е на звукоподражание «Часы тикают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Образные упражнения «Наша елка велика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Вызывать эмоциональный отклик с помощью жестов, мимики, дви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вать подвижность пальцев, умение двигаться в соответствии со словами, упражнять в произношении звукосочетаний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тимулировать эмоциональное восприятие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Феврал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Игрушки»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(петух) («Театр одного героя»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 – ритмические движения «Петушок» р.н. попевка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Пальчиковая игра «Петух зернышки клюет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Упр- е на звукоподражание «Песенка петушка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4.Стихотворение с движениями «Петушок, петушок»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Пробуждать у детей творческие способности, способность к подражанию. Формировать умение сочетать движения и речь, стимулировать самостоятельную речевую активность.                             Воспитывать готовность к общению с окружающими, формировать дружелюбие, доброту, терпимость.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Март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Музыкальные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игрушки»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(театр игрушек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ритмические движения «Барабан» муз. Г. Фрида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Пальчиковая игра «Погремушка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Упр-е на звукоподражание «Взял баран барабан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Образные упражнения «Музыканты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Формировать умение перевоплощаться при восприятии музыки, сопровождающие игры.              Способствовать умению повторять звукосочетания, знакомые слова, формировать умение выражать речь жестами, движениями, действовать согласно тексту.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Апрель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Весна – красна»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(театр картинок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ритмические движения «Солнышко лучистое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Пальчиковая игра «На лесной лужайке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Упр-е на звукоподражание «Ручеек-журчалочка»            4.Образные упражнения «Дождик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пособствовать формированию чувства ритма и пространственной ориентировки, развитию координации движений.        2.Формировать слуховое восприятие, учить малышей соотносить звучание слова с предметами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Воспитывать добрые чувства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Май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Домашние птицы»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(с элемент. театрализации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ритмические движения «Цыплята и курочка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Пальчиковая игра «Курочка-рябушечка»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Упр-е на звукоподражание «Уточка и курочка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Образные упражнения «Два петушка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Формировать у детей живой интерес к театрализованным играм.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Формировать умения элементарным навыкам мимикой, жестами и движениями передавать знакомый образ. 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пособствовать развитию речевых навыков, обогащению и активизации словаря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color w:val="002060"/>
          <w:sz w:val="28"/>
          <w:szCs w:val="28"/>
        </w:rPr>
      </w:pPr>
      <w:r>
        <w:rPr>
          <w:rFonts w:cs="Century Gothic" w:ascii="Century Gothic" w:hAnsi="Century Gothic"/>
          <w:b/>
          <w:color w:val="002060"/>
          <w:sz w:val="28"/>
          <w:szCs w:val="28"/>
        </w:rPr>
        <w:t>Учебно - тематический план работы на год с детьми от 2 до 3 лет</w:t>
      </w:r>
    </w:p>
    <w:p>
      <w:pPr>
        <w:pStyle w:val="Normal"/>
        <w:jc w:val="center"/>
        <w:rPr>
          <w:rFonts w:ascii="Century Gothic" w:hAnsi="Century Gothic" w:cs="Century Gothic"/>
          <w:color w:val="002060"/>
          <w:sz w:val="28"/>
          <w:szCs w:val="28"/>
        </w:rPr>
      </w:pPr>
      <w:r>
        <w:rPr>
          <w:rFonts w:cs="Century Gothic" w:ascii="Century Gothic" w:hAnsi="Century Gothic"/>
          <w:color w:val="00206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36"/>
        <w:gridCol w:w="3884"/>
        <w:gridCol w:w="347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№</w:t>
            </w:r>
            <w:r>
              <w:rPr>
                <w:rFonts w:eastAsia="Century Gothic" w:cs="Century Gothic" w:ascii="Century Gothic" w:hAnsi="Century Gothic"/>
                <w:b/>
                <w:color w:val="00B0F0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п/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Месяц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 xml:space="preserve">Содержани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B0F0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b/>
                <w:b/>
                <w:color w:val="00B0F0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ентя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Едет с поля урожай»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(настольный театр картинок)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дидактическая игра «Мы шагаем с песенкой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Упр. на звукоподражание «Едем на машине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Пальчиковая игра «Капуста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Имитационные упражнения «Огород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Упр. на развитие речевого дыхания «Ветерок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Подвижная игра «Кто что делает?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7.Игра с куклой «Накормим куклу обедом»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Формировать умение внимательно рассматривать картинку называть изображенные предметы, выполнять действия, которые видят на картинке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слухового внимания, выполнение подражательных движ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оздание положительного эмоционального фона и развитие образно – игровых движений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Октя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«Встреча с мишкой в лесу»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(настольный театр игрушек). 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дидактическая игра «Медведь» Е. Тиличеева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Упр. на звукоподражание «Отгадай кто к Мише пришел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Пальчиковая гимнастика «Избушка на лужочке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Имитационные упражнения «Собираем листья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Упр. на развитие речевого дыхания «Мышка и Мишка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Подвижная игра «Погладь Мишку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7.Игра с куклой «Мишка с куклой»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способности передавать образные движения, выразительности жестов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Укрепление голосового и артикуляционного аппарата ребенка, обучение отчетливому и внятному произношению отдельных звукосочет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Формирование выразительности эмоций, выражение удовольствия и радост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Ноя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Едет на коне Егорка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(с элемент. театрализации)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дидактическая игра «Лошадка» Е. Тиличеева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Упр. на звукоподражание «Лошадка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Пальчиковая игра «Едет на коне Егорка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Имитационные упражнения «Ехали, техали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Упр. на развитие речевого дыхания «Косим траву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Подвижная игра «Игра в лошадки»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воображения, согласование ритма и темпа речи и дви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Обучение отчетливому произношению звука «и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речевого дыхания, формирование умения делать плавный и длительный выдо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Обучение подражать движениям лошадей и звукам, которые они издаю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Воспитывать чуткое отношение к животным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Декаб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«Как на горке снег и под горкой снег»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(театр фланелеграф).    1.Музыкально-дидактическая игра «Слушай звуки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Упр. на звукоподражание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«Как мы птичек кормили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Пальчиковая гимнастика «На дворе мороз и ветер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4.Имитационные упражнения «Катание снежных комьев». 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Подвижная игра «Выпал беленький снежок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Игра с куклой «Покатаем куклу на санках»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активного внимания, вообра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правильного звукопроизношения, упр-е в произношении «х» и «к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подвижности пальцев рук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Формировать  умение действовать по представлен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тимулировать эмоциональное восприятие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Январ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«Здравствуй Новый год!»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(с элемент. драматизации)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дидактическая игра «Веселый оркестр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Упр. на звукоподражание «Тук – тук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Пальчиковая гимнастика «Холодно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Имитационные упражнения «Дед Мороз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Упр. на развитие речевого дыхания «Снежинки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Подвижная игра «Мороз-красный нос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Игра с куклой «Кукла на елке»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оздать условия для развития у детей эмоциональной отзывчивости на музыку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голосового аппарата, обучение громкому и тихому, быстрому и медленному произношению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речевого дыхания, формирование умения делать плавный и длительный выдо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Формирование выразительности эмоций, радостного отношения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Февра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«С кем встретился Колобок?»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(пальчик. театр)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дидактическая игра «Поиграем-помолчим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2.Упр. на звукопроизношение «Мы с тобой  в лесок пошли» 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Пальчиковая гимнастика «На лесной лужайке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Имитационные упражнения «Изобрази героев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Упр. на развитие речевого дыхания «Говорилка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Подвижная игра «У медведя во бору»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оздание эмоциональной отзывчивости на музыку. Пробуждать у детей имитационные способности, развивать способность к подражанию. Учить сочетать речь и движение. Развивать мелкую моторику пальцев рук, учить регулировать с помощью пальчиковых игр темп и ритм речи. Развивать творческие способности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Мар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«Ходит сон близ окон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(настольный театр картинок)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дидактическая игра «Спящий бубен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Упр. на звукоподражание «Во дворе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Пальчиковая гимнастика «Сон да дрема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Имитационные упражнения «Баю-баю, баюшки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Упр. на развитие речевого дыхания «Веточк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Подвижная игра «Вороны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Развитие выразительности подражательных движений. 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способности к подражанию, умения ритмично двигаться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Развивать мимическую выразительность и мелкую моторику пальцев рук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тимулировать эмоциональное восприятие и переживание детьми художественных произведений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Апрел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«Матрешки в гости к нам спешат»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(театр матрешек)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дидактическая игра «Веселые подружки»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Пальчиковая гимнастика «У меня сестренок пять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Имитационные упражнения «Матрешки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Упр. на развитие речевого дыхания «Пузырь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Игра с куклой «Вот красивая игрушка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Создание эмоциональной отзывчивости на музыку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тие мелких движений кисти рук, чувство ритма.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Пробуждать у детей имитационные способности, развивать способность к подражан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Развивать творческие способности, внимание, память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Times New Roman" w:cs="Century Gothic"/>
                <w:sz w:val="28"/>
                <w:szCs w:val="28"/>
              </w:rPr>
            </w:pPr>
            <w:r>
              <w:rPr>
                <w:rFonts w:eastAsia="Times New Roman"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Ма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Тема: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«Сказка о глупом мышонке»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(с элемент. драматизации)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Музыкально-дидактическая игра «Угадай кто это?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2.Упр. на звукоподражание «Позвала мышка-мать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.Пальчиковая гимнастика «Мышонок»</w:t>
            </w:r>
          </w:p>
          <w:p>
            <w:pPr>
              <w:pStyle w:val="Normal"/>
              <w:spacing w:lineRule="auto" w:line="24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.Имитационные упражнения «Тише!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5.Упр. на развитие речевого дыхания «Подуй на вертушку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Подвижная игра «Кот и мыши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</w:tblGrid>
            <w:tr>
              <w:trPr/>
              <w:tc>
                <w:tcPr>
                  <w:tcW w:w="32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Развитие способности к подражанию, умения ритмично двигаться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Развитие голосового аппарата, обучение громкому и тихому, быстрому и медленному произношению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Формировать навык выразительности жестов.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Century Gothic" w:hAnsi="Century Gothic" w:cs="Century Gothic"/>
                      <w:sz w:val="28"/>
                      <w:szCs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</w:rPr>
                    <w:t>Способствовать накоплению и активизации багажа знакомых детям художественных произведений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3:43:00Z</dcterms:created>
  <dc:creator>Людмила</dc:creator>
  <dc:description/>
  <cp:keywords/>
  <dc:language>en-US</dc:language>
  <cp:lastModifiedBy>User</cp:lastModifiedBy>
  <cp:lastPrinted>2014-04-22T20:08:00Z</cp:lastPrinted>
  <dcterms:modified xsi:type="dcterms:W3CDTF">2015-03-10T02:45:00Z</dcterms:modified>
  <cp:revision>21</cp:revision>
  <dc:subject/>
  <dc:title/>
</cp:coreProperties>
</file>