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</w:t>
      </w:r>
      <w:r>
        <w:rPr/>
        <w:t xml:space="preserve">ематическое планирование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2"/>
        <w:gridCol w:w="3938"/>
        <w:gridCol w:w="2835"/>
        <w:gridCol w:w="2126"/>
        <w:gridCol w:w="142"/>
        <w:gridCol w:w="1843"/>
        <w:gridCol w:w="1276"/>
        <w:gridCol w:w="1276"/>
        <w:gridCol w:w="1701"/>
      </w:tblGrid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но-исследовательск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>
          <w:trHeight w:val="2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движения и взаимодействия тел 2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Б в кабинете физики. Материальная точка. Система от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.движ., материальная точка, поступательное, система от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упр. 1 № 4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, перемещение, проекция вектора, модуль вектора переме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3; упр.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ы движущегося тела. Перемещение при прямолинейном равномерном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мерного движение, формула скорости. График движ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; упр.4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 Ускорение. Проверочная работа по теме «Механическое движ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, скорость при равноускоренном движе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упр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ямолинейного равноускоренного движения. График скор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график движения, формула для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лекции,  упр.6 №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ускоренном движении.  Самостоятельная работа «Прямолинейное равноускоренное движ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, траектория, пу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-7, упр.7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контрольная работа за 8 класс по теме «Прямолинейное равноускоренное движ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л.р.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1 «Исследование равноускоренного движения без начальной скор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ускорения без нач. скор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7 - повтор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сновы кинематики»  Тест по теме «Основы кинема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Основы кинема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движения. Инерциальные системы отсчета. Первый закон Ньют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движение, инерциальные с.о., Исаак Ньютон, 1 закон Ньют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10; упр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. Второй закон Ньютона. Третий закон Ньют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, единица измерения силы, законы Ньют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12; упр.11(1,2), упр.12 (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Законы Ньютона». Самостоятельная работа по теме «Законы Ньют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Движение тела, брошенного вертикально вверх. Невесо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, ускорение свободного падения, траектория движения, невесом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14; упр.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 Ускорение свободного падения на Земле и других плане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тяготения, формула, вывод формулы для разных плане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16; упр.16 (1,2), §17-самост.из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2 «Исследование свободного па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ы Ньют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инейное движение, центростремительное ускорения, формула для расче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19; упр.18 (1,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спутник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я расчета ускорения ИСЗ, первая космическая скор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селенная вокруг н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; упр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. Закон сохранения импуль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, закон сохранения импульса, формулы для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 сохранения импуль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для расчета закона сохранения импуль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7 №21,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Криволинейное движение, ИСЗ» Реактивное движение. Рак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, строение раке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.21 №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еханической 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, вывод закона сохранения энерг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упр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сновы дина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5-23-повторить, стр.287 </w:t>
              <w:br/>
              <w:t>(24,25),стр.288 (26,27,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Основы динам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колебания и волны. Звук. 12 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е движение. Колебательные сис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ая система, колебательное движение, период колебаний, свободные колебания, вынужденные колеб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виде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25; упр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характеризующие колебательное движение. Гармонические колеб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, фаза, разность фаз, гармонические колебания, математический маят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виде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27; вопросы; л.р.№3 ч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3 ч.1 «Исследование зависимости периода колебаний пружинного маятника от массы груза и жесткости пружи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ный маятник, период колебаний пружинного мая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энергии при колебательном движении. Затухающие и вынужденные колеб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, затухающие колебания, вынужденные колеб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29, упр.25(1) л.р.№3 ч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маятник. Инструктаж по Т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3 ч.2 «Исследование зависимости периода и частоты свободных колебаний нитяного маятника от длины ни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яной маятник, период колебания нитяного мая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онан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; стр.289, упр. 35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. Продольные и поперечные волны Проверочная работа по теме «Механические колеб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ы, упругие волны, продольные волны, поперечные вол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виде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и скорость распространения вол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, формула для расчета длины вол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виде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вука. Звуковые колебания. Проверочная работа по теме «Механические вол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тембр, громкость, звуковые колеб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35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звука. Скорость зву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спространения звука, скорость звука в различных сре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8; упр.31, 32 (1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звука. Эхо. Решение задач по теме «Механические колебания и звук» Тест по теме «Зву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, звуковой резонан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Механические колебания и зву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ое поле 15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Однородное и неоднородное магнитное п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магнитное поле, однородное поле, неоднородное п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43; упр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тока и направление линий его магнитного поля. Обнаружение магнитного поля по его действию на электрический 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буравчика, правило правой руки, правило левой р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 45; упр.35 (1-3), упр.36 (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 Магнитный по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, формула для расчета индукции магнитного п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 47 упр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 Правило Ленца  Самостоятельная работа по теме «Магнитное пол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ученого, направление индукции магнитного поля, правило Лен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49; упр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е самоиндукции. Инструктаж по Т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4 «Изучение явления электромагнитной индук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сть, явление самоин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, упр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и передача переменного электрического тока. Трансформат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«Электромагнитная индук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, генераторы, устройство генераторов, трансформатор, устройство трансформатора, переменный 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; 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Электромагнитные вол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, вихревое поле, электромагнитная волна, напряженность электрического поля, спектр электромагнитных вол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виде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, 53№ упр.42, упр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енсато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Электромагнитные вол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, формула электрической емкости, 1 фарад, энергия электрического п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лекции, упр.45 (4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с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, опыт Ю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, §56-самост.из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природа света. Тест по теме «Электромагнитные вол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Планка, квант, фот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ломления, относительный показатель преломления, абсолютный показатель прел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, спект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ускание и поглощение света атомами. Линейчатые спектры. Инструктаж по Т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5 «Наблюдение сплошного и линейчатого спектр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льс Бор, постулаты 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, §61-63 - самост.из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ктромагнитные яв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-64 повтор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Электромагнитное п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 и атомного ядра 10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как свидетельство сложного строения атомов. Модели атомов. Опыт Резерфор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крытия радиоактивности, опыт Резерфорда, сильное и слабое взаимодействие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стория открытия радиоактивно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,66;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 атомных яд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пада, принцип радиоактивных прев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, упр.51 (3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исследования частиц. Открытие протона и нейтрона. Состав атомного ядра. Правило с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Гейгера, камера Вильсона, пузырьковая камера, протон, нейт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стория открытия радиоактивности», презен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8-70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силы. Энергия связи. Дефект мас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силы, энергия связи, дефект м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,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ядер урана. Цепная реакц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6 «Изучение деления ядра урана по фотографии трек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л, критическая м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, 75; л.р. 6 - оформ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7 «Изучение треков заряженных частиц по готовым фотограф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6,77 – самост. из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ядерной физ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ое действие радиации.  Закон радиоактивного распа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ионизирующего излучения, коэффициент качества, период полураспада, закон радиоактивного рас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стория открытия радиоактивност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8,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ая реакция. Решение задач по теме  «Ядерная физ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ая реа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, вопросы; повтор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Ядерная физ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3 час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Основы кинематики и динамики» Тест по теме «Кинематика и динам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по теме «Механические колебания и волны» Повторение материала по теме «Электромагнитные яв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57:00Z</dcterms:created>
  <dc:creator>Admin</dc:creator>
  <dc:description/>
  <cp:keywords/>
  <dc:language>en-US</dc:language>
  <cp:lastModifiedBy>Ученик1</cp:lastModifiedBy>
  <dcterms:modified xsi:type="dcterms:W3CDTF">2013-10-28T10:28:00Z</dcterms:modified>
  <cp:revision>13</cp:revision>
  <dc:subject/>
  <dc:title/>
</cp:coreProperties>
</file>