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88"/>
        <w:gridCol w:w="4311"/>
        <w:gridCol w:w="3715"/>
        <w:gridCol w:w="2553"/>
        <w:gridCol w:w="2929"/>
      </w:tblGrid>
      <w:tr>
        <w:trPr/>
        <w:tc>
          <w:tcPr>
            <w:tcW w:w="1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567"/>
              <w:jc w:val="center"/>
              <w:rPr/>
            </w:pPr>
            <w:r>
              <w:rPr/>
              <w:t xml:space="preserve">Календарно-тематическое планирование базового курса «Информатика и ИКТ» на профильном уровне в </w:t>
            </w:r>
            <w:r>
              <w:rPr>
                <w:b/>
              </w:rPr>
              <w:t>10</w:t>
            </w:r>
            <w:r>
              <w:rPr/>
              <w:t xml:space="preserve"> классе. </w:t>
            </w:r>
          </w:p>
          <w:p>
            <w:pPr>
              <w:pStyle w:val="2"/>
              <w:spacing w:before="0" w:after="0"/>
              <w:ind w:firstLine="567"/>
              <w:jc w:val="center"/>
              <w:rPr/>
            </w:pPr>
            <w:r>
              <w:rPr/>
              <w:t>Учебник – Н. Д. Угринович «Информатика и ИКТ» 10-класс</w:t>
              <w:br/>
            </w:r>
            <w:r>
              <w:rPr>
                <w:b/>
              </w:rPr>
              <w:t>1 час в неделю. Всего 35 часов</w:t>
            </w:r>
            <w:r>
              <w:rPr/>
              <w:t xml:space="preserve">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й практику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обеспечени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 должны:</w:t>
            </w:r>
          </w:p>
        </w:tc>
      </w:tr>
      <w:tr>
        <w:trPr/>
        <w:tc>
          <w:tcPr>
            <w:tcW w:w="1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  <w:lang w:val="en-US"/>
              </w:rPr>
              <w:t>I</w:t>
            </w:r>
            <w:r>
              <w:rPr>
                <w:b/>
                <w:color w:val="000000"/>
                <w:szCs w:val="22"/>
              </w:rPr>
              <w:t xml:space="preserve"> четверть</w:t>
            </w:r>
          </w:p>
        </w:tc>
      </w:tr>
      <w:tr>
        <w:trPr/>
        <w:tc>
          <w:tcPr>
            <w:tcW w:w="1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Введение. Информация и информационные процессы – 4 часа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.</w:t>
              <w:br/>
              <w:t>Информация в живой и неживой природе.</w:t>
              <w:br/>
              <w:t>Человек и информация.</w:t>
            </w:r>
          </w:p>
          <w:p>
            <w:pPr>
              <w:pStyle w:val="Normal"/>
              <w:rPr/>
            </w:pPr>
            <w:r>
              <w:rPr/>
              <w:t>Информационные процессы  в технике.</w:t>
              <w:b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758" w:leader="none"/>
              </w:tabs>
              <w:ind w:left="113" w:hanging="0"/>
              <w:jc w:val="center"/>
              <w:rPr/>
            </w:pPr>
            <w:r>
              <w:rPr/>
              <w:t xml:space="preserve">Программы перевода единиц измерения </w:t>
            </w:r>
            <w:r>
              <w:rPr>
                <w:b/>
              </w:rPr>
              <w:t>VersaVerter</w:t>
            </w:r>
            <w:r>
              <w:rPr/>
              <w:t xml:space="preserve"> и </w:t>
            </w:r>
            <w:r>
              <w:rPr>
                <w:b/>
              </w:rPr>
              <w:t>Advanced Converter</w:t>
            </w:r>
          </w:p>
          <w:p>
            <w:pPr>
              <w:pStyle w:val="Normal"/>
              <w:tabs>
                <w:tab w:val="clear" w:pos="709"/>
                <w:tab w:val="left" w:pos="1758" w:leader="none"/>
              </w:tabs>
              <w:ind w:left="113" w:hanging="0"/>
              <w:jc w:val="center"/>
              <w:rPr/>
            </w:pPr>
            <w:r>
              <w:rPr/>
              <w:t xml:space="preserve">Электронные калькуляторы </w:t>
            </w:r>
            <w:r>
              <w:rPr>
                <w:b/>
              </w:rPr>
              <w:t>NumLock Calculator и Wise Calculator</w:t>
            </w:r>
          </w:p>
          <w:p>
            <w:pPr>
              <w:pStyle w:val="Normal"/>
              <w:tabs>
                <w:tab w:val="clear" w:pos="709"/>
                <w:tab w:val="left" w:pos="1886" w:leader="none"/>
              </w:tabs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72" w:leader="none"/>
                <w:tab w:val="left" w:pos="121" w:leader="none"/>
              </w:tabs>
              <w:ind w:left="121" w:hanging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ом, что информация может рассматриваться как мера упорядоченности в неживой природ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 получения, передачи, обработки и хранения информации в деятельности человека, живой природе, обществе и техник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  информационных процессов в управлении;</w:t>
            </w:r>
          </w:p>
          <w:p>
            <w:pPr>
              <w:pStyle w:val="TextBody"/>
              <w:tabs>
                <w:tab w:val="clear" w:pos="709"/>
                <w:tab w:val="left" w:pos="72" w:leader="none"/>
                <w:tab w:val="left" w:pos="6400" w:leader="none"/>
              </w:tabs>
              <w:spacing w:before="0" w:after="0"/>
              <w:ind w:left="72" w:hanging="7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решать задачи на определение количество информации (как меры уменьшения неопределенности знаний и с помощью алфавитного подхода);</w:t>
            </w:r>
          </w:p>
          <w:p>
            <w:pPr>
              <w:pStyle w:val="TextBody"/>
              <w:tabs>
                <w:tab w:val="clear" w:pos="709"/>
                <w:tab w:val="left" w:pos="72" w:leader="none"/>
                <w:tab w:val="left" w:pos="6400" w:leader="none"/>
              </w:tabs>
              <w:spacing w:before="0" w:after="0"/>
              <w:ind w:left="72" w:hanging="7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единицы измерения количества информации;</w:t>
            </w:r>
          </w:p>
          <w:p>
            <w:pPr>
              <w:pStyle w:val="TextBody"/>
              <w:tabs>
                <w:tab w:val="clear" w:pos="709"/>
                <w:tab w:val="left" w:pos="72" w:leader="none"/>
                <w:tab w:val="left" w:pos="6400" w:leader="none"/>
              </w:tabs>
              <w:spacing w:before="0" w:after="0"/>
              <w:ind w:left="72" w:hanging="7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кодирование генетической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1" w:leader="none"/>
                <w:tab w:val="left" w:pos="644" w:leader="none"/>
              </w:tabs>
              <w:ind w:left="211" w:hanging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формации как мера уменьшения неопределённости знаний</w:t>
              <w:b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Определение количества информации как меры уменьшения неопределённости знаний.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витный подход к измерению информации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Определение количества информации с использованием алфавитного подхода.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с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tbl>
      <w:tblPr>
        <w:tblW w:w="15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282"/>
        <w:gridCol w:w="4320"/>
        <w:gridCol w:w="3780"/>
        <w:gridCol w:w="2520"/>
        <w:gridCol w:w="2373"/>
      </w:tblGrid>
      <w:tr>
        <w:trPr>
          <w:trHeight w:val="98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1. Информационные технологии — 13 часов</w:t>
            </w:r>
          </w:p>
        </w:tc>
      </w:tr>
      <w:tr>
        <w:trPr>
          <w:trHeight w:val="98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 xml:space="preserve">1.1. Кодирование и обработка текстовой информации </w:t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с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текстовой информ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1.Кодировки русских бук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0" w:leader="none"/>
              </w:tabs>
              <w:ind w:left="150" w:right="113" w:hanging="0"/>
              <w:jc w:val="center"/>
              <w:rPr>
                <w:b/>
                <w:b/>
              </w:rPr>
            </w:pPr>
            <w:r>
              <w:rPr/>
              <w:t>Текстовый редактор</w:t>
            </w:r>
            <w:r>
              <w:rPr>
                <w:iCs/>
              </w:rPr>
              <w:t xml:space="preserve"> </w:t>
            </w:r>
            <w:r>
              <w:rPr/>
              <w:br/>
              <w:t xml:space="preserve">Англо-русский словарь </w:t>
              <w:br/>
            </w:r>
            <w:r>
              <w:rPr>
                <w:rFonts w:cs="Arial" w:ascii="Arial" w:hAnsi="Arial"/>
                <w:b/>
                <w:lang w:val="en-US"/>
              </w:rPr>
              <w:t>SV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Translat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44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уметь применять текстовый редактор для редактирования и форматирования текстов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44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уметь вставлять в документ объекты из других приложений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44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уметь создавать типовые документы на компьютере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44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Symbol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уметь использовать системы оптического распознавания, словари и переводч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(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  <w:br/>
              <w:t>1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кументов в текстовых редакторах.</w:t>
              <w:br/>
              <w:t xml:space="preserve"> Форматирование документов в текстовых редакт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2. Создание  и  форматирование докумен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(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ьютерные словари и системы компьютерного перевода текс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3. Перевод с помощью онлайновых словаря и переводчик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(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оптического распознавания доку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.4. Сканирование «бумажного» и распознавание электронного текстового документ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Кодирование и обработка графической информации.</w:t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о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графической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.5. Кодирование графической информации</w:t>
            </w:r>
            <w:r>
              <w:rPr/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тровые графические редакторы  </w:t>
            </w:r>
            <w:r>
              <w:rPr>
                <w:b/>
                <w:sz w:val="20"/>
                <w:szCs w:val="20"/>
              </w:rPr>
              <w:t>Paint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Система компьютерного черчения </w:t>
            </w:r>
            <w:r>
              <w:rPr>
                <w:b/>
                <w:sz w:val="20"/>
                <w:szCs w:val="20"/>
              </w:rPr>
              <w:t>КОМПАС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ый графический редактор GIMP;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векторной флэш-анимации </w:t>
            </w:r>
            <w:r>
              <w:rPr>
                <w:sz w:val="20"/>
                <w:szCs w:val="20"/>
                <w:lang w:val="en-US"/>
              </w:rPr>
              <w:t>Ado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3;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разработки презентаций</w:t>
              <w:b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crosof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owerPoint</w:t>
            </w:r>
            <w:r>
              <w:rPr>
                <w:rFonts w:cs="Arial" w:ascii="Arial" w:hAnsi="Arial"/>
                <w:b/>
                <w:sz w:val="18"/>
                <w:szCs w:val="18"/>
              </w:rPr>
              <w:t>;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Style w:val="InternetLink"/>
                <w:color w:val="000000"/>
                <w:sz w:val="18"/>
                <w:szCs w:val="18"/>
                <w:u w:val="none"/>
                <w:lang w:val="en-US" w:eastAsia="en-US"/>
              </w:rPr>
              <w:t xml:space="preserve">Звуковой  редактор </w:t>
            </w:r>
            <w:r>
              <w:rPr>
                <w:rStyle w:val="InternetLink"/>
                <w:b/>
                <w:color w:val="000000"/>
                <w:sz w:val="18"/>
                <w:szCs w:val="18"/>
                <w:u w:val="none"/>
                <w:lang w:val="en-US" w:eastAsia="en-US"/>
              </w:rPr>
              <w:t>Audiacity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" w:leader="none"/>
                <w:tab w:val="left" w:pos="211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Symbol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бъяснять различия растрового и векторного способа представления графической информации;</w:t>
            </w:r>
          </w:p>
          <w:p>
            <w:pPr>
              <w:pStyle w:val="Normal"/>
              <w:tabs>
                <w:tab w:val="clear" w:pos="709"/>
                <w:tab w:val="left" w:pos="31" w:leader="none"/>
                <w:tab w:val="left" w:pos="211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Symbol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применять графический редактор для создания и редактирования изображений;</w:t>
            </w:r>
          </w:p>
          <w:p>
            <w:pPr>
              <w:pStyle w:val="Normal"/>
              <w:tabs>
                <w:tab w:val="clear" w:pos="709"/>
                <w:tab w:val="left" w:pos="31" w:leader="none"/>
                <w:tab w:val="left" w:pos="211" w:leader="none"/>
              </w:tabs>
              <w:ind w:left="211" w:hanging="211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Symbol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меть представление о назначении и возможностях систем автоматического проектирования (САПР);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Symbol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создавать с помощью САПР простые чертежи;</w:t>
            </w:r>
          </w:p>
          <w:p>
            <w:pPr>
              <w:pStyle w:val="Normal"/>
              <w:tabs>
                <w:tab w:val="clear" w:pos="709"/>
                <w:tab w:val="left" w:pos="31" w:leader="none"/>
                <w:tab w:val="left" w:pos="211" w:leader="none"/>
              </w:tabs>
              <w:ind w:left="211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мультимедийные компьютерные презентации;</w:t>
            </w:r>
          </w:p>
        </w:tc>
      </w:tr>
      <w:tr>
        <w:trPr>
          <w:trHeight w:val="98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en-US"/>
              </w:rPr>
              <w:t>II</w:t>
            </w:r>
            <w:r>
              <w:rPr>
                <w:b/>
                <w:color w:val="000000"/>
                <w:szCs w:val="22"/>
              </w:rPr>
              <w:t xml:space="preserve"> четверт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(</w:t>
            </w:r>
            <w:r>
              <w:rPr/>
              <w:t>н</w:t>
            </w:r>
            <w:r>
              <w:rPr>
                <w:lang w:val="en-US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ровая граф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6. Растровая графи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(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ая граф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8. Выполнение геометрических построений в системе компьютерного черчения КОМПАС.</w:t>
              <w:br/>
              <w:t>1.9. Создание флэш-анимац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звуковой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10. Создание и редактирование оцифрованного звука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(д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презент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орческая 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7"/>
        <w:gridCol w:w="4625"/>
        <w:gridCol w:w="3780"/>
        <w:gridCol w:w="2520"/>
        <w:gridCol w:w="2340"/>
      </w:tblGrid>
      <w:tr>
        <w:trPr>
          <w:trHeight w:val="98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1.5 Кодирование и обработка числовой информации</w:t>
            </w:r>
            <w:r>
              <w:rPr>
                <w:b/>
              </w:rPr>
              <w:t>.</w:t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(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редставление числовой информации с помощью систем счисл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13. Перевод чисел из одной системы счисления в другую с помощью калькулятор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 xml:space="preserve">Электронные таблицы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/>
              <w:t xml:space="preserve">Электронный калькулятор </w:t>
            </w:r>
            <w:r>
              <w:rPr>
                <w:b/>
                <w:lang w:val="en-US"/>
              </w:rPr>
              <w:t>NumLoc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lculat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pacing w:before="0" w:after="0"/>
              <w:ind w:left="24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ывать назначение и возможности электронных таблиц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pacing w:before="0" w:after="0"/>
              <w:ind w:left="24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ять основные объекты, с которыми работают электронные таблицы, и допустимые над ними операц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pacing w:before="0" w:after="0"/>
              <w:ind w:left="24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строить диаграммы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pacing w:before="0" w:after="0"/>
              <w:ind w:left="245" w:hanging="36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уметь применять электронные таблицы для решения задач;</w:t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е таблицы.</w:t>
              <w:b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14. Относительные,  абсолютные  и смешанные ссылки в электронных таблицах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(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15. Построение диаграмм различных тип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( 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  <w:r>
              <w:rPr>
                <w:b/>
                <w:bCs/>
                <w:szCs w:val="22"/>
              </w:rPr>
              <w:t xml:space="preserve"> «</w:t>
            </w:r>
            <w:r>
              <w:rPr>
                <w:bCs/>
                <w:szCs w:val="22"/>
              </w:rPr>
              <w:t>Информационные технолог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2. Коммуникационные технологии — 16 часов                             III четверть</w:t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(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е компьютерные се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. Предоставление общего доступа к принтеру в локальной се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аузер I</w:t>
            </w:r>
            <w:r>
              <w:rPr>
                <w:b/>
              </w:rPr>
              <w:t>nternet Explorer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исковые серверы  </w:t>
            </w:r>
            <w:r>
              <w:rPr>
                <w:b/>
              </w:rPr>
              <w:t>Яндекс, Rambler,  Апорт</w:t>
            </w:r>
            <w:r>
              <w:rPr/>
              <w:br/>
              <w:t xml:space="preserve">Почтовая программа </w:t>
            </w:r>
            <w:r>
              <w:rPr>
                <w:b/>
              </w:rPr>
              <w:t>Outlook Expres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ОР</w:t>
            </w:r>
            <w:r>
              <w:rPr/>
              <w:t xml:space="preserve"> «Информатика 9-11 классы»</w:t>
              <w:br/>
              <w:t>интерактивный задачни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64"/>
              <w:ind w:left="0"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ть представление</w:t>
              <w:br/>
              <w:t>о скорости передачи информации по различным типам линий связ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64"/>
              <w:ind w:left="0"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ть представление о назначении модема и его основных характеристи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64"/>
              <w:ind w:left="0"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ть основные виды информационных услуг, предоставляемых глобальной компьютерной сетью Интер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64"/>
              <w:ind w:left="0" w:hanging="10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яснять основные принципы технологи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l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i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eb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264"/>
              <w:ind w:left="0"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ть пользоваться электронной почтой и файловыми архивами и путешествовать по Всемирной паути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0" w:hanging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ть основы языка разметки гипертекста (HTML – HyperText Markup Language)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ть создавать и публиковать в Интернете Web-сайты</w:t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(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бальная компьютерная сеть Интернет</w:t>
            </w:r>
          </w:p>
          <w:p>
            <w:pPr>
              <w:pStyle w:val="Normal"/>
              <w:rPr/>
            </w:pPr>
            <w:r>
              <w:rPr/>
              <w:t>Подключение к Интерне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2. Создание подключения к Интернету 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.Подключения к Интернету и определение IP-адрес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(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ирная паут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(ф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ирная паут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.Настройка браузер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(ф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.Работа с электронной почтой 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(ф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в Интернете в реальном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6. Общение в реальном времени в глобальной и локальных компьютерных сетях  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(ф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овые архив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7. Работа с файловыми архивами   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о, телевидение и </w:t>
              <w:br/>
            </w:r>
            <w:r>
              <w:rPr>
                <w:lang w:val="en-US"/>
              </w:rPr>
              <w:t>Web</w:t>
            </w:r>
            <w:r>
              <w:rPr/>
              <w:t>-камеры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информационные системы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8.  Геоинформационные системы в Интернет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информации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9. Поиск в Интернете  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четверт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(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информации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(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ммерция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10. Заказ в Интернет-магазине  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(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, энциклопедии, словари в Интерне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(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языка разметки гипер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(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языка разметки гипертек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1.  Разработка сайта с использованием Web-редактора 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 «Коммуникационные технологии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— 2 ч</w:t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в форме игры «Сильное звен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(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1:17:00Z</dcterms:created>
  <dc:creator>Комп</dc:creator>
  <dc:description/>
  <cp:keywords/>
  <dc:language>en-US</dc:language>
  <cp:lastModifiedBy>Teacher-18</cp:lastModifiedBy>
  <cp:lastPrinted>2012-09-14T12:23:00Z</cp:lastPrinted>
  <dcterms:modified xsi:type="dcterms:W3CDTF">2013-01-15T04:13:00Z</dcterms:modified>
  <cp:revision>33</cp:revision>
  <dc:subject/>
  <dc:title>Тематическое планирование курса «Информатика и ИКТ» в 1 классе</dc:title>
</cp:coreProperties>
</file>