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254"/>
        <w:gridCol w:w="60"/>
        <w:gridCol w:w="4212"/>
        <w:gridCol w:w="3726"/>
        <w:gridCol w:w="2474"/>
        <w:gridCol w:w="82"/>
        <w:gridCol w:w="2781"/>
      </w:tblGrid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spacing w:before="0" w:after="0"/>
              <w:jc w:val="center"/>
              <w:rPr/>
            </w:pPr>
            <w:r>
              <w:rPr>
                <w:b/>
              </w:rPr>
              <w:t>Календарно-тематическое планирование курса «Информатика и ИКТ» в 11 классе.</w:t>
            </w:r>
          </w:p>
          <w:p>
            <w:pPr>
              <w:pStyle w:val="2"/>
              <w:spacing w:before="0" w:after="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Учебник – Н. Д. Угринович «Информатика и ИКТ» 11</w:t>
              <w:br/>
              <w:t>1 час в неделю. Всего 35 час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ункта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ьютерный практикум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ое обеспечение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еся должны:</w:t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firstLine="567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</w:t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Глава 1.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sz w:val="28"/>
                <w:szCs w:val="28"/>
              </w:rPr>
              <w:t>Компьютер как средство автоматизации информационных процессов</w:t>
            </w:r>
            <w:r>
              <w:rPr>
                <w:bCs/>
              </w:rPr>
              <w:t xml:space="preserve"> </w:t>
            </w:r>
            <w:r>
              <w:rPr>
                <w:rStyle w:val="InternetLink"/>
                <w:b/>
                <w:sz w:val="28"/>
                <w:szCs w:val="28"/>
                <w:lang w:val="en-US" w:eastAsia="en-US"/>
              </w:rPr>
              <w:t>– 11 часов</w:t>
            </w:r>
          </w:p>
        </w:tc>
      </w:tr>
      <w:tr>
        <w:trPr>
          <w:trHeight w:val="76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с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</w:rPr>
              <w:t>1.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lang w:val="en-US" w:eastAsia="en-US"/>
              </w:rPr>
              <w:t>Правила ТБ.</w:t>
              <w:br/>
              <w:t>История развития вычислительной техники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1.1. Виртуальные компьютерные музеи.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Браузеры </w:t>
            </w:r>
            <w:r>
              <w:rPr>
                <w:lang w:val="en-US"/>
              </w:rPr>
              <w:t>Internet</w:t>
            </w:r>
            <w:r>
              <w:rPr/>
              <w:t xml:space="preserve"> </w:t>
            </w:r>
            <w:r>
              <w:rPr>
                <w:lang w:val="en-US"/>
              </w:rPr>
              <w:t>Explorer</w:t>
            </w:r>
            <w:r>
              <w:rPr/>
              <w:t xml:space="preserve">, </w:t>
            </w:r>
            <w:r>
              <w:rPr>
                <w:lang w:val="en-US"/>
              </w:rPr>
              <w:t>SeaMonkey</w:t>
            </w:r>
            <w:r>
              <w:rPr/>
              <w:t xml:space="preserve">, </w:t>
            </w:r>
            <w:r>
              <w:rPr>
                <w:lang w:val="en-US"/>
              </w:rPr>
              <w:t>Mozilla</w:t>
            </w:r>
            <w:r>
              <w:rPr/>
              <w:t xml:space="preserve">, </w:t>
            </w:r>
            <w:r>
              <w:rPr>
                <w:lang w:val="en-US"/>
              </w:rPr>
              <w:t>Opera</w:t>
            </w:r>
            <w:r>
              <w:rPr/>
              <w:t xml:space="preserve">;  программа тестирования компьютера </w:t>
            </w:r>
            <w:r>
              <w:rPr>
                <w:lang w:val="en-US"/>
              </w:rPr>
              <w:t>SiSoftware</w:t>
            </w:r>
            <w:r>
              <w:rPr/>
              <w:t xml:space="preserve"> </w:t>
            </w:r>
            <w:r>
              <w:rPr>
                <w:lang w:val="en-US"/>
              </w:rPr>
              <w:t>Sandra</w:t>
            </w:r>
            <w:r>
              <w:rPr/>
              <w:t xml:space="preserve">;  звуковой редактор </w:t>
            </w:r>
            <w:r>
              <w:rPr>
                <w:lang w:val="en-US"/>
              </w:rPr>
              <w:t>Audacity</w:t>
            </w:r>
            <w:r>
              <w:rPr/>
              <w:t>;  антивирус Касперского. </w:t>
            </w:r>
          </w:p>
        </w:tc>
        <w:tc>
          <w:tcPr>
            <w:tcW w:w="2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left" w:pos="644" w:leader="none"/>
              </w:tabs>
              <w:ind w:left="211" w:hanging="211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функциональную схему компьютер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left" w:pos="644" w:leader="none"/>
              </w:tabs>
              <w:ind w:left="211" w:hanging="211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, как характеристики основных ус</w:t>
            </w:r>
            <w:bookmarkStart w:id="0" w:name="OCRUncertain104"/>
            <w:r>
              <w:rPr>
                <w:sz w:val="20"/>
                <w:szCs w:val="20"/>
              </w:rPr>
              <w:t>т</w:t>
            </w:r>
            <w:bookmarkEnd w:id="0"/>
            <w:r>
              <w:rPr>
                <w:sz w:val="20"/>
                <w:szCs w:val="20"/>
              </w:rPr>
              <w:t>ройст</w:t>
            </w:r>
            <w:bookmarkStart w:id="1" w:name="OCRUncertain105"/>
            <w:r>
              <w:rPr>
                <w:sz w:val="20"/>
                <w:szCs w:val="20"/>
              </w:rPr>
              <w:t>в</w:t>
            </w:r>
            <w:bookmarkEnd w:id="1"/>
            <w:r>
              <w:rPr>
                <w:sz w:val="20"/>
                <w:szCs w:val="20"/>
              </w:rPr>
              <w:t xml:space="preserve"> компьютера влияют на его производительн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left" w:pos="644" w:leader="none"/>
              </w:tabs>
              <w:ind w:left="211" w:hanging="211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числять состав и назначение программного обеспечения компьюте</w:t>
            </w:r>
            <w:bookmarkStart w:id="2" w:name="OCRUncertain110"/>
            <w:r>
              <w:rPr>
                <w:sz w:val="20"/>
                <w:szCs w:val="20"/>
              </w:rPr>
              <w:t>р</w:t>
            </w:r>
            <w:bookmarkEnd w:id="2"/>
            <w:r>
              <w:rPr>
                <w:sz w:val="20"/>
                <w:szCs w:val="20"/>
              </w:rPr>
              <w:t>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left" w:pos="644" w:leader="none"/>
              </w:tabs>
              <w:ind w:left="211" w:hanging="211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назначение и основные функции операционной систем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left" w:pos="644" w:leader="none"/>
              </w:tabs>
              <w:ind w:left="211" w:hanging="211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работать с файлами (создавать, копироват</w:t>
            </w:r>
            <w:bookmarkStart w:id="3" w:name="OCRUncertain106"/>
            <w:r>
              <w:rPr>
                <w:sz w:val="20"/>
                <w:szCs w:val="20"/>
              </w:rPr>
              <w:t>ь</w:t>
            </w:r>
            <w:bookmarkEnd w:id="3"/>
            <w:r>
              <w:rPr>
                <w:sz w:val="20"/>
                <w:szCs w:val="20"/>
              </w:rPr>
              <w:t>, переименовывать, осуществлять поиск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left" w:pos="644" w:leader="none"/>
              </w:tabs>
              <w:ind w:left="211" w:hanging="211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Symbol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меть работать с носителями информации (форматирование, «лечение» от вирусов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left" w:pos="644" w:leader="none"/>
              </w:tabs>
              <w:ind w:left="211" w:hanging="211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Symbol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меть инсталлировать программ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" w:leader="none"/>
              </w:tabs>
              <w:ind w:left="181" w:hanging="181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людать правила техники безопасности,  технической эксплуатации и сохранности информации при работе на компьютере.</w:t>
            </w:r>
          </w:p>
        </w:tc>
      </w:tr>
      <w:tr>
        <w:trPr>
          <w:trHeight w:val="76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(с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</w:rPr>
              <w:t xml:space="preserve">1.2.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spacing w:before="0" w:after="0"/>
              <w:rPr/>
            </w:pPr>
            <w:r>
              <w:rPr>
                <w:rStyle w:val="InternetLink"/>
              </w:rPr>
              <w:t>Архитектура персонального компьютер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InternetLink"/>
                <w:color w:val="000000"/>
              </w:rPr>
              <w:t>1.2. Сведения об архитектуре компьютера.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(с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  <w:br/>
              <w:t>1.3.1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lang w:val="en-US" w:eastAsia="en-US"/>
              </w:rPr>
              <w:t>Операционные системы.</w:t>
              <w:br/>
              <w:t>Основные характеристики опрерационных систем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1.3. Сведения о логических разделах дисков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(с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.</w:t>
              <w:br/>
              <w:t>1.3.3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lang w:val="en-US" w:eastAsia="en-US"/>
              </w:rPr>
              <w:t xml:space="preserve">Операционная система </w:t>
            </w:r>
            <w:r>
              <w:rPr>
                <w:rStyle w:val="InternetLink"/>
                <w:lang w:val="en-US" w:eastAsia="en-US"/>
              </w:rPr>
              <w:t>Windows</w:t>
            </w:r>
            <w:r>
              <w:rPr>
                <w:rStyle w:val="InternetLink"/>
                <w:lang w:val="en-US" w:eastAsia="en-US"/>
              </w:rPr>
              <w:t>.</w:t>
              <w:br/>
              <w:t xml:space="preserve"> Операционная система </w:t>
            </w:r>
            <w:r>
              <w:rPr>
                <w:rStyle w:val="InternetLink"/>
                <w:lang w:val="en-US" w:eastAsia="en-US"/>
              </w:rPr>
              <w:t>Linux</w:t>
            </w:r>
            <w:r>
              <w:rPr>
                <w:rStyle w:val="InternetLink"/>
                <w:lang w:val="en-US" w:eastAsia="en-US"/>
              </w:rPr>
              <w:t>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InternetLink"/>
                <w:color w:val="000000"/>
              </w:rPr>
              <w:t>1.4. Значки и ярлыки на Рабочем столе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(с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  <w:br/>
              <w:t>1.4.1.</w:t>
              <w:br/>
              <w:t>1.4.2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lang w:val="en-US" w:eastAsia="en-US"/>
              </w:rPr>
            </w:pPr>
            <w:r>
              <w:rPr>
                <w:rStyle w:val="InternetLink"/>
                <w:lang w:val="en-US" w:eastAsia="en-US"/>
              </w:rPr>
              <w:t>Защита от несанкционированного доступа к информации.</w:t>
            </w:r>
            <w:r>
              <w:rPr>
                <w:rStyle w:val="InternetLink"/>
                <w:bCs/>
              </w:rPr>
              <w:t xml:space="preserve"> </w:t>
            </w:r>
            <w:r>
              <w:rPr>
                <w:rStyle w:val="InternetLink"/>
                <w:lang w:val="en-US" w:eastAsia="en-US"/>
              </w:rPr>
              <w:t>Защита с использованием паролей.</w:t>
            </w:r>
            <w:r>
              <w:rPr>
                <w:rStyle w:val="InternetLink"/>
                <w:bCs/>
              </w:rPr>
              <w:t xml:space="preserve"> Биометрические системы защиты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InternetLink"/>
                <w:color w:val="000000"/>
              </w:rPr>
              <w:t xml:space="preserve">1.7. </w:t>
            </w:r>
            <w:r>
              <w:rPr>
                <w:rStyle w:val="InternetLink"/>
                <w:bCs/>
              </w:rPr>
              <w:t>Биометрическая защита: идентификация по характеристикам речи.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(о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spacing w:before="0" w:after="0"/>
              <w:rPr>
                <w:bCs/>
              </w:rPr>
            </w:pPr>
            <w:r>
              <w:rPr>
                <w:bCs/>
              </w:rPr>
              <w:t>Физическая защита данных на диске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(о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</w:t>
              <w:br/>
              <w:t>1.6.1.</w:t>
              <w:br/>
              <w:t>1.6.2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spacing w:before="0" w:after="0"/>
              <w:rPr/>
            </w:pPr>
            <w:r>
              <w:rPr>
                <w:rStyle w:val="InternetLink"/>
                <w:bCs/>
              </w:rPr>
              <w:t>Защита от вредоносных программ.</w:t>
              <w:br/>
              <w:t>Вредоносные и антивирусные программы.</w:t>
              <w:br/>
              <w:t>Компьютерные вирусы и защита от них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1.8. Защита от компьютерных вирусов.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(о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3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spacing w:before="0" w:after="0"/>
              <w:rPr/>
            </w:pPr>
            <w:r>
              <w:rPr>
                <w:rStyle w:val="InternetLink"/>
                <w:bCs/>
              </w:rPr>
              <w:t>Сетевые черви и защита от них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1.9. Защита от сетевых червей.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(о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4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spacing w:before="0" w:after="0"/>
              <w:rPr/>
            </w:pPr>
            <w:r>
              <w:rPr>
                <w:rStyle w:val="InternetLink"/>
                <w:bCs/>
              </w:rPr>
              <w:t>Троянские программы и защита от них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color w:val="000000"/>
              </w:rPr>
              <w:t>1.10.</w:t>
            </w:r>
            <w:r>
              <w:rPr/>
              <w:t xml:space="preserve"> Защита от троянских программ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InternetLink"/>
                <w:b/>
                <w:color w:val="000000"/>
                <w:lang w:val="en-US"/>
              </w:rPr>
              <w:t xml:space="preserve">II </w:t>
            </w:r>
            <w:r>
              <w:rPr>
                <w:rStyle w:val="InternetLink"/>
                <w:b/>
                <w:color w:val="000000"/>
              </w:rPr>
              <w:t>четверть</w:t>
            </w:r>
          </w:p>
        </w:tc>
      </w:tr>
      <w:tr>
        <w:trPr>
          <w:trHeight w:val="76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(н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5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spacing w:before="0" w:after="0"/>
              <w:rPr/>
            </w:pPr>
            <w:r>
              <w:rPr>
                <w:rStyle w:val="InternetLink"/>
                <w:bCs/>
              </w:rPr>
              <w:t>Хакерские утилиты и защита от них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1.11. Защита от хакерских атак.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(н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i/>
                <w:lang w:val="en-US" w:eastAsia="en-US"/>
              </w:rPr>
              <w:t>Контрольное тестирование № 1 «Компьтер как средство автоматизации информационных процессов»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2. Моделирование и формализация – 8 часов</w:t>
            </w:r>
          </w:p>
        </w:tc>
      </w:tr>
      <w:tr>
        <w:trPr>
          <w:trHeight w:val="71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(н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ирование как метод познания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</w:rPr>
              <w:t xml:space="preserve">ЦОР на </w:t>
            </w:r>
            <w:r>
              <w:rPr>
                <w:b/>
                <w:spacing w:val="-4"/>
                <w:lang w:val="en-US"/>
              </w:rPr>
              <w:t>CD</w:t>
            </w:r>
            <w:r>
              <w:rPr>
                <w:b/>
                <w:spacing w:val="-4"/>
              </w:rPr>
              <w:t xml:space="preserve"> или </w:t>
            </w:r>
            <w:r>
              <w:rPr>
                <w:b/>
                <w:bCs/>
                <w:spacing w:val="-4"/>
                <w:lang w:val="en-US"/>
              </w:rPr>
              <w:t>http</w:t>
            </w:r>
            <w:r>
              <w:rPr>
                <w:b/>
                <w:bCs/>
                <w:spacing w:val="-4"/>
              </w:rPr>
              <w:t>://</w:t>
            </w:r>
            <w:r>
              <w:rPr>
                <w:b/>
                <w:bCs/>
                <w:spacing w:val="-4"/>
                <w:lang w:val="en-US"/>
              </w:rPr>
              <w:t>www</w:t>
            </w:r>
            <w:r>
              <w:rPr>
                <w:b/>
                <w:bCs/>
                <w:spacing w:val="-4"/>
              </w:rPr>
              <w:t>.</w:t>
            </w:r>
            <w:r>
              <w:rPr>
                <w:b/>
                <w:bCs/>
                <w:spacing w:val="-4"/>
                <w:lang w:val="en-US"/>
              </w:rPr>
              <w:t>college</w:t>
            </w:r>
            <w:r>
              <w:rPr>
                <w:b/>
                <w:bCs/>
                <w:spacing w:val="-4"/>
              </w:rPr>
              <w:t>.</w:t>
            </w:r>
            <w:r>
              <w:rPr>
                <w:b/>
                <w:bCs/>
                <w:spacing w:val="-4"/>
                <w:lang w:val="en-US"/>
              </w:rPr>
              <w:t>ru</w:t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/>
              <w:t>Открытая физика. Части 1 и 2;</w:t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/>
              <w:t>Открытая астрономия;</w:t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/>
              <w:t>Открытая математика. Функции и графики;</w:t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/>
              <w:t>Открытая математика. Планиметрия;</w:t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/>
              <w:t>Открытая математика. Стереометрия;</w:t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/>
              <w:t>Открытая химия;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Открытая биология.</w:t>
            </w:r>
          </w:p>
        </w:tc>
        <w:tc>
          <w:tcPr>
            <w:tcW w:w="2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3" w:leader="none"/>
              </w:tabs>
              <w:spacing w:lineRule="auto" w:line="360"/>
              <w:ind w:left="181" w:hanging="181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</w:t>
            </w:r>
            <w:r>
              <w:rPr>
                <w:rFonts w:eastAsia="Symbol"/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/>
              <w:t>приводить примеры моделирования и формализ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" w:leader="none"/>
              </w:tabs>
              <w:spacing w:lineRule="auto" w:line="360"/>
              <w:ind w:left="181" w:hanging="18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Symbol"/>
              </w:rPr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приводить примеры систем и их моде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" w:leader="none"/>
              </w:tabs>
              <w:spacing w:lineRule="auto" w:line="360"/>
              <w:ind w:left="181" w:hanging="18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Symbol"/>
              </w:rPr>
              <w:t> </w:t>
            </w:r>
            <w:r>
              <w:rPr/>
              <w:t>уметь  исследовать информационные модели на компьютере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(д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ный подход в моделирован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(д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  <w:br/>
              <w:t>2.4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ы представления моделей. Формализаци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(д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этапы разработки и исследования моделей на компьютере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(д)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  <w:br/>
              <w:t>2.6.1.</w:t>
              <w:br/>
              <w:t>2.6.2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ние интерактивных компьютерных моделей. </w:t>
              <w:br/>
              <w:t>Исследование физических моделей.</w:t>
              <w:br/>
              <w:t>Исследование астрономических моделей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InternetLink"/>
                <w:color w:val="000000"/>
              </w:rPr>
            </w:pPr>
            <w:r>
              <w:rPr/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(д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3.</w:t>
              <w:br/>
              <w:t>2.6.4.</w:t>
              <w:br/>
              <w:t>2.6.5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 алгебраических моделей.</w:t>
              <w:br/>
              <w:t xml:space="preserve">Исследование геометрических моделей (планиметрия) </w:t>
              <w:br/>
              <w:t>Исследование геометрических моделей. (стереометрия)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10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b/>
                <w:color w:val="000000"/>
                <w:lang w:val="en-US"/>
              </w:rPr>
              <w:t>III</w:t>
            </w:r>
            <w:r>
              <w:rPr>
                <w:rStyle w:val="InternetLink"/>
                <w:b/>
                <w:color w:val="000000"/>
              </w:rPr>
              <w:t xml:space="preserve"> четверть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 (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6.</w:t>
              <w:br/>
              <w:t>2.6.7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Исследование химических моделей.</w:t>
              <w:br/>
              <w:t>Исследование биологических моделей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(я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InternetLink"/>
                <w:i/>
                <w:lang w:val="en-US" w:eastAsia="en-US"/>
              </w:rPr>
              <w:t>Контрольное тестирование № 2 «Моделирование и формализация»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Глава 3. Базы данных. Системы управления базами данных (СУБД) – 8 часов</w:t>
            </w:r>
          </w:p>
        </w:tc>
      </w:tr>
      <w:tr>
        <w:trPr>
          <w:trHeight w:val="114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(я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чные базы данных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/>
              <w:t>СУБД</w:t>
              <w:br/>
              <w:t xml:space="preserve"> </w:t>
            </w:r>
            <w:r>
              <w:rPr>
                <w:b/>
                <w:lang w:val="en-US"/>
              </w:rPr>
              <w:t>Microsof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ccess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ЦОР</w:t>
            </w:r>
            <w:r>
              <w:rPr/>
              <w:t xml:space="preserve"> Интерактивный задачник Информатика 9-11 классы</w:t>
            </w:r>
          </w:p>
        </w:tc>
        <w:tc>
          <w:tcPr>
            <w:tcW w:w="2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" w:leader="none"/>
              </w:tabs>
              <w:ind w:left="181" w:hanging="181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исывать назначение и возможности баз данны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" w:leader="none"/>
              </w:tabs>
              <w:ind w:left="181" w:hanging="181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создавать табличные базы данных (типа базы данных “Записная книжка”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" w:leader="none"/>
              </w:tabs>
              <w:ind w:left="181" w:hanging="181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Symbol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меть осуществлять сортировку и поиск запис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" w:leader="none"/>
              </w:tabs>
              <w:ind w:left="181" w:hanging="181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Symbol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меть задавать сложные запросы при поиске информации.</w:t>
            </w:r>
          </w:p>
        </w:tc>
      </w:tr>
      <w:tr>
        <w:trPr>
          <w:trHeight w:val="50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(ф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  <w:br/>
              <w:t>3.2.1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управления базами данных. Основные объекты СУБД: таблицы, формы, запросы, отчёты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 Создание табличной базы данных.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(ф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ование формы для просмотра и редактирования записей в табличной базе данных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.  Создание формы  в табличной базе данных.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(ф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иск записей в  табличной базе данных с помощью фильтров и запросов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. Поиск записей в  табличной базе данных с помощью фильтров и запросов.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(ф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4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тировка записей  в  табличной базе дан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4. Сортировка записей  в  табличной базе дан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(м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5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ать данных с помощью отчетов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.  Создание отчета в  табличной базе данных.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6 (м)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  <w:br/>
              <w:t>3.4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ерархические базы данных.</w:t>
            </w:r>
          </w:p>
          <w:p>
            <w:pPr>
              <w:pStyle w:val="Normal"/>
              <w:rPr/>
            </w:pPr>
            <w:r>
              <w:rPr/>
              <w:t>Сетевые  базы данных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. Создание генеалогического древа семьи.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 (м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Тестирование «</w:t>
            </w:r>
            <w:r>
              <w:rPr>
                <w:b/>
              </w:rPr>
              <w:t xml:space="preserve"> </w:t>
            </w:r>
            <w:r>
              <w:rPr/>
              <w:t>Базы данных. Системы управления базами данных (СУБД)»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</w:rPr>
              <w:t>Глава 4. Информационное  общество – 3 часа</w:t>
            </w:r>
          </w:p>
        </w:tc>
      </w:tr>
      <w:tr>
        <w:trPr>
          <w:trHeight w:val="35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(м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 в Интернете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знать признаки информационного общест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компоненты информационной культур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необходимость формирования у современного человека компонентов информационной культур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, в чем состоит различие между лицензионными и другими видами программного обеспечен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б ответственности за нарушение авторских прав на все виды программ для всех видов ЭВМ</w:t>
            </w:r>
          </w:p>
        </w:tc>
      </w:tr>
      <w:tr>
        <w:trPr>
          <w:trHeight w:val="518" w:hRule="atLeast"/>
        </w:trPr>
        <w:tc>
          <w:tcPr>
            <w:tcW w:w="1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InternetLink"/>
                <w:b/>
                <w:color w:val="000000"/>
                <w:lang w:val="en-US"/>
              </w:rPr>
              <w:t>IV</w:t>
            </w:r>
            <w:r>
              <w:rPr>
                <w:rStyle w:val="InternetLink"/>
                <w:b/>
                <w:color w:val="000000"/>
              </w:rPr>
              <w:t xml:space="preserve"> четверть</w:t>
            </w:r>
          </w:p>
        </w:tc>
        <w:tc>
          <w:tcPr>
            <w:tcW w:w="2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9</w:t>
            </w:r>
            <w:r>
              <w:rPr>
                <w:sz w:val="20"/>
                <w:szCs w:val="20"/>
              </w:rPr>
              <w:t>(а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тика в Интеренте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(а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спективы развития информационных и коммуникационных технологий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</w:rPr>
              <w:t>Глава 5. Повторение. — 5 часов</w:t>
            </w:r>
          </w:p>
        </w:tc>
      </w:tr>
      <w:tr>
        <w:trPr>
          <w:trHeight w:val="9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(а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1.</w:t>
              <w:br/>
              <w:t>Тема 2.</w:t>
            </w:r>
          </w:p>
        </w:tc>
        <w:tc>
          <w:tcPr>
            <w:tcW w:w="7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Информация. Кодирование информации. </w:t>
              <w:br/>
              <w:t>Устройство компьютера и программное обеспечение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(а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3.</w:t>
            </w:r>
          </w:p>
        </w:tc>
        <w:tc>
          <w:tcPr>
            <w:tcW w:w="7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горитмизация и программирование.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(м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4.</w:t>
              <w:br/>
              <w:t>Тема 5.</w:t>
            </w:r>
          </w:p>
        </w:tc>
        <w:tc>
          <w:tcPr>
            <w:tcW w:w="7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ы логики и логические основы компьютера.</w:t>
              <w:br/>
              <w:t>Моделирование и формализация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(м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6.</w:t>
            </w:r>
          </w:p>
        </w:tc>
        <w:tc>
          <w:tcPr>
            <w:tcW w:w="7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ые и коммуникационные технологии.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(м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Contents1">
    <w:name w:val="TOC 1"/>
    <w:basedOn w:val="Normal"/>
    <w:pPr>
      <w:spacing w:before="280" w:after="280"/>
    </w:pPr>
    <w:rPr/>
  </w:style>
  <w:style w:type="paragraph" w:styleId="Contents3">
    <w:name w:val="TOC 3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22:11:00Z</dcterms:created>
  <dc:creator>Комп</dc:creator>
  <dc:description/>
  <cp:keywords/>
  <dc:language>en-US</dc:language>
  <cp:lastModifiedBy>Оксана</cp:lastModifiedBy>
  <cp:lastPrinted>2006-09-13T08:38:00Z</cp:lastPrinted>
  <dcterms:modified xsi:type="dcterms:W3CDTF">2005-09-21T22:26:00Z</dcterms:modified>
  <cp:revision>15</cp:revision>
  <dc:subject/>
  <dc:title>Тематическое планирование курса «Информатика и ИКТ» в 1 классе</dc:title>
</cp:coreProperties>
</file>