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+++---------Календарно-тематическое планирование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89"/>
        <w:gridCol w:w="2977"/>
        <w:gridCol w:w="284"/>
        <w:gridCol w:w="2693"/>
        <w:gridCol w:w="2268"/>
        <w:gridCol w:w="1063"/>
        <w:gridCol w:w="1063"/>
        <w:gridCol w:w="1843"/>
      </w:tblGrid>
      <w:tr>
        <w:trPr>
          <w:trHeight w:val="5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по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о-исследователь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ые явления (26 ч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мператур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тепловое движение, поведение веществ при изменении темп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вопросы к параграф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нергии, закон превращения энергии, внутренняя энер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4"/>
              </w:rPr>
              <w:t>Способы изменения внутренней энергии тел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изменения внутренне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задание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передачи. Теплопроводнос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передачи, примеры, подтверждающие данное явление, определение теплопроводности и смысл этого по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упр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ция. Излу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й конвекция, излучение; демонстрация опытов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6, упр. 2,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идов теплопередачи. Примеры теплопередачи в природе и техник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Единицы количества тепл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абораторная работа "Исследование изменения со временем темпера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тывающей воды"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, обозначение, определение, формула, завис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емкос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емкость, определение. Формула, обозна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, упр. 4(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 1 "Сравнение количеств теплоты при смешивании воды разной температуры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количества теплоты для разных темпера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личество теплоты. Удельная теплоемкость вещества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количество тепло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2 "Измерение удельной теплоемкости твердого тела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оплива. Удельная теплота сгорания.</w:t>
            </w:r>
          </w:p>
          <w:p>
            <w:pPr>
              <w:pStyle w:val="Normal"/>
              <w:rPr/>
            </w:pPr>
            <w:r>
              <w:rPr/>
              <w:t>Закон сохранения и превращения энергии в механических и тепловых процесса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, удельная теплота сгорания, обозначение, формула, таблица постоянных велич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упр. 5 (2, 3)</w:t>
            </w:r>
          </w:p>
          <w:p>
            <w:pPr>
              <w:pStyle w:val="Normal"/>
              <w:rPr/>
            </w:pPr>
            <w:r>
              <w:rPr/>
              <w:t>§ 11, упр. 6 (1,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нергия топлива. Удельная теплота сгорания. Закон сохранения и превращения энергии в механических и тепловых процессах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личного уровня и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я вещества, их различия и особ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2 – 14, упр. 7 (3 – 5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, обозначение, график плавления и отвердевания 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5   упр. 8 (1 – 3)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дельная теплота плавл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временная контрольная работа № 2 "Нагревание и плавление кристаллических тел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0 - 15     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Поглощение энергии при испарении жидкости и выделение ее при  конденсации пар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испарения и конденсации жидкости, основные определения, форму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6, 17, упр.9 (1 – 3)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кипения, особенности этого явления, основная характеристика явления, ее обозначение и форму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, 20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формул на количество теплот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личного уровня сложности и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(повторить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лажность воздуха. Способы определения влажности воздух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влажности воздуха, абсолютная и относительная влажность, их особенности и формула для расч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аботы, основные характеристики, форму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1, 22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6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устройство паровой турбины, кпд двигателя, формула для расчета кпд теплового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3, 24, вопросы 3, 4 на стр.57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качественного и количеств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"Изменение агрегатных состояний вещества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е явления (26 ч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изации, история открытия этого явления, взаимодействие заряженных тел, носитель электрического заряда, два рода зарядов и их взаимодей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лектроскоп. Проводники и непроводники электричеств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электроскопа, проводники, непроводники, диэлектр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27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лектрическое пол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е поле как некая материя, влияние электрического поля на тела, помещенные или находящиеся рядом с ни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, понятие молекулы и элементарных частиц, способы деления электрического заря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29, 30, упр. 11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, упр. 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ктрический ток. Источники тока. </w:t>
            </w:r>
          </w:p>
          <w:p>
            <w:pPr>
              <w:pStyle w:val="Normal"/>
              <w:rPr/>
            </w:pPr>
            <w:r>
              <w:rPr>
                <w:b/>
              </w:rPr>
              <w:t>Кратковременная контрольная работа № 4 "Электризация тел. Строение атома"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озникновения электрического тока, носители электрического тока, обозначение и формула для расчета. Источники тока и их особ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32, задание 6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 и ее составные част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, составные части электрической цепи, схематическое обозначение цепи, последовательность включения приборов в цеп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33, упр. 13 (1)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труктуре металла, физическая природа тока в металлах, направление электрического т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34 – 36  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Единицы силы ток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, ее обозначение и единица изме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а-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37, упр. 14 (1,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.  Измерение силы тока.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3 "Сборка электрической цепи и измерение силы тока в ее различных участках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работы и устройство амперметра, подключение его в цепь, сборка электрической цепи по рисунку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38, упр. 15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как величина, единица измерения и обозначение, формула для расчета напря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39 – 41, упри 16 (1), лабораторная работа на с 1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 4 "Измерение напряжения на различных участках электрической цепи"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, его обозначение и единица измерения. Сборка электрической цепи при включении в нее вольтмет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43, упр. 18 (1,2)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 - амперная характеристика, закон О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42, 44, упр. 19 (2, 4)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чет сопротивления проводников. Удельное сопротивлени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я расчета сопротивления, понятие удельного сопротивления, его обозначение и единица изме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45, 46, упр 20 (1, 2б)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.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5 "Регулирование силы тока реостатом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устройство реостатов, правила работы с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7, упр. 21 (1 – 3), упр 20 (3)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6 "Определение сопротивления проводника при помощи амперметра и вольтметра"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электрической цеп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проводников, обозначение на схеме, последовательность изме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 упр. 22 (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соединение провод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проводников, обозначение на схеме, последовательность изме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9, упр. 23 (2, 3, 5)             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Ома для участка цепи. Последовательное и параллельное соединение проводников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21 (4)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лектрического тока.</w:t>
            </w:r>
          </w:p>
          <w:p>
            <w:pPr>
              <w:pStyle w:val="Normal"/>
              <w:rPr/>
            </w:pPr>
            <w:r>
              <w:rPr>
                <w:b/>
              </w:rPr>
              <w:t>Кратковременная контрольная работа № 5 "Электрический ток. Соединение проводников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аботы, формула для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, упр. 24 (1,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Мощность электрического ток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щности, формулы для расчета мощ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51, упр. 25 (1, 4)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Лабораторная работа №7 "Измерение мощности и работы электрического тока в электролампе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боров для измерения работы и мощности т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1, 52                       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а электрическим током. Закон Джоуля - Ленц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, закон Джоуля – Ленца, форму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53, упр. 27 (1, 4)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ешение задач на расчет работы и  мощности электрического тока и применение закона Джоуля – Ленца. Лампа накаливания. Электронагревательные прибор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54, задание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. Предохранители.</w:t>
            </w:r>
          </w:p>
          <w:p>
            <w:pPr>
              <w:pStyle w:val="Normal"/>
              <w:rPr/>
            </w:pPr>
            <w:r>
              <w:rPr/>
              <w:t>Повторение материала темы "Электрические явления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короткого замыкания, способы его избежания, приборы,  предотвращающие короткое замык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55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 "Электрические явлени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различного уровня на повторе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кроссвор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 (8 ч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Магнитное поле прямого тока. Магнитные ли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магнитного поля, понятие магнитных линий, магнитное поле прямого тока, способы его о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, 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  <w:p>
            <w:pPr>
              <w:pStyle w:val="Normal"/>
              <w:rPr/>
            </w:pPr>
            <w:r>
              <w:rPr>
                <w:i/>
              </w:rPr>
              <w:t>Лабораторная работа №8 "Сборка электромагнита и испытание его действия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электромагнитов, зависимость действия электромагнита от силы тока в нем при наличии железного сердеч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, упр. 28 (1 – 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Применение электромагнит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использования электромагнитов в промышленности, магнитное ре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 повторить, задание 9 (1,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, их определение, разновидности магнитов, поведение магнитов, особенности магнитного поля Зем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Мультимедиа-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9, 60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Ампера о циркуляции тока, принцип работы электро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1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бораторная работа №9 "Изучение двигателя постоянного тока (на модели)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 - 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измерительных приборов. Повторение темы "Электромагнитные явления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овременная контрольная работа № 7 "Электромагнитные явления"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явления (8 ч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вета. Распространение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источники света, понятие оптика как отдельная наука, луч, пучок луча, особенности распространения света, понятие тени и полутен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, упр. 29 (1), задание 12 (1,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ы отражения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тражения света, его схематическое изображение и формулиров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3, упр. 30 (1 – 3)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зображения в плоском зеркале, особенности изображения в плоском зеркал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4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ломление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реломления света, формулировка закона, показатель преломление и его вид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5, упр 32 (3)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зы. Оптическая сила линз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линз, особенности изображения через линз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6, упр. 33 (1), вопрос 6 на с.1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, даваемые линз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зображения, даваемого линз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7, упр. 34 (1)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 10 "Получение изображения при помощи линз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 – 67 (повторить), упр 34 (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"Световые явл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51:00Z</dcterms:created>
  <dc:creator>GEG</dc:creator>
  <dc:description/>
  <cp:keywords/>
  <dc:language>en-US</dc:language>
  <cp:lastModifiedBy>Admin</cp:lastModifiedBy>
  <cp:lastPrinted>2013-10-08T15:07:00Z</cp:lastPrinted>
  <dcterms:modified xsi:type="dcterms:W3CDTF">2014-02-12T13:50:00Z</dcterms:modified>
  <cp:revision>9</cp:revision>
  <dc:subject/>
  <dc:title/>
</cp:coreProperties>
</file>