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ение знаний детей о количественном и порядковом счете, названия геометрических фигур, временных представлений. </w:t>
        <w:br/>
        <w:t>Задачи: </w:t>
        <w:br/>
        <w:t>-закрепление знаний прямого счета в пределах пяти </w:t>
        <w:br/>
        <w:t>-умение находить последующее и предыдущее число от названного </w:t>
        <w:br/>
        <w:t>и обозначенного </w:t>
        <w:br/>
        <w:t>-продолжать учить соотносить цифру с количеством предметов </w:t>
        <w:br/>
        <w:t>- различать количественный и порядковый счет в пределах 5 </w:t>
        <w:br/>
        <w:t>- продолжать учить составлять фигуру из геометрических фигур </w:t>
        <w:br/>
        <w:t>- закрепление знаний в названии времен года, времени суток, названия геометрических фигур </w:t>
        <w:br/>
        <w:t>Ход занятия </w:t>
        <w:br/>
        <w:t>( дети сидят полукругом на ковре) </w:t>
        <w:br/>
        <w:t>Входит воспитатель в костюме звездочета, </w:t>
        <w:br/>
        <w:t>в руках волшебная палочка. </w:t>
        <w:br/>
        <w:t>В.Сегодня наша комната – сказочная, и мы откроем дверь в другой, необыкновенный, удивительный мир, в котором полно чудес. Войти в этот сказочный мир могут только те дети, которые любят путешествовать, фантазировать и мечтать. А помогу вам в этом я – я буду сегодня мудрым Звездочетом из Планеты чудес. </w:t>
        <w:br/>
        <w:t>С давних пор живу я на Планете чудес. За тысячи лет повидала много необыкновенного и интересного. У меня есть старинная волшебная книга, куда я записываю необыкновенные истории и сказки (открывает волшебную книгу). </w:t>
        <w:br/>
        <w:t>Послушайте сказку. В одной звездной стране жил-был царь со своей звездной царицей и дочкой – принцессой Звездочкой. Решил он как-то все в своей стране пересчитать. Летал, летал по небу, считал, считал… Вернулся домой, царица спрашивает – «Ну что? Все пересчитал?» Не помнит царь!.. Рассердилась царица, а царь расстроился… Тогда мудрый Звездочет говорит ему… Как вы думаете, что посоветовал Звездочет? (ответы и догадки л детей) </w:t>
        <w:br/>
        <w:t>А Звездочет ему говорит: «Чтобы не забыть, сколько всего звезд, облачков, птиц и др., надо было записать полученные при счете числа с помощью цифр. Пересчитал и обозначь цифрой количество. Ведь цифра – это знак числа». </w:t>
        <w:br/>
        <w:t>Видно царь и цифр не знает! Ребята, поможем царю из Звездной страны? Сейчас я взмахну волшебной палочкой и превращаю вас в помощников Звездочета и мы отправляемся в волшебную Звездную страну. «Крибле-крабле- бумс…» </w:t>
        <w:br/>
        <w:t>Заходите тихонько в нашу волшебную комнату и садитесь </w:t>
        <w:br/>
        <w:t>за звездные столы. Ведь вы теперь юные звездочеты. </w:t>
        <w:br/>
        <w:t>А звездная страна встречает нас цветными огоньками. </w:t>
        <w:br/>
        <w:t>Царь оставил свой портрет, а сам наблюдает за вами в небесный телескоп. Думает: справятся они или нет?.. </w:t>
        <w:br/>
        <w:br/>
        <w:t>2) ИГРА «ПЕРЕСЧИТАЙ ПРЕДМЕТЫ» </w:t>
        <w:br/>
        <w:t>В.Смотрите: царь оставил свои карточки, видно не смог сосчитать. Пересчитайте предметы на карточке и обозначьте количество предметов цифрой (дети пересчитывают предметы и кладут рядом нужную цифру). </w:t>
        <w:br/>
        <w:t>- Сколько елок? </w:t>
        <w:br/>
        <w:t>- Сколько грибов? (и т.п.) </w:t>
        <w:br/>
        <w:t>Все правильно пересчитали? У кого не получилось? </w:t>
        <w:br/>
        <w:t>Как надо правильно считать? </w:t>
        <w:br/>
        <w:t>(Дети вместе с воспитателем проговаривают алгоритм: при пересчете надо не пропустить ни один предмет и ни один предмет не посчитать дважды). </w:t>
        <w:br/>
        <w:t>Я слышу голос царя – он очень доволен вами. Молодцы. </w:t>
        <w:br/>
        <w:br/>
        <w:t>2) ИГРА «ЦИФРЫ ПЕРЕПУТАЛИСЬ» </w:t>
        <w:br/>
        <w:t>(воспитатель открывает занавес – на мольберте </w:t>
        <w:br/>
        <w:t>числовой ряд) </w:t>
        <w:br/>
        <w:t>В. В этой стране видно прошел звездный ураган. Все цифры перепутались. Какая цифра не на своем месте? (ответ детей). Лейла, поставь на место цифру 2. </w:t>
        <w:br/>
        <w:t>Вы тоже на своих столах расставьте цифры по порядку. </w:t>
        <w:br/>
        <w:t>Расставили? </w:t>
        <w:br/>
        <w:t>- Какая цифра стоит перед цифрой 3? </w:t>
        <w:br/>
        <w:t>- Какая цифра стоит после цифры 1? </w:t>
        <w:br/>
        <w:t>- Какая цифра стоит между цифрами 3 и 5? </w:t>
        <w:br/>
        <w:t>Правильно. </w:t>
        <w:br/>
        <w:br/>
        <w:t>3) ИГРА «ПРЯТКИ» </w:t>
        <w:br/>
        <w:t>В. Поиграем с цифрами в прятки. Закройте глаза. Откройте. Какое число спряталось? (3, потому что после числа 2 идет число 3) (еще прячутся 2-3 цифры).</w:t>
        <w:br/>
        <w:t>Очень хорошо играли. Было весело и интересно. </w:t>
        <w:br/>
        <w:br/>
        <w:t>4) ИГРА «ДОМИКИ ДЛЯ ЗВЕЗДОЧЕК» </w:t>
        <w:br/>
        <w:t>(появляется звездочка) </w:t>
        <w:br/>
        <w:t>В.Жили-были звездочки. Жили они семьями. Семьи были разными: в одной семье жила одна звездочка, в других семьях – больше. Все звездочки жили на одной улице. </w:t>
        <w:br/>
        <w:t>Давайте поможем звездочкам расселиться правильно. </w:t>
        <w:br/>
        <w:t>Это какой домик? Сосчитаем по порядку(дети называют порядковые номера домиков: первый, второй, третий, четвертый, пятый). </w:t>
        <w:br/>
        <w:t>В. Как вы думаете, что нужно сделать, чтобы звездочки не забыли, в каком доме они живут? (нужно разместить карточки с цифрой. Это будет номер дома). </w:t>
        <w:br/>
        <w:t>Карточки мы прикрепили, теперь будем размещать звездочки. </w:t>
        <w:br/>
        <w:t>Это … (первый дом) - здесь будет жить…(1 звездочка). </w:t>
        <w:br/>
        <w:t>Это…(второй дом) – здесь будут жить (2 звездочки) </w:t>
        <w:br/>
        <w:t>и т.д. </w:t>
        <w:br/>
        <w:t>Несите звездочки, посчитаем и разместим их по домам. </w:t>
        <w:br/>
        <w:t>Спасибо. Все звездочки теперь довольны. </w:t>
        <w:br/>
        <w:br/>
        <w:t>4) ИГРА «ЗВЕЗДОЧКИ И ОБЛАЧКА» В. (открывает закрытое панно ковролина). </w:t>
        <w:br/>
        <w:t>Ребята, смотрите сколько здесь красивых звезд. Мы же звездочеты. Давайте сосчитаем, сколько звезд? (здесь 4 звезды). </w:t>
        <w:br/>
        <w:t>А сколько облачков? Чего больше? На сколько больше? </w:t>
        <w:br/>
        <w:t>Положим каждую звезду спать на облачко. </w:t>
        <w:br/>
        <w:t>Всем звездам хватит облаков? Почему? Что нужно сделать? </w:t>
        <w:br/>
        <w:t>(добавить еще одно облачко). </w:t>
        <w:br/>
        <w:t>Звезды отдыхают каждый на своем облачке. Наверно, им снятся очень красивые цветные сны. </w:t>
        <w:br/>
        <w:br/>
        <w:t>5) ФИЗМИНУТКА «СПЯТ УСТАЛЫЕ ИГРУШКИ» </w:t>
        <w:br/>
        <w:t>В. Мы тоже немного отдохнем. Возьмите вот эти игрушки, которые мы взяли с собой, чтобы нам не было скучно. Закройте глазки и послушайте песенку. Это любимая колыбельная песня принцессы. </w:t>
        <w:br/>
        <w:t>(дети ложатся на ковер со своими игрушками – звучит аудиозапись песни). </w:t>
        <w:br/>
        <w:br/>
        <w:t>6) ФИЗМИНУТКА «КТО НА МЕСЯЦЕ ЖИВЕТ?» </w:t>
        <w:br/>
        <w:t>В. Звенит будильник – пора вставать. И к нам пришел вот такой симпатичный серебристый лис и зовет сделать зарядку-разминку. </w:t>
        <w:br/>
        <w:t>Месяц по небу плывет. </w:t>
        <w:br/>
        <w:t>Кто на месяце живет? (ходьба) </w:t>
        <w:br/>
        <w:t>Там гуляет хитрый лис, </w:t>
        <w:br/>
        <w:t>Он на землю смотрит вниз. </w:t>
        <w:br/>
        <w:t>(наклониться вперед) </w:t>
        <w:br/>
        <w:t>Машет лис своим хвостом, </w:t>
        <w:br/>
        <w:t>Серебрится мех густой. </w:t>
        <w:br/>
        <w:t>(машут руками за спиной) </w:t>
        <w:br/>
        <w:t>А вокруг летают звезды, </w:t>
        <w:br/>
        <w:t>Залетают к лису в гости. </w:t>
        <w:br/>
        <w:t>(машут руками перед собой) </w:t>
        <w:br/>
        <w:br/>
        <w:t>7) ИГРА «УДАРЬ В БУБЕН» </w:t>
        <w:br/>
        <w:t>В. Чувствую я- что-то скучно с тало царю (где он там прячется). Попробуем его развеселить. У меня есть две ленточки- длинная и короткая. Какая лента длинная? (розовая). Какая лента короче ? (желтая). </w:t>
        <w:br/>
        <w:t>Длинная лента обозначает громкий удар, а короткая – тихий. </w:t>
        <w:br/>
        <w:t>Приготовьте бубны, будьте внимательны- следите за моими действиями. </w:t>
        <w:br/>
        <w:t>Хорошо, все были внимательны. </w:t>
        <w:br/>
        <w:br/>
        <w:t>7) ИГРА «НАЗОВИ ЧАСТИ СУТОК» </w:t>
        <w:br/>
        <w:t>В. В звездной стране время тоже не стоит на месте, части суток сменяют друг друга (показывает плакат) </w:t>
        <w:br/>
        <w:t>1. Назовите части суток (утро, день, вечер, ночь) </w:t>
        <w:br/>
        <w:t>2.Сколько частей в сутках? (четыре) </w:t>
        <w:br/>
        <w:t>3.Как называются сутки, которые прошли? </w:t>
        <w:br/>
        <w:t>(вчера) </w:t>
        <w:br/>
        <w:t>4.Как называются сутки, которые скоро наступят? (завтра) </w:t>
        <w:br/>
        <w:t>5.как называются сутки, в которые мы живем сейчас, в настоящий момент? (сегодня) </w:t>
        <w:br/>
        <w:t>В. У нас в группе есть режим дня (показывает плакат) </w:t>
        <w:br/>
        <w:t>-Что раньше – обед или ужин? </w:t>
        <w:br/>
        <w:t>-Что позже: прогулка или завтрак? </w:t>
        <w:br/>
        <w:t>-Что раньше полдник или сон в тихий час? </w:t>
        <w:br/>
        <w:t>Да, все правильно, все идет правильно, друг за другом, </w:t>
        <w:br/>
        <w:t>также как части суток сменяют друг друга. Проходят одни сутки, наступают другие. </w:t>
        <w:br/>
        <w:t>- А куда убегают сутки? </w:t>
        <w:br/>
        <w:t>(ребенок рассказывает стихотворение) </w:t>
        <w:br/>
        <w:br/>
        <w:t>Утро, день, вечер, ночь, </w:t>
        <w:br/>
        <w:t>Убежали сутки прочь. </w:t>
        <w:br/>
        <w:t>Чтоб о сутках не жалеть, </w:t>
        <w:br/>
        <w:t>Надо каждый день беречь, </w:t>
        <w:br/>
        <w:t>Чтоб успеть потанцевать, почитать. </w:t>
        <w:br/>
        <w:t>Порисовать, поиграть с друзьями </w:t>
        <w:br/>
        <w:t>И помочь маме. </w:t>
        <w:br/>
        <w:t>В. Молодец. Да, время надо проводить с пользой и по режиму. И стараться успеть сделать все вовремя, пока не наступило время ночного сна. </w:t>
        <w:br/>
        <w:br/>
        <w:t>8) ИГРА «В СТРАНЕ НЕРАЗГАДАННЫХ ЗАГАДОК» </w:t>
        <w:br/>
        <w:t>В. В этой звездной стране так много тайн. Вот еще одна тайна. (стук в дверь – приносят волшебный сундучок). </w:t>
        <w:br/>
        <w:t>Странный сундучок – с замком. Наверно, опять царь что-то придумал (открывает сундучок). </w:t>
        <w:br/>
        <w:t>Царь прислал нам письмо:» Помогите, моя принцесса Звездочка заблудилась во времени, отгадайте загадки о временах года и она снова попадет в свою страну. Царь Звездной страны». </w:t>
        <w:br/>
        <w:br/>
        <w:t>Ребята, поможем царю? Отгадаете загадки? </w:t>
        <w:br/>
        <w:t>А вот и наша картина-помощница (показывает таблицу мнемотехники) </w:t>
        <w:br/>
        <w:t>(В. читает загадки о временах года) </w:t>
        <w:br/>
        <w:t>1) Дел у меня немало: я белым одеялом </w:t>
        <w:br/>
        <w:t>Всю землю укрываю, белю поля, дома, </w:t>
        <w:br/>
        <w:t>Зовут меня… (зима). </w:t>
        <w:br/>
        <w:t>2) Я раскрываю почки в зеленые листочки, </w:t>
        <w:br/>
        <w:t>Деревья одеваю, посевы поливаю, </w:t>
        <w:br/>
        <w:t>Движения полна. Зовут меня…(весна). </w:t>
        <w:br/>
        <w:t>3) Я соткано из зноя, несу тепло с собою, </w:t>
        <w:br/>
        <w:t>Я реки согреваю, купайтесь – приглашаю! </w:t>
        <w:br/>
        <w:t>И любите за это вы все меня. Я…(лето) </w:t>
        <w:br/>
        <w:t>4) Несу я урожаи, поля я засеваю, </w:t>
        <w:br/>
        <w:t>Птиц к югу отправляю, деревья раздеваю, </w:t>
        <w:br/>
        <w:t>Но не касалась елочек и сосен. Я…(осень) </w:t>
        <w:br/>
        <w:t>(во время отгадывания загадок дети находят и показывают соответствующие каждому времени года картинки). </w:t>
        <w:br/>
        <w:t>- Сколько всего времен года? </w:t>
        <w:br/>
        <w:t>-Назовите их. </w:t>
        <w:br/>
        <w:t>(ребенок читает стихотворение о временах года) </w:t>
        <w:br/>
        <w:t>Первой к нам зима идет – новый год она ведет, </w:t>
        <w:br/>
        <w:t>За зимой второй – весна, говорят – весна красна, </w:t>
        <w:br/>
        <w:t>Третьим – лето, все в цветах, и с малиной на кустах, </w:t>
        <w:br/>
        <w:t>А четвертой – осень, лес наряд свой сбросил. </w:t>
        <w:br/>
        <w:br/>
        <w:t>9) ИГРА «ГОЛОВОЛОМКА» </w:t>
        <w:br/>
        <w:t>В.Звездный ураган не только цифры перепутал, он еще разбросал повсюду части геометрических фигур (на полу раскиданы части квадрата, круга). Как их теперь собрать? </w:t>
        <w:br/>
        <w:t>Вот так головоломка </w:t>
        <w:br/>
        <w:t>Чтобы правильно выполнить головоломку, сделаем упражнение для мозга «Ухо-нос» (дети выполняют кинезиологическое упражнение). </w:t>
        <w:br/>
        <w:t>Кто поможет сложить геометрические фигуры? </w:t>
        <w:br/>
        <w:t>(дети по желанию собирают геометрические фигуры из 2, 3, 4 частей). </w:t>
        <w:br/>
        <w:br/>
        <w:t>10) ИГРА «ВОЛШЕБНЫЕ ФИГУРЫ» </w:t>
        <w:br/>
        <w:t>В.Ребята, а давайте мы с вами пофантазируем и придумаем, какие волшебные существа могут жить в этой звездной стране. Составьте самые различные необычные силуэты из геометрических фигур, которые у вас есть. </w:t>
        <w:br/>
        <w:t>(дети составляют фигуры) </w:t>
        <w:br/>
        <w:t>- Какие геометрические фигуры вы использовали? </w:t>
        <w:br/>
        <w:t>Все фигуры замечательные. Наиболее интересные, разнообразные и удачные у Полины, Данила … </w:t>
        <w:br/>
        <w:t>Оставим эти фигуры в подарок принцессе. </w:t>
        <w:br/>
        <w:br/>
        <w:t>11) ИГРА «ПОДАРОК ПРИНЦЕССЫ» </w:t>
        <w:br/>
        <w:t>В. А вот здесь принцесса оставила свой подарок для вас </w:t>
        <w:br/>
        <w:t>(открывает покрывало). Очень красивый узор на маленьком кусочке звездного покрывала. </w:t>
        <w:br/>
        <w:t>- Что в правом верхнем углу? </w:t>
        <w:br/>
        <w:t>-Что в правом нижнем углу? </w:t>
        <w:br/>
        <w:t>-Что в левом верхнем углу? </w:t>
        <w:br/>
        <w:t>- Что в левом нижнем углу? </w:t>
        <w:br/>
        <w:t>Правильно. Молодцы. </w:t>
        <w:br/>
        <w:br/>
        <w:t>-Ребята, где мы сегодня были? (в звездной стране) </w:t>
        <w:br/>
        <w:t>-Что делали? (считали, называли цифры, составили волшебную фигуру, играли, отгадывали загадки, называли части суток …) </w:t>
        <w:br/>
        <w:t>- Что вам понравилось? </w:t>
        <w:br/>
        <w:t>Сейчас возьмите ваши карточки настроения и закрасьте кружок настроения: желтым цветом – «я радуюсь», </w:t>
        <w:br/>
        <w:t>зеленым – «мне спокойно, интересно», красным – страх или грусть. А я посмотрю, какое у вас сегодня было настроение. </w:t>
        <w:br/>
        <w:br/>
        <w:t>(звонок телефона) </w:t>
        <w:br/>
        <w:t>В. Алло, это царь? Сказать ребятам большое спасибо. Послал с подарками принцессу? </w:t>
        <w:br/>
        <w:t>Ребята, сейчас с минуты на минуту к нам летит принцесса Звездочка. Царь отправил для вас подарки и угощение. </w:t>
        <w:br/>
        <w:t>(заходит принцесса) </w:t>
        <w:br/>
        <w:t>Принцесса: Ребята, вы так хорошо считаете и так много знаете, Спасибо вам. И примите от нашей семьи подарки. </w:t>
        <w:br/>
        <w:t>Ждем вас опять к нам в гости. До свидания. </w:t>
        <w:br/>
        <w:t>В.До свидания, принцесса. Обязательно постараемся прилететь к вам в гости. </w:t>
        <w:br/>
        <w:t>Я раздам вам эти подарки и нам пора возвращаться (воспитатель раздает призы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http://best4school.ucoz.ru/news/konspekt_zanjatija_po_matematike_v_srednej_gruppe_po_fgos/2014-07-15-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7:16:00Z</dcterms:created>
  <dc:creator>Admin</dc:creator>
  <dc:description/>
  <cp:keywords/>
  <dc:language>en-US</dc:language>
  <cp:lastModifiedBy>Admin</cp:lastModifiedBy>
  <dcterms:modified xsi:type="dcterms:W3CDTF">2015-03-14T07:18:00Z</dcterms:modified>
  <cp:revision>1</cp:revision>
  <dc:subject/>
  <dc:title>Цель: закрепление знаний детей о количественном и порядковом счете, названия геометрических фигур, временных представлений</dc:title>
</cp:coreProperties>
</file>