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Англия от Нормандского завоевания до парлам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представлений об образовании централизованного государства в Англии, показать особенности образования сословного строя и парламента в Англ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пособствовать усвоению  ключевых понятий тем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казать историческую роль Великой хартии вольностей в становлении демократических начал в Англи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азвивать умения соотнесения, группировки, сравнения, обобщения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боты с контурной картой, обобщения, самооценки, работы с учебником, делать вывод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Воспитывать уважение к отвечающим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 (изучение и первичное закрепление новых знаний и способов действий). Приемы, использованные в ходе урока: тестирование, проблемная беседа, работа с учебником и документом, рефлексия, работа с картой.  Активно используются межпредметные связи: географическое положение государства (география), знания о растениях Англии (биология), работа в контурной карте (география, из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УУД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знают основные исторические события изучаемого периода, дают оценки историческим деятелям, проводят поиск необходимой информации в историческом источнике, объясняют значение понятия ПАРЛАМЕНТ, сравнивают причины и пути образования централизованных государств в Англии и Фран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е: </w:t>
      </w:r>
      <w:r>
        <w:rPr>
          <w:rFonts w:cs="Times New Roman" w:ascii="Times New Roman" w:hAnsi="Times New Roman"/>
          <w:sz w:val="28"/>
          <w:szCs w:val="24"/>
        </w:rPr>
        <w:t>развивают  умения соотнесения, группировки, обобщения,умение работать с учебной и внешкольной информацией, использовать современные источники информации, готовность к сотрудничеству</w:t>
      </w:r>
      <w:r>
        <w:rPr>
          <w:rFonts w:cs="Times New Roman" w:ascii="Times New Roman" w:hAnsi="Times New Roman"/>
          <w:sz w:val="28"/>
          <w:szCs w:val="28"/>
        </w:rPr>
        <w:t xml:space="preserve"> составляют конспек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выделяют и сохраняют учебные задачи, данные учителем при освоении нового материала, оценивают свою работу на уро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>: строят монологические высказывания, высказывают собственное мнение, допускают существование у людей различных точек зр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к учебной деятельности, выявляют причины современного устройства мира на основе анализа исторических событ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Оборудование: интерактивная доска, проектор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0"/>
        <w:gridCol w:w="4805"/>
        <w:gridCol w:w="1479"/>
        <w:gridCol w:w="1649"/>
        <w:gridCol w:w="1447"/>
        <w:gridCol w:w="1841"/>
        <w:gridCol w:w="1021"/>
      </w:tblGrid>
      <w:tr>
        <w:trPr>
          <w:trHeight w:val="347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 и развивающие компоненты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рганизации взаимодей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ия на уроке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</w:tr>
      <w:tr>
        <w:trPr>
          <w:trHeight w:val="656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е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ет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т готовность к уроку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ют свое рабочее место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проявляют положительное отношение к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страиваются на взаимодействие друг с друго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ктуа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ция зн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вопросам, работа с тестом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ём причины усиления королевской власти во Франции?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ие реформы удалось провести Людовику IX Святому?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сказалось усиление королевской власти в период правления Филиппа IV Красивого?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бразования Генеральных штатов?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ответы, приводят примеры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б объединении Франции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  учебных ц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ь сообщает тему урока. Предлагает сформулировать учеб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остановка цели урока. </w:t>
            </w:r>
            <w:r>
              <w:rPr>
                <w:rFonts w:eastAsia="Times New Roman" w:cs="Times New Roman" w:ascii="Times New Roman" w:hAnsi="Times New Roman"/>
              </w:rPr>
              <w:t>Что сегодня мы должны узнать? (слайд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Прежде чем приступить к изучению нового материала, давайте вспомним, что мы знаем по данной теме. ( слайд)</w:t>
            </w:r>
          </w:p>
          <w:tbl>
            <w:tblPr>
              <w:tblW w:w="4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376"/>
              <w:gridCol w:w="3354"/>
            </w:tblGrid>
            <w:tr>
              <w:trPr>
                <w:trHeight w:val="266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Понятия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Определения 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Норманны </w:t>
                  </w:r>
                </w:p>
              </w:tc>
              <w:tc>
                <w:tcPr>
                  <w:tcW w:w="3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Земельный участок, передаваемый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по наследству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Монархия </w:t>
                  </w:r>
                </w:p>
              </w:tc>
              <w:tc>
                <w:tcPr>
                  <w:tcW w:w="3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Жители северных стран 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Домен </w:t>
                  </w:r>
                </w:p>
              </w:tc>
              <w:tc>
                <w:tcPr>
                  <w:tcW w:w="3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Форма правления, при которой власть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передается по наследству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Островное государство, расположенное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895350" cy="90805"/>
                            <wp:effectExtent l="24130" t="6985" r="5715" b="635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5320" cy="90720"/>
                                    </a:xfrm>
                                    <a:prstGeom prst="leftArrow">
                                      <a:avLst>
                                        <a:gd name="adj1" fmla="val 50000"/>
                                        <a:gd name="adj2" fmla="val 246726"/>
                                      </a:avLst>
                                    </a:prstGeom>
                                    <a:solidFill>
                                      <a:srgbClr val="ff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6" coordsize="21600,21600" o:spt="66" adj="10800,10800" path="m,10800l@3,l@3@5l21600@5l21600@6l@3@6l@3,21600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0 @2 0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0 @7"/>
                            </v:formulas>
                            <v:path gradientshapeok="t" o:connecttype="rect" textboxrect="@8,@5,21600,@6"/>
                            <v:handles>
                              <v:h position="21600,@5"/>
                              <v:h position="@3,0"/>
                            </v:handles>
                          </v:shapetype>
                          <v:shape id="shape_0" fillcolor="yellow" stroked="t" o:allowincell="t" style="position:absolute;margin-left:-0.85pt;margin-top:15.05pt;width:70.45pt;height:7.1pt;mso-wrap-style:none;v-text-anchor:middle" type="_x0000_t66">
                            <v:fill o:detectmouseclick="t" type="solid" color2="blu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на севере Европы 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421130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971550" cy="90805"/>
                            <wp:effectExtent l="5080" t="6985" r="26670" b="635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71640" cy="9072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267758"/>
                                      </a:avLst>
                                    </a:prstGeom>
                                    <a:solidFill>
                                      <a:srgbClr val="ff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fillcolor="yellow" stroked="t" o:allowincell="t" style="position:absolute;margin-left:111.9pt;margin-top:14.5pt;width:76.45pt;height:7.1pt;mso-wrap-style:none;v-text-anchor:middle" type="_x0000_t13">
                            <v:fill o:detectmouseclick="t" type="solid" color2="blu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Налог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цели уро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 вспоминают знания об истории Анг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ют таблиц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Выделяют и сохраняют учебные задач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, работа у интер доски</w:t>
            </w:r>
          </w:p>
        </w:tc>
      </w:tr>
      <w:tr>
        <w:trPr>
          <w:trHeight w:val="4174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овая тем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онтурной картой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годня познакомимся с королевством Англия. Расположено королевство на севере Европы. Главный город и центр торговли – город Лондон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контурной картой: Обозначьте желтым цветом территорию Англии, подпишите город Лондон. (к/карта стр. 4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</w:rPr>
            </w:pPr>
            <w:r>
              <w:rPr>
                <w:rFonts w:eastAsia="Times New Roman" w:cs="Times New Roman" w:ascii="Times New Roman" w:hAnsi="Times New Roman"/>
                <w:smallCaps/>
              </w:rPr>
              <w:t>Власть в Англии захватил нормандский герцог Вильгельм, послушайте, как это произошло. и приготовьтесь задать  вопрос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ЙД 13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ьте на карте город, где произошла решающая би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ь короля в Англии была более прочной, чем во Франции, почем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му власть короля в Англии была более прочной, чем во Франци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этот вопрос вы сможете, прочитав текст на стр.161 учеб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ЙД 15.</w:t>
            </w:r>
            <w:r>
              <w:rPr>
                <w:rFonts w:eastAsia="Times New Roman" w:cs="Arial" w:ascii="Arial" w:hAnsi="Arial"/>
              </w:rPr>
              <w:t xml:space="preserve">      –земли знати разбросаны в разн</w:t>
            </w:r>
            <w:r>
              <w:rPr>
                <w:rFonts w:eastAsia="Times New Roman" w:cs="Times New Roman" w:ascii="Times New Roman" w:hAnsi="Times New Roman"/>
              </w:rPr>
              <w:t>ых концах страны   =&gt;    - меньше мятеж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ив королевской вла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ЙД 17 -Вильгельм оставил себе огромный домен =1/7 часть всех земель государ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ЙД 18    - земельная перепись 1086 года собранная в «Книгу Страшного суд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ЙД 19      - 1) король знал о владениях и доходах насе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2)король знал кого и на сколько обложить налог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?    </w:t>
            </w:r>
            <w:r>
              <w:rPr>
                <w:rFonts w:eastAsia="Times New Roman" w:cs="Times New Roman" w:ascii="Times New Roman" w:hAnsi="Times New Roman"/>
                <w:b/>
              </w:rPr>
              <w:t>Какой вывод из всего перечисленного можно сделат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</w:rPr>
              <w:t>Вывод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Вильгельм Завоеватель вел мудрую внутреннюю политик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авнук Вильгельма Завоевателя Генрих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Плантагенет. Свое прозвище </w:t>
            </w:r>
            <w:r>
              <w:rPr>
                <w:rFonts w:eastAsia="Times New Roman" w:cs="Times New Roman" w:ascii="Times New Roman" w:hAnsi="Times New Roman"/>
              </w:rPr>
              <w:t xml:space="preserve">он получил, потому что всегда носил на одежде веточку растения – по англ. – плантагенет, по русски – ракитник – является символом благополуч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ЙД 26   обладал огромной территорией как в Англии, так и во Франц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ЛАЙД 27    Во всех своих владениях он провел реформ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пишите в тетради эти реформы: </w:t>
            </w:r>
            <w:r>
              <w:rPr>
                <w:rFonts w:eastAsia="Times New Roman" w:cs="Times New Roman" w:ascii="Times New Roman" w:hAnsi="Times New Roman"/>
                <w:b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ЙД 28    Судеб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</w:rPr>
              <w:t>Установлен суд присяж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 29    Военна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место участия в походе рыцари платили взнос – «щитовые деньг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ЙД 30-31    Мест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Укрепил власть шерифа, который управлял графством, собирал налоги, командовал ополчением, преследовал наруш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 Генриха Плантагенета -  Ричард 1 Львиное Сердце почти все свое правление прове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 Англии в военных поход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ЙД 3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ле его смерти королем Англии стал младший брат Ричарда Иоанн Безземельны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ЙД 3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борьбе со Францией он потерпел поражение. Бароны этим были недовольны и подня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теж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аудиозапи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контурной карт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основые исторически события изучаемо периода, дают оценку личности Вильгел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ланируют свои действия в соответствии с поставленной задач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высказывают собственное мнение, используют речевые средства для решения коммуникатив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узнают новый материал, систематизиру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исторически источником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ЙД 35         В 1215 году Иоанн подписал Великую хартию вольност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ЙД 3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бота с документом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Прочтите докумен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</w:rPr>
              <w:t>Интересы каких групп населения выражала Великая хартия вольносте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англичане гордятся этим документом и называют его началом своей свободы? (фактически это была первая конституция феодальной монархии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поиск необходимой информации в историческом источник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ланируют свои действия в соответствии с посталенной задач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троят монологические рассказ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</w:tc>
      </w:tr>
      <w:tr>
        <w:trPr>
          <w:trHeight w:val="8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ын Иоанна Генрих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 вызвал недовольство всего населения, т.к. поддержива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анцузов в ущерб английской знати, поддерживая Францию ввязался в борьбу с Италией, совершенно не нужную Англ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ЙД 38  Граф Симон де Монфор возглавил мятежное войско и победил короля, который попал в плен. Захватив Лондон, Монфор стал управлять Англи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поддержки своей власти собрал собрание из епископов и баронов, рыцарей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жан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 39         Собрание получило название ПАРЛАМЕНТ. В переводе с французского -место, где говорят. Запись определения - </w:t>
            </w:r>
            <w:r>
              <w:rPr>
                <w:rFonts w:eastAsia="Times New Roman"/>
                <w:b/>
                <w:bCs/>
              </w:rPr>
              <w:t>сословно-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редставительный орган, ограничивший власть коро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ЙД 40 аудиозапис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апись в тетради схемы:</w:t>
            </w:r>
            <w:r>
              <w:rPr>
                <w:rFonts w:eastAsia="Times New Roman" w:cs="Arial" w:ascii="Arial" w:hAnsi="Arial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</w:rPr>
              <w:t>ПАРЛАМЕН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лата лордов</w:t>
            </w:r>
            <w:r>
              <w:rPr>
                <w:rFonts w:eastAsia="Times New Roman" w:cs="Arial" w:ascii="Arial" w:hAnsi="Arial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</w:rPr>
              <w:t>Палата общ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ховенство, светская</w:t>
            </w:r>
            <w:r>
              <w:rPr>
                <w:rFonts w:eastAsia="Times New Roman" w:cs="Arial" w:ascii="Arial" w:hAnsi="Arial"/>
              </w:rPr>
              <w:t xml:space="preserve">                 </w:t>
            </w:r>
            <w:r>
              <w:rPr>
                <w:rFonts w:eastAsia="Times New Roman" w:cs="Arial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рыцари, горожане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ть приглашенные</w:t>
            </w:r>
            <w:r>
              <w:rPr>
                <w:rFonts w:eastAsia="Times New Roman" w:cs="Arial" w:ascii="Arial" w:hAnsi="Arial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</w:rPr>
              <w:t>избранные свои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оролем.)</w:t>
            </w:r>
            <w:r>
              <w:rPr>
                <w:rFonts w:eastAsia="Times New Roman" w:cs="Arial" w:ascii="Arial" w:hAnsi="Arial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</w:rPr>
              <w:t>избирателями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к в Англии сложилась СОСЛОВНАЯ МОНАРХИЯ – гос-во, в котором королевская  власть опиралась на собрание представителей сослов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чителя, делают запис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значение понятия парламент, знают состав парла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27:00Z</dcterms:created>
  <dc:creator>Valued eMachines Customer</dc:creator>
  <dc:description/>
  <cp:keywords/>
  <dc:language>en-US</dc:language>
  <cp:lastModifiedBy>Valued eMachines Customer</cp:lastModifiedBy>
  <dcterms:modified xsi:type="dcterms:W3CDTF">2014-11-19T14:56:00Z</dcterms:modified>
  <cp:revision>1</cp:revision>
  <dc:subject/>
  <dc:title/>
</cp:coreProperties>
</file>