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рок математики в 1 классе  по ФГОС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Пономарева Оксана Васильевна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а:«Величины. Килограмм»</w:t>
      </w:r>
    </w:p>
    <w:p>
      <w:pPr>
        <w:pStyle w:val="Normal"/>
        <w:rPr/>
      </w:pPr>
      <w:r>
        <w:rPr>
          <w:sz w:val="32"/>
          <w:szCs w:val="32"/>
        </w:rPr>
        <w:t>УМК :«Школа 2100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урока: «Открытие новых знаний»</w:t>
      </w:r>
    </w:p>
    <w:p>
      <w:pPr>
        <w:pStyle w:val="Normal"/>
        <w:rPr/>
      </w:pPr>
      <w:r>
        <w:rPr>
          <w:sz w:val="28"/>
          <w:szCs w:val="28"/>
        </w:rPr>
        <w:t>Цели урок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ме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мочь учащимся усвоить представление о новой величине – м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одолжить закрепление знаний об общем принципе измерении величи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тапредме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понимать и формулировать цели конкретного задания. Оценивать результат свое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участвовать в обсуждении, работать в коман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читать и объяснять информацию по рисунку и схемам. Составлять алгоритмы и работать по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льтимедийный проектор, презентация к уроку, фрукты разной величины, 2 коробки, оценочные листы для каждого ученика, карточки с цифрами, гиря 1кг, пакет муки и сахара по 1 кг, карточки для работы в п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255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уро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работы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Эмоциональный настрой (самоопределение к учебной деятельности)(«надо»-«хочу»-«могу») 1- 2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звенел звонок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нается урок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ем старательн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ем вниматель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какими надо быть на уроке, чтобы достичь хороших результато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годня мы продолжим накапливать знания, а своими  умениями будем наполнять корзинки умений.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Актуализация знаний  и фиксирование индивидуального затруднения в пробном учебном действии – 5-6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нём урок с устных вычислений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увеличить  на 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уменьшить на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6 и 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сть 10 и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гаемое 7, слагаемое 3, сумма …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ск- ко 8 меньше 9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ьшаемое 5, вычитаемое 3, разность..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8 вычесть 4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м результат:7,5,8,6,10,1,2,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знания помогли нам выполнить это задание? Оцените своё умение вычислять.(по алгоритму) (первый кружок в корзинк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ложите числа в порядке возрастания, какое слово получилось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акое величина? С какой величиной мы знакомы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 Выявление места и причины затруднения–2-3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годня узнаем необычное свойство предмет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те 2 коробки. Что можете сказать? (одинаковые). Чем отличают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Построение проекта выхода из затруднения –5-6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войство, которое нельзя увидеть, его можно ощутить, если взять предмет в ру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1 уч. выходит к доске и берёт коробки в руки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яжелее – легче. Такое свойство наз – ся масс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думаете, о чём пойдёт речь на уроке? Можно ли пользоваться тем планом, по которому изучали величины? Чему будем учить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Измеря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Записы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Сравнивать, складывать, вычитать новую величину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Реализация построенного проекта- 5-6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группах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е массу фруктов, наблюдения запишите в таблицу. Оцените своё умение работать в групп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определял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ему получили разный результа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ен прибор. Кто догадался, какой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смотрите, какие бывают весы. (слайды 1,2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лайд 3)- на каких весах масса фруктов одинаковая? Как догадались? Можно ли точно определить массу фруктов? Почему? (слайд 4,5,6,7) выразите массу яблока в конфетах, в сливах. Правда ли, что 5=2? Нужна одинаковая мер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по учебнику. Чтение текста о к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нято массу измерять килограммами. (слайд8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Первичное закрепление с проговариванием во внешней речи 4-5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жем ли мы теперь точно измерить массу фруктов? (слайд 9,10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ишем массу фруктов в тетрадь. 1 кг,          1кг +2кг =3 к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у учились?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Самостоятельная работа с самопроверкой по эталону – 4-5 м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Теперь самостоятельно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кг +1 кг +2кг =4кг  Сравните массу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кг  и  4 к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у учились?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 Включение в систему знаний и повторение – 4-5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жны ли в жизни нам эти знания? Где нам пригодятся эти умени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пар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вас есть весы с гирями и набор предметов. Подумайте, какие предметы можно положить на вторую чашу весо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те своё умение определять массу предмето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Рефлексия учебной деятельности – 2-3 мин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ведём итог нашего урок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у учились? Как нам это пригодится? Давайте посмотрим на наши корзинки. Какими они были в начале урока, а стали в конце? Молодцы, вы хорошо поработали и наполнили корзинки своими умени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38:00Z</dcterms:created>
  <dc:creator>1</dc:creator>
  <dc:description/>
  <cp:keywords/>
  <dc:language>en-US</dc:language>
  <cp:lastModifiedBy>1</cp:lastModifiedBy>
  <dcterms:modified xsi:type="dcterms:W3CDTF">2015-03-13T21:14:00Z</dcterms:modified>
  <cp:revision>2</cp:revision>
  <dc:subject/>
  <dc:title>Урок математики в 1 классе  по ФГОС         </dc:title>
</cp:coreProperties>
</file>