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рок математики в 1 классе  по ФГОС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Пономарева Оксана Васильевна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: « Величины. Сантиметр»</w:t>
      </w:r>
    </w:p>
    <w:p>
      <w:pPr>
        <w:pStyle w:val="Normal"/>
        <w:rPr/>
      </w:pPr>
      <w:r>
        <w:rPr>
          <w:sz w:val="32"/>
          <w:szCs w:val="32"/>
        </w:rPr>
        <w:t>УМК: « Школа 2100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«Открытие новых знаний»</w:t>
      </w:r>
    </w:p>
    <w:p>
      <w:pPr>
        <w:pStyle w:val="Normal"/>
        <w:rPr/>
      </w:pPr>
      <w:r>
        <w:rPr>
          <w:sz w:val="28"/>
          <w:szCs w:val="28"/>
        </w:rPr>
        <w:t>Цели урок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ме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общить представления детей о способах измерения дл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знакомить с ед. измерения длины - с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тапредме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понимать и формулировать цели конкретного задания. Оценивать результат свое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участвовать в обсуждении, работать в коман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читать и объяснять информацию по рисунку и схемам. Составлять алгоритмы и работать по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льтимедийный проектор, презентация к уроку, оценочные листы для каждого ученика, карточки с цифрами, полоски разной длины для работы в паре, талисманы олимпийских и паралимпийских игр, полоска длиной 1см, чертёж линий, рисунок «Старинные меры длин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255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уро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работы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Эмоциональный настрой (самоопределение к учебной деятельности)(«надо»-«хочу»-«могу») 1- 2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звенел звонок весёлы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чать урок готовы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думать, рассужда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друг другу помогать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е сейчас время год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зимние виды спорта вы знает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 пользу приносят занятия спорто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назад в это время в нашей стране проходили Олимпийские игры. Сегодня мы как спортсмены будем преодолевать сложную математическую дистанцию. Свои результаты будем отмечать в маршрутном лис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ие качества помогут нам?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Актуализация знаний  и фиксирование индивидуального затруднения в пробном учебном действии – 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наем номера спортсменов. На старт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увеличить  на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уменьшить на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увеличитить на столько ж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умма 2 и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, предыд.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м результат:3,7,10,4,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тавьте числа по поряд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.лишнее числ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ие знания помогли нам выполнить это задание?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ы преодолели первую часть дистанции. Оцените своё умение вычислять.(по алгоритму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 Выявление места и причины затруднения–2-3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 на лыжные дорожки. Какие геометрические фигуры они вам напоминают? (прямая, ломаная, луч, отрезок, крив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парах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вас на партах  тоже полоски. Определите самую короткую, длинну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узнали? Сравнивали наложени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 сравнить длину дистанций лыжников?(на глаз – неточно)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Построение проекта выхода из затруднения –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ужна мерка.» 2 уч. выходят  доске. Сравнивают отрезки разными меркам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ают разные результа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а одинаковая мер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думаете, чему будем учиться на уроке?(измерять длин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им план работ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олучаю новые зн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рименяю новые зна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Реализация построенного проекта- 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.на рисунок. Как думаете, что это? (старинные меры длины). Пядь, локоть. Удобн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каких источников можно получить знани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. Учебник. Как измеряют длину? Достаньте из конверта мерку 1см.Удобно ли ею пользоваться? Есть инструмент – линей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, как правильно измерить длину.(на доску вывешивается алгорит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может повтори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ервичное закрепление с проговариванием во внешней речи 4-5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ученика к доске, работают по алгорит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тетради. Учимся чертить отрезок заданной д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бота по алгоритм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те своё умение чертить отрезк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Самостоятельная работа с самопроверкой по эталону – 4-5 м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ы ли нам новые умения? Для чего? Узнайте, кто на картинке?(талисманы Олимп.игр)Работа в групп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герои хотят купить спортивную обувь. Что для этого нужно? (Знать размер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знайте размер ноги каждого героя. Результаты – в таблиц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те своё умение работать в группе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 Включение в систему знаний и повторение – 4-5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мы в жизни можем использовать наши умения? Дома проведите исследование. Узнайте размер своей стопы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Рефлексия учебной деятельности – 2-3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ём итог. Чему учи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 в свой маршрутный лист. Что можете сказать? Мы преодолели все препятствия и успешно достигли финиш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цы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38:00Z</dcterms:created>
  <dc:creator>1</dc:creator>
  <dc:description/>
  <cp:keywords/>
  <dc:language>en-US</dc:language>
  <cp:lastModifiedBy>1</cp:lastModifiedBy>
  <dcterms:modified xsi:type="dcterms:W3CDTF">2015-03-13T23:41:00Z</dcterms:modified>
  <cp:revision>3</cp:revision>
  <dc:subject/>
  <dc:title>Урок математики в 1 классе  по ФГОС         </dc:title>
</cp:coreProperties>
</file>