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Урок русского языка в 5 классе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Правописание НЕ с именами существительными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правописания НЕ с именами существительными, с глаголами; формирование умения выполнять тестовые зад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обучаю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интереса и любви к русскому язы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а «Склонение имен существительных», карточки с тестовыми заданиям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1. Оргмомент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из (на  слова С. Данилова) рассказывает один из учеников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ко всем наукам ключ имею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со всей вселенною знаком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потому, что я владею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ским всеохватным языком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б авторе (слово учител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значит «владеть языком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занимались на предыдущем урок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улируйте цель урока на сегодн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sz w:val="28"/>
          <w:szCs w:val="28"/>
          <w:u w:val="single"/>
        </w:rPr>
        <w:t>2. Речевая размин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сать только те слова, в которых ударение падает на последний слог. Расставить ударение в оставшихся словах: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Щавель, каталог, начал, начала, начался, баловень, баловник, 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ловать, клала, принял, цемент, красивее, приняла, ворота, звонит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Беседа с учениками о правописании НЕ с глаголами и именами существительны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Объяснительный диктан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нависть спать мешает; не погода помешала, а лень; мы в  недоумении; не счастье, а беда сблизила нас; не чувствует вины; непогода негодует; неприятель; невежа; неряха; невежд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значение последних 3 сл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клонять слова: </w:t>
      </w:r>
      <w:r>
        <w:rPr>
          <w:i/>
          <w:sz w:val="28"/>
          <w:szCs w:val="28"/>
        </w:rPr>
        <w:t>неприятель, непогода, ненавист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.Физкультминутка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чайтесь, покачайтесь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нитесь, потянитесь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дайте. Приседайте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агайте, пошагайте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боко теперь вздохните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ядьте тихо, отдохнит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аких слов состоит физкультминутк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го наклонения данные глаголы?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6. Тестовые задания </w:t>
      </w:r>
      <w:r>
        <w:rPr>
          <w:i/>
          <w:sz w:val="28"/>
          <w:szCs w:val="28"/>
        </w:rPr>
        <w:t>(каждому ученику на карточке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мя существительное пишется с НЕ раздель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видимкою луна освещает ле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о мною был (не)друг, а вра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известности уже не был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остановились в (не)доум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одами у меня появилась (не)реши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 пишется слитно: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.Это (не)правда, а ложь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2. (Не)правду я не потерплю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3. (Не)счастье, а горе соединило нас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</w:rPr>
        <w:t>4. Царевна (Не)смеяна – героиня сказки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явилась (не)решительность, а какая-то застенчивость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о с НЕ пишется слитн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ремя письмо (не)отправи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настье долго продержи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рано сеет, тот семян (не)теря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сегодня (не)здорови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нависть – плохой советчик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.Образовать от данных глаголов существительны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огласно категории вида найти лишний глаго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ыделить морфемы в именах существительных, указать каким способом образованы слов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верить проверяемые гласные в корне глаголов.</w:t>
      </w:r>
    </w:p>
    <w:p>
      <w:pPr>
        <w:pStyle w:val="Normal"/>
        <w:spacing w:lineRule="auto" w:line="360"/>
        <w:ind w:left="21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жать</w:t>
      </w:r>
    </w:p>
    <w:p>
      <w:pPr>
        <w:pStyle w:val="Normal"/>
        <w:spacing w:lineRule="auto" w:line="360"/>
        <w:ind w:left="21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еть</w:t>
      </w:r>
    </w:p>
    <w:p>
      <w:pPr>
        <w:pStyle w:val="Normal"/>
        <w:spacing w:lineRule="auto" w:line="360"/>
        <w:ind w:left="21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ть</w:t>
      </w:r>
    </w:p>
    <w:p>
      <w:pPr>
        <w:pStyle w:val="Normal"/>
        <w:spacing w:lineRule="auto" w:line="360"/>
        <w:ind w:left="21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лить</w:t>
      </w:r>
    </w:p>
    <w:p>
      <w:pPr>
        <w:pStyle w:val="Normal"/>
        <w:spacing w:lineRule="auto" w:line="360"/>
        <w:ind w:left="21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ть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8.Итоги. Выводы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9.Домашнее задание: </w:t>
      </w:r>
      <w:r>
        <w:rPr>
          <w:sz w:val="28"/>
          <w:szCs w:val="28"/>
        </w:rPr>
        <w:t>упр. 695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езерв:</w:t>
      </w:r>
      <w:r>
        <w:rPr>
          <w:sz w:val="28"/>
          <w:szCs w:val="28"/>
        </w:rPr>
        <w:t xml:space="preserve"> упр. 698.</w:t>
      </w:r>
    </w:p>
    <w:p>
      <w:pPr>
        <w:pStyle w:val="Normal"/>
        <w:spacing w:lineRule="auto" w:line="360"/>
        <w:ind w:left="21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59:00Z</dcterms:created>
  <dc:creator>Admin</dc:creator>
  <dc:description/>
  <cp:keywords/>
  <dc:language>en-US</dc:language>
  <cp:lastModifiedBy>Марина</cp:lastModifiedBy>
  <cp:lastPrinted>2010-04-20T00:13:00Z</cp:lastPrinted>
  <dcterms:modified xsi:type="dcterms:W3CDTF">2015-03-14T18:38:00Z</dcterms:modified>
  <cp:revision>7</cp:revision>
  <dc:subject/>
  <dc:title>Муниципальное образовательное учреждение «Большежировская средняя </dc:title>
</cp:coreProperties>
</file>