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984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-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а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9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95"/>
        <w:gridCol w:w="28"/>
        <w:gridCol w:w="822"/>
        <w:gridCol w:w="373"/>
        <w:gridCol w:w="478"/>
        <w:gridCol w:w="1559"/>
        <w:gridCol w:w="1427"/>
      </w:tblGrid>
      <w:tr>
        <w:trPr>
          <w:trHeight w:val="743" w:hRule="atLeast"/>
        </w:trPr>
        <w:tc>
          <w:tcPr>
            <w:tcW w:w="73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992"/>
              <w:gridCol w:w="1276"/>
              <w:gridCol w:w="992"/>
              <w:gridCol w:w="1356"/>
            </w:tblGrid>
            <w:tr>
              <w:trPr>
                <w:trHeight w:val="2702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.И обучающегося/воспитанн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мероприят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(уровень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визиты распорядительных документов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российская предметная олимпиад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Олимпу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2-2013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ахмистрова А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лександрова Юл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ережнова Але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колаева Але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епанченко Вячесла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арановский Владисла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онов Иль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ыргазов Макси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 по Росс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 обучающегося/воспитанн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аспорядительных документов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математический конкурс-иг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енгуру»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настаси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есто  в районе (90,89 %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нко Анастаси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(5,34%)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  <w:tc>
          <w:tcPr>
            <w:tcW w:w="1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4:45:00Z</dcterms:created>
  <dc:creator>Пользователь</dc:creator>
  <dc:description/>
  <dc:language>en-US</dc:language>
  <cp:lastModifiedBy>Пользователь</cp:lastModifiedBy>
  <dcterms:modified xsi:type="dcterms:W3CDTF">2015-03-14T14:51:00Z</dcterms:modified>
  <cp:revision>1</cp:revision>
  <dc:subject/>
  <dc:title/>
</cp:coreProperties>
</file>