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№13»</w:t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хматова Полина Викторовна, педагог-психолог</w:t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– это Я! Ты – это Ты! Мы – это школа!»</w:t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tabs>
          <w:tab w:val="clear" w:pos="708"/>
          <w:tab w:val="left" w:pos="4253" w:leader="none"/>
        </w:tabs>
        <w:spacing w:lineRule="auto" w:line="276"/>
        <w:ind w:left="3686"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Главным ресурсом развивающего общества являются люди, не столько подготовленные, сколько развивающиеся непрерывно». </w:t>
      </w:r>
    </w:p>
    <w:p>
      <w:pPr>
        <w:pStyle w:val="Style16"/>
        <w:spacing w:lineRule="auto" w:line="276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 Щедровицкий</w:t>
      </w:r>
    </w:p>
    <w:p>
      <w:pPr>
        <w:pStyle w:val="Style16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ногие инициативы и решения государства ставят перед школой новые задачи и требования в рамках реализации федеральных стандартов. В основе федерального государственного образовательного стандарта основного общего образования (от 01.02. 2011г) лежит системно-деятельностный подход, который обеспечивает: формирование готовности обучающихся к саморазвитию; построение образовательного процесса с учетом индивидуальных возрастных, психологических, физиологических особенностей обучающихся; проектирование и конструирование социальной среды развития обучающихся в системе образования.[1,41] Данные условия ориентированы на становление личностных характеристик обучающихся, а в конечном счете это ставит новые условия для развития и становления педагога, работающего в школе, он и сам должен соответствовать данным требованиям.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том, каким должен быть современный учитель, какими методами и техниками должен владеть педагог для успешной профессиональной деятельности остается актуальным во все времена развития образования, педагогики. И даже сегодня, несмотря на то, что наука далеко шагнула вперед, и уровень образования в городе Нижневартовске значительно вырос,  данный вопрос стоит не на последнем месте. Я работаю в школе педагогом-психологом 4,5 года и с данным вопросом столкнулась очень тесно именно в этом учебном году. Старт был дан на городском августовском педагогическом совете, где за круглым столом обсуждался вопрос о современном педагоге. И здесь стоит обратить внимание на то, что уже выходит из нашей речи слово «учитель», все чаще мы употребляем слово «педагог». Думаю, этому есть логическое объяснение, так как в сознании многих людей слово «учитель» понимается как человек,  который учит, является «передатчиком знаний». Современное общество ставит под сомнение такую трактовку, так как слово «педагог» наиболее глубокое, расширенное, включающие личностные и профессиональные стороны профессионала. На городском августовском педагогическом совете мною проводился мастер-класс с использованием упражнения «Аукцион ценностей», где наши молодые педагоги могли приобрести себе ту или иную ценность. Как специалист,  работающий с людьми, учителями и родителями была приятно удивлена тем, что главными ценностями по-прежнему остаютс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ьное здоровье до 95 лет», «</w:t>
      </w:r>
      <w:r>
        <w:rPr>
          <w:rFonts w:cs="Times New Roman" w:ascii="Times New Roman" w:hAnsi="Times New Roman"/>
          <w:sz w:val="24"/>
          <w:szCs w:val="24"/>
        </w:rPr>
        <w:t xml:space="preserve">здоровый ребенок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лагополучие родителей»</w:t>
      </w:r>
      <w:r>
        <w:rPr>
          <w:rFonts w:cs="Times New Roman" w:ascii="Times New Roman" w:hAnsi="Times New Roman"/>
          <w:sz w:val="24"/>
          <w:szCs w:val="24"/>
        </w:rPr>
        <w:t xml:space="preserve">. Материальные ценности тоже имели место быть на данном «аукционе» и, поверьте  мне,  они не были на первых местах.  Ценности играют важную роль в жизни человека, а в жизни педагога особую роль, потому что </w:t>
      </w:r>
      <w:r>
        <w:rPr>
          <w:rFonts w:cs="Times New Roman" w:ascii="Times New Roman" w:hAnsi="Times New Roman"/>
          <w:spacing w:val="-1"/>
          <w:sz w:val="24"/>
          <w:szCs w:val="24"/>
        </w:rPr>
        <w:t>с точки зрения гуманизации образования, понимание ценности и уникальности исторического и культурного пути своего народа, его связи с другими культурами, осознание собственных пусть крошечных, но исторических и культурных функций, реализуемых в повседневности каждого дня.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ледующим этапом раскрытия вопроса о профессиональном саморазвитии педагога стало участие в городской дискуссии на тему: «Учитель в современном мире» на базе ЦРО г. Нижневартовска. В ходе проведения мероприятия были затронуты различные стороны развития и становления профессионализма современного педагога. Ценным для меня было различные точки зрения к данному вопросу как начинающих специалистов, так и педагогов-стажистов и работников департамента образования. Данное мероприятие позволило мне подтвердить свои представления о тех качествах которыми должен обладать  современный педагог, для того чтобы он мог реализоваться в труде, самосовершенствоваться и быть успешным в своей профессии. Хочется отметить, что главной чертой,  которую я выделяю у себя это умение учиться на примере других педагогов, умение перенимать их интересные идеи, изюминки своего педагогического труда.  В этом случае мне повезло,  я работаю в отличной команде творческих педагогов школы №13, которые показывают мне свой профессионализм и желание поделиться своим педагогическим опытом. </w:t>
      </w:r>
    </w:p>
    <w:p>
      <w:pPr>
        <w:pStyle w:val="Style16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практике моей работы встречалось много ситуаций, событий, историй и одну из них я хочу рассказать вам: «Конец года, последние уроки проведены, скоро ребята отправятся на каникулы. Я нахожусь в своем кабинете и слышу, как в коридоре спрашивают кабинет психолога. В кабинет входит женщина с ребенком. Девочку зовут Ксения, она  учиться в первом классе, посещала «школу будущего первоклассника», очень умная, воспитанная девочка. Ксения держала маленькую коробочку и сказала мне: «Я пришла Вас поздравить с новым годом и сообщить печальную новость,  я перехожу в другую школу, потому что мы с мамой переехали. Спасибо Вам, что вы помогли мне учиться в школе». После этого ее мама спросила, не веду ли я какие-нибудь курсы на платной основе для детей, они бы с радостью посещали их. К сожалению таких курсов я не веду!» После таких маленьких историй начинаешь чувствовать свою нужность детям, их родителям, именно это стало моим толчком участия в городском конкурсе «Семья – основа государства», материалы данного конкурса были представлены на региональном этапе.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меня ученики школы являются катализатором, источником творчества, новых идей, что позволяет мне быть не просто педагогом-психологом, а исследователем и автором статей в различных публикациях. Их накопилось не мало, в этом учебном году такие как: «Особенности проявления тревожности в младшем школьном возрасте в группах по гендерному признаку», «Развитие гибкости мышления на уроках математики». Говоря о </w:t>
      </w:r>
      <w:r>
        <w:rPr>
          <w:rFonts w:cs="Times New Roman" w:ascii="Times New Roman" w:hAnsi="Times New Roman"/>
          <w:sz w:val="24"/>
          <w:szCs w:val="24"/>
        </w:rPr>
        <w:t>развитии творчества и одаренности детей, продолжаю работать по проект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лючевых компетенций обучающихся через участие в дистанционных олимпиадах». С учениками школы продолжаем активно участвовать в эврестических олимпиадах по психологии, журналистике и человекознанию, где становимся победителями и лауреатами. В этом учебном году, после обучения московскими специалистами, открыла для себя новое направление для работы с детьми, педагогами и родителями, которое называется  «Образовательная кинесиология для снятия учебного стресса». Я не буду останавливаться на этом подробно, возможно это будет в другой конференции, единственное, что хочу отметить, что данный метод хоть и является давно признанным,  в нашей системе образования используется редко или я не слышала о нем от своих коллег, работает эффективно. 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открытая система. Современный педагог не может ограничиваться только стенами школы. Для своего саморазвития и повышения качества профессионального труда каждому необходимо выходить за пределы города, района, перенимать инновационные технологии. В рамках современного информационного общества и технологического прогресса это сделать достаточно легко. Сейчас я имею в виду участие в вебинарах, он-лайн конференциях, создание собственных сайтов и блогов. У меня нет собственного сайта, но есть отличные образовательные ресурсы, электронные порталы, которыми я активно пользуюсь в своей работе («Педсовет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», «УчМет», «Сеть творческих педагогов»). Регистрация на данных порталах позволяет мне размещать разработки, делиться опытом, участвовать в дискуссиях и конкурсах. 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 итог, хочется отметить, что всего так сразу не расскажешь о  самых главных качествах, которые помогают мне идти вверх по своей профессиональной лестнице. Педагог новой школы – творческий, разносторонне развитый, высоконравственный человек с активной жизненной позицией, неравнодушный к своей работе, к судьбам своих учеников. Он постоянно находится в поиске, следит за новинками в образовании, принимает участие в конкурсах педагогического мастерства, так как они, бесспорно, способствуют профессиональному и личностному росту учителя.  Это человек, способный анализировать свою работу, делиться опытом и перенимать опыт коллег, педагог, который стремится, а главное, умеет выслушать оценку своей работы более компетентными людьми. Современный педагог не останавливается на достигнутом, всегда стремится к большему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ещи, с  которыми я еще не знакома в своей профессии, главное – есть время и желание учиться чему-то новому. Например, мечтаю побывать в одной из школ города Москвы, или ближнего зарубежья. Уверена – у меня все получиться!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образования России. №15,2011. – 76 с.</w:t>
      </w:r>
    </w:p>
    <w:p>
      <w:pPr>
        <w:pStyle w:val="Style16"/>
        <w:spacing w:lineRule="auto" w:line="276"/>
        <w:ind w:left="786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4:14:00Z</dcterms:created>
  <dc:creator>.</dc:creator>
  <dc:description/>
  <cp:keywords/>
  <dc:language>en-US</dc:language>
  <cp:lastModifiedBy>Пользователь</cp:lastModifiedBy>
  <cp:lastPrinted>2013-02-25T08:32:00Z</cp:lastPrinted>
  <dcterms:modified xsi:type="dcterms:W3CDTF">2015-03-14T11:26:00Z</dcterms:modified>
  <cp:revision>10</cp:revision>
  <dc:subject/>
  <dc:title/>
</cp:coreProperties>
</file>