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280" w:after="0"/>
        <w:jc w:val="center"/>
        <w:rPr>
          <w:b w:val="false"/>
          <w:b w:val="false"/>
          <w:bCs w:val="false"/>
          <w:color w:val="475C7A"/>
          <w:sz w:val="24"/>
          <w:szCs w:val="24"/>
        </w:rPr>
      </w:pPr>
      <w:r>
        <w:rPr>
          <w:b w:val="false"/>
          <w:bCs w:val="false"/>
          <w:color w:val="475C7A"/>
          <w:sz w:val="24"/>
          <w:szCs w:val="24"/>
        </w:rPr>
        <w:t>«Здоровьесберегающие технологии по системе Базарного В.Ф»</w:t>
      </w:r>
    </w:p>
    <w:p>
      <w:pPr>
        <w:pStyle w:val="Style14"/>
        <w:shd w:fill="FFFFFF" w:val="clear"/>
        <w:spacing w:lineRule="auto" w:line="360"/>
        <w:rPr>
          <w:color w:val="303F50"/>
        </w:rPr>
      </w:pPr>
      <w:r>
        <w:rPr>
          <w:color w:val="303F50"/>
        </w:rPr>
        <w:t> </w:t>
      </w:r>
    </w:p>
    <w:p>
      <w:pPr>
        <w:pStyle w:val="Style14"/>
        <w:shd w:fill="FFFFFF" w:val="clear"/>
        <w:spacing w:lineRule="auto" w:line="360"/>
        <w:rPr>
          <w:color w:val="303F50"/>
        </w:rPr>
      </w:pPr>
      <w:r>
        <w:rPr>
          <w:color w:val="303F50"/>
        </w:rPr>
        <w:t>Я хочу поделиться с вами опытом работы по здоровьесберегающим технологиям Базарного Владимира Филипповича. Вкратце скажу, что Базарнов это врач-офтальмолог, доктор медицинских наук, профессор, который занимается профилактикой близорукости. Для того чтобы быть здоровыми, детям нужно овладеть искусством его сохранения и укрепления. И этому искусству должно уделяться как можно больше внимания, как в детском саду, так и дома.</w:t>
      </w:r>
    </w:p>
    <w:p>
      <w:pPr>
        <w:pStyle w:val="Style14"/>
        <w:shd w:fill="FFFFFF" w:val="clear"/>
        <w:spacing w:lineRule="auto" w:line="360"/>
        <w:rPr/>
      </w:pPr>
      <w:r>
        <w:rPr>
          <w:color w:val="303F50"/>
        </w:rPr>
        <w:t>И так 1 технология Базарного - режим динамических поз. Когда дети на протяжении занятия меняют несколько поз. Сидя за столом, стоя и даже лежа на ковре. При положении детей стоя, используем массажные коврики, на них дети стоят без обуви. Так как массаж стоп ног оказывает оздоравливающий эффект на весь организм в целом. На стопе имеется проекция всех органов. Такая технология повышает иммунную систему, мобилизует внутренние силы, и приносит огромное удовольствие. Следующая технология Базарного - построение образовательной деятельности в режиме подвижных объектов и зрительных горизонтов. Особенностью этой технологии является то, что дидактический материал размещается на максимально удаленном расстоянии от детей. Благодаря этому повышается эффективность зрительного восприятия. Например: не поворачивая головы, найдите в зале зеленое яблоко, мяч, цветок. Самое главное здесь то, что в ответ на каждый вопрос дети совершают десятки поисковых движений глазами. Для повышения активности детей используем подвижные сенсорно-дидактические подвески, которые развешаны под потолком в группе. На них закрепляем различные учебные объекты, например: геометрические фигуры, зимующие и перелетные птицы, овощи, фрукты и т.д. В ходе образовательной деятельности предлагаем что-то найти, проанализировать. Такая технология позволяет увеличивать двигательную активность детей в ходе образовательной деятельности. На занятии по математике мы применяем тренажеры с изображением цифр. Предлагаю вам нарисовать по ходу стрелочек цифры в воздухе пальчиком, ногой, локтем, плечом. Для снятия напряжения используем спираль с летящей бабочкой или снежинкой. Повышается не только физическая, но и психическая активность детей. Пользуемся диаграммой для разгрузки глаз. Например: дети прослеживают путь сказочного героя. Это диаграмму используем для закрепления пространственных представлений вверх-вниз, вправо-влево. А сейчас уважаемые родители, предлагаю вам вместе со мной сделать не сложный комплекс для глаз, который мы делаем с нашими воспитанниками.</w:t>
      </w:r>
    </w:p>
    <w:p>
      <w:pPr>
        <w:pStyle w:val="Style14"/>
        <w:shd w:fill="FFFFFF" w:val="clear"/>
        <w:spacing w:lineRule="auto" w:line="360"/>
        <w:rPr>
          <w:color w:val="303F50"/>
        </w:rPr>
      </w:pPr>
      <w:r>
        <w:rPr>
          <w:rStyle w:val="Emphasis"/>
          <w:color w:val="303F50"/>
        </w:rPr>
        <w:t>Комплекс гимнастики:</w:t>
      </w:r>
    </w:p>
    <w:p>
      <w:pPr>
        <w:pStyle w:val="Style14"/>
        <w:shd w:fill="FFFFFF" w:val="clear"/>
        <w:spacing w:lineRule="auto" w:line="360"/>
        <w:rPr>
          <w:color w:val="303F50"/>
        </w:rPr>
      </w:pPr>
      <w:r>
        <w:rPr>
          <w:color w:val="303F50"/>
        </w:rPr>
        <w:t>1. Сделать глубокий вдох, наклоняясь вперед – выдох. 4-5 раз.</w:t>
      </w:r>
    </w:p>
    <w:p>
      <w:pPr>
        <w:pStyle w:val="Style14"/>
        <w:shd w:fill="FFFFFF" w:val="clear"/>
        <w:spacing w:lineRule="auto" w:line="360"/>
        <w:rPr>
          <w:color w:val="303F50"/>
        </w:rPr>
      </w:pPr>
      <w:r>
        <w:rPr>
          <w:color w:val="303F50"/>
        </w:rPr>
        <w:t>2. Крепко зажмурить глаза, а затем открыть. 4 раза.</w:t>
      </w:r>
    </w:p>
    <w:p>
      <w:pPr>
        <w:pStyle w:val="Style14"/>
        <w:shd w:fill="FFFFFF" w:val="clear"/>
        <w:spacing w:lineRule="auto" w:line="360"/>
        <w:rPr>
          <w:color w:val="303F50"/>
        </w:rPr>
      </w:pPr>
      <w:r>
        <w:rPr>
          <w:color w:val="303F50"/>
        </w:rPr>
        <w:t>3. Руки на пояс по переменно смотреть на левый и правый локоть. 4-5 раз.</w:t>
      </w:r>
    </w:p>
    <w:p>
      <w:pPr>
        <w:pStyle w:val="Style14"/>
        <w:shd w:fill="FFFFFF" w:val="clear"/>
        <w:spacing w:lineRule="auto" w:line="360"/>
        <w:rPr>
          <w:color w:val="303F50"/>
        </w:rPr>
      </w:pPr>
      <w:r>
        <w:rPr>
          <w:color w:val="303F50"/>
        </w:rPr>
        <w:t>4. Смотреть сначала на картинку, а затем на кончик своего пальца. 4-5 раз.</w:t>
      </w:r>
    </w:p>
    <w:p>
      <w:pPr>
        <w:pStyle w:val="Style14"/>
        <w:shd w:fill="FFFFFF" w:val="clear"/>
        <w:spacing w:lineRule="auto" w:line="360"/>
        <w:rPr>
          <w:color w:val="303F50"/>
        </w:rPr>
      </w:pPr>
      <w:r>
        <w:rPr>
          <w:color w:val="303F50"/>
        </w:rPr>
        <w:t>5. Руки вытянуть вперед и смотреть на кончики пальцев поднимая и опуская руки. 4-5 раз.</w:t>
      </w:r>
    </w:p>
    <w:p>
      <w:pPr>
        <w:pStyle w:val="Style14"/>
        <w:shd w:fill="FFFFFF" w:val="clear"/>
        <w:spacing w:lineRule="auto" w:line="360"/>
        <w:rPr>
          <w:color w:val="303F50"/>
        </w:rPr>
      </w:pPr>
      <w:r>
        <w:rPr>
          <w:color w:val="303F50"/>
        </w:rPr>
        <w:t>Базарнов В.Ф. выступает за раздельное обучение мальчиков и девочек. Но так как наша группа смешанная то в дальнейшем в наших планах разделить игровые зоны, которые отличаются друг от друга по содержанию. У девочек будут все игры и игрушки, которые формируют женское начало, а у мальчиков – мужское. Игрушки для девочек будут учить их нежности, добру, скромности. А игры мальчиков - мужеству, храбрости, выдержке.</w:t>
      </w:r>
    </w:p>
    <w:p>
      <w:pPr>
        <w:pStyle w:val="Style14"/>
        <w:shd w:fill="FFFFFF" w:val="clear"/>
        <w:spacing w:lineRule="auto" w:line="360"/>
        <w:rPr>
          <w:color w:val="303F50"/>
        </w:rPr>
      </w:pPr>
      <w:r>
        <w:rPr>
          <w:color w:val="303F50"/>
        </w:rPr>
        <w:t>Благодаря творческому сочетанию здоровье укрепляющих технологий Базарного позволило нам увеличить плотность двигательной активности, улучшить физическое, психическое, нравственное здоровье детей. Так же такие технологии помогают нам обучить детей искусству сохранения и укрепления здоровья.</w:t>
      </w:r>
    </w:p>
    <w:p>
      <w:pPr>
        <w:pStyle w:val="Normal"/>
        <w:spacing w:lineRule="auto" w:line="360"/>
        <w:rPr>
          <w:color w:val="303F50"/>
        </w:rPr>
      </w:pPr>
      <w:r>
        <w:rPr>
          <w:color w:val="303F50"/>
        </w:rPr>
      </w:r>
    </w:p>
    <w:sectPr>
      <w:type w:val="nextPage"/>
      <w:pgSz w:w="11906" w:h="16838"/>
      <w:pgMar w:left="1080" w:right="850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5:22:00Z</dcterms:created>
  <dc:creator>Пашок</dc:creator>
  <dc:description/>
  <cp:keywords/>
  <dc:language>en-US</dc:language>
  <cp:lastModifiedBy>Пашок</cp:lastModifiedBy>
  <dcterms:modified xsi:type="dcterms:W3CDTF">2015-03-14T05:22:00Z</dcterms:modified>
  <cp:revision>2</cp:revision>
  <dc:subject/>
  <dc:title>«Здоровьесберегающие технологии по системе Базарного В</dc:title>
</cp:coreProperties>
</file>