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ценарий внеклассного мероприятия для 5-6-7-х классов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/>
      </w:pPr>
      <w:r>
        <w:rPr>
          <w:sz w:val="28"/>
          <w:szCs w:val="28"/>
        </w:rPr>
        <w:t>70-летию ВЕЛИКОЙ ПОБЕДЫ посвящаетс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ЕЛЕНЫЙ ЩИТ ОТЧИЗНЫ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Цели: 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•</w:t>
      </w:r>
      <w:r>
        <w:rPr>
          <w:sz w:val="28"/>
        </w:rPr>
        <w:t>расширение знаний учащихся о роли зеленых растений в жизни человека;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•</w:t>
      </w:r>
      <w:r>
        <w:rPr>
          <w:sz w:val="28"/>
        </w:rPr>
        <w:t xml:space="preserve">развитие интереса к истории родной земли воронежской;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воспитание патриотизма, чувства гордости за героическое прошлое своего Отечества, благодарности и уважения к ветеранам Великой Отечественной войн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hanging="0"/>
        <w:jc w:val="right"/>
        <w:outlineLvl w:val="0"/>
        <w:rPr>
          <w:sz w:val="28"/>
        </w:rPr>
      </w:pPr>
      <w:r>
        <w:rPr>
          <w:sz w:val="28"/>
        </w:rPr>
        <w:t>Деревья, травы и цветы…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>Они ведь тоже воевали.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 xml:space="preserve">Как щит зеленый, укрывали 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>От ненавистного врага.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>Лечили раны, согревали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>И нашу веру укрепляли,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>И силу духа поднимали,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 xml:space="preserve">И вместе с нами приближали 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  <w:t>Победную весну!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йна.… Как много жизней она унесла, сколько искалечила человеческих судеб. Для вас, сегодняшних школьников, это далекое прошлое, история. Но память о Великой Отечественной живет в наших сердцах.  Мемориалы, обелиски, братские могилы призывают  не забывать трагедии войны. Но есть и другие памятники, живые. Это деревья, сохранившие шрамы военных лет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sz w:val="28"/>
        </w:rPr>
      </w:pPr>
      <w:r>
        <w:rPr>
          <w:sz w:val="28"/>
        </w:rPr>
        <w:t xml:space="preserve">Их обжигала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ламенем война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од их шатрами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Умирали люди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И потому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Быть может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Седин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На их коре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Что путь был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Очень труден…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Стоят в веках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Свидетели войны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Они всю жизнь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Глядят в реку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С обрыва…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И каждому прохожему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идны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убы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Напоминающие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Взрывы… /И. Гончаров/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Деревья - не просто безмолвные свидетели войны. Они вместе с  людьми мужественно вынесли все муки и тяжести того ада. Деревья приняли на себя первые свинцовые дожди, погибали в огне пожарищ, охвативших Россию, задыхались от едкого дыма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Деревья тоже воевали,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Как стяги, головы подняв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Где нужно, гордо умирали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С груди своей листву сорвав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Бывали и в кругу пожарищ,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И в окружение врага…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Солдат спасали в битвах жарких,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Раскинув ветви, как рога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Земли родной тревоги, беды,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По-настоящему поняв,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Они смотрели на свет белый,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Корнями Родину обняв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Шумели, словно призывали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Идти войною на войну…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И вместе с нами отстояли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сю необъятную страну. /Г. Гармата/</w:t>
      </w:r>
    </w:p>
    <w:p>
      <w:pPr>
        <w:pStyle w:val="Normal"/>
        <w:spacing w:lineRule="atLeast" w:line="24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-720" w:firstLine="720"/>
        <w:jc w:val="both"/>
        <w:rPr>
          <w:sz w:val="28"/>
        </w:rPr>
      </w:pPr>
      <w:r>
        <w:rPr>
          <w:sz w:val="28"/>
        </w:rPr>
        <w:t>Наш родной город сыграл огромную роль в крупных сражениях Великой Отечественной войны на Волге и Дону, от стойкости защитников Воронежа во многом зависел исход Сталинградской битвы, перелом в ходе всей войны с нацистскими захватч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У берегов донских в бою </w:t>
      </w:r>
    </w:p>
    <w:p>
      <w:pPr>
        <w:pStyle w:val="Normal"/>
        <w:rPr>
          <w:sz w:val="28"/>
        </w:rPr>
      </w:pPr>
      <w:r>
        <w:rPr>
          <w:sz w:val="28"/>
        </w:rPr>
        <w:t>столицу грудью ты заслонишь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 защитить Москву свою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 должен отстоять Воронеж!</w:t>
      </w:r>
    </w:p>
    <w:p>
      <w:pPr>
        <w:pStyle w:val="Normal"/>
        <w:rPr>
          <w:sz w:val="28"/>
        </w:rPr>
      </w:pPr>
      <w:r>
        <w:rPr>
          <w:sz w:val="28"/>
        </w:rPr>
        <w:t>Врага утопишь ты в Дону,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жжешь огнем, в могилу сгониш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ец, спасая всю страну, </w:t>
      </w:r>
    </w:p>
    <w:p>
      <w:pPr>
        <w:pStyle w:val="Normal"/>
        <w:rPr>
          <w:sz w:val="28"/>
        </w:rPr>
      </w:pPr>
      <w:r>
        <w:rPr>
          <w:sz w:val="28"/>
        </w:rPr>
        <w:t>ты должен отстоять Воронеж. (А. Безыменски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-720" w:firstLine="720"/>
        <w:jc w:val="both"/>
        <w:rPr/>
      </w:pPr>
      <w:r>
        <w:rPr>
          <w:sz w:val="28"/>
        </w:rPr>
        <w:t>212 дней и ночей линия фронта проходила через Воронеж. 212 дней невзгод, мужества, героических усилий. Аэропорт и ипподром, Березовая Роща, Парк культуры и отдыха на Динамо были ареной непрестанной битвы. Этот наш район можно сравнить со сталинградским Мамаевым курганом и по упорству сопротивления врагу и по тому, что здесь буквально каждый метр земли был вздыблен, изранен железом и полит кровью.</w:t>
      </w:r>
    </w:p>
    <w:p>
      <w:pPr>
        <w:pStyle w:val="Normal"/>
        <w:spacing w:lineRule="atLeast" w:line="240"/>
        <w:ind w:left="-720" w:firstLine="720"/>
        <w:jc w:val="both"/>
        <w:rPr>
          <w:sz w:val="28"/>
        </w:rPr>
      </w:pPr>
      <w:r>
        <w:rPr>
          <w:sz w:val="28"/>
        </w:rPr>
        <w:t>Вершины столетних дубов Парка культуры и отдыха, срезанные снарядами, многие годы напоминали о жестоком сражении.</w:t>
      </w:r>
    </w:p>
    <w:p>
      <w:pPr>
        <w:pStyle w:val="Normal"/>
        <w:spacing w:lineRule="atLeast" w:line="240"/>
        <w:ind w:left="-720" w:firstLine="720"/>
        <w:jc w:val="both"/>
        <w:rPr>
          <w:sz w:val="28"/>
        </w:rPr>
      </w:pPr>
      <w:r>
        <w:rPr>
          <w:sz w:val="28"/>
        </w:rPr>
        <w:t>Фашистам так и не удалось овладеть Воронежем полностью – левобережную часть продолжали удерживать советские войска.</w:t>
      </w:r>
      <w:r>
        <w:rPr>
          <w:sz w:val="20"/>
        </w:rPr>
        <w:t xml:space="preserve"> </w:t>
      </w:r>
      <w:r>
        <w:rPr>
          <w:sz w:val="28"/>
        </w:rPr>
        <w:t>Отсюда и началось вытеснение врага, завершившееся 25 января 1943 года полным освобождением города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 свой ратный подвиг Воронеж был награжден орденом Отечественной войны 1 степени, а 16 февраля 2008 года президент России Владимир Путин подписал указ о присвоении Воронежу почетного звания РФ "Город воинской славы", отметив тем самым мужество, стойкость и массовый героизм, проявленный защитниками города в Великой Отечественной войне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ород выстоял, но озлобленный враг почти полностью уничтожил его.</w:t>
      </w:r>
      <w:r>
        <w:rPr>
          <w:sz w:val="20"/>
        </w:rPr>
        <w:t xml:space="preserve"> </w:t>
      </w:r>
      <w:r>
        <w:rPr>
          <w:sz w:val="28"/>
        </w:rPr>
        <w:t>Воронежцы, зимой 1943 года возвращавшиеся из эвакуации, не узнавали его. Вот воспоминания очевидцев: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«От проспекта Революции остается страшное впечатление. Нет ни одного целого дома. Все сожжено, все разрушено. Поперек проспекта лежат вековые деревья, много кроватей и другой мебели. Подбитые танки, автомашины. Нет памятника Петру I. Петровский сквер весь в окопах, в блиндажах. В Кольцовском сквере тысячи могил с крестами. Здесь «фрицы» устроили кладбище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орит здание обкома партии, вернее не здание, а то, что от него осталось, — огромные развалины. Пламя высоко поднимается над этими грудами гранита...»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Ряды выжженных коробок с пустыми закопченными глазницами окон, бесформенные нагромождения камня и скрюченных железных балок, пустыри, засыпанные щебнем и битым стеклом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ольше многих других потрясений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то отпущены щедрой судьбой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мню солнечный день предвесенний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мню город разрушенный мо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ело-розовый, зыбкий - от снег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т кирпичных разрубленных стен, -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н теснился до самого неб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ловно в белом тумане летел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ополей обгорелые ру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бнаженный пролет этажа..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 первый раз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одрогнулась от муки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Защищенная детством душа. (А. Жигулин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ронеж лежал на минном поле... За четыре месяца саперы обнаружили на улицах города пятьдесят восемь тысяч противопехотных и противотанковых мин. Десять тысяч мин они подорвали на месте, остальные обезвредили и отправили на фрон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городе было сожжено восемнадцать тысяч домов — девяносто два процента его жилого фонда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о город, как сказочный Феникс, возродился из пепла пожарищ.   Животворная любовь и героический труд воронежцев, могучая воля государства совершили, казалось бы невозможное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Уже через месяц после освобождения города вступили в строй временные электроустановки, временная насосная станция. Население получило и воду и св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одопровод был полностью восстановлен к 1 сентября 1943 года, ВОГРЭС дала ток в январе 1944 года. Освобожденные от завалов улицы текли широко и свободно, словно реки. Их осеняли деревья, чудом уцелевшие в хаосе огня, пожиравшего здания. В мае каштаны, как всегда, торжественно зажигали канделябры своих бело-розовых соцветий. В июне воздух был напоен медовым запахом липы, и невесть откуда прилетевшие пчелы жужжали в ветвях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 деревьям  испытывали благодарность, почти как к живым существам. Как хорошо, что они выстояли! Зелеными одеждами деревья прикрыли раны города. Они говорили о вечно обновляющейся природе, они были символом возрождения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годня Воронеж радует глаз зеленью улиц и бульваров, парков и скверов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Растут деревья и цветы, как продолжение жизни тех, кто отдал ее за мирный шепот лесов, чистое небо над головой, счастливое будущее нынешнего и будущего поколений!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</w:rPr>
      </w:pPr>
      <w:r>
        <w:rPr>
          <w:sz w:val="28"/>
        </w:rPr>
        <w:t>Как продолжение жизни солда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д звёздами мирной державы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Цветы на ратных могилах горя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енками немеркнущей слав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Цветы в знак глубокой скорби и благодарности мы возлагаем на могилы павших героев. Цветами встречали наших воинов жители освобожденных городов и сел. После самых тяжелых боев скромный полевой цветок, уцелевший на месте сражения, наполнял нежностью сердца солдат, заставлял острее почувствовать любовь к Родине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 пыльной военной дороги мы сделали краткий привал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рели усталые ноги, в лощине ручей ворковал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мели перед нами сновали, сердито гудя на лету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я увидал на привале шиповник в пыли и цвету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н был от корней до макушки изранен, как воин в бою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идать, проходившие пушки замяли его в колею.</w:t>
      </w:r>
    </w:p>
    <w:p>
      <w:pPr>
        <w:pStyle w:val="Normal"/>
        <w:ind w:left="-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Казалось бы, какая сила от цветущей ветки, полевого или лесного цветка, мельком замеченного солдатом среди дыма и пороха сражени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Я помню: ухали снаряды, ревели в роще тягачи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 вдруг- отбой. И где-то рядом цигарки вспыхнули в ноч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 холодном небе звезды стыли, заря зажглась, и ветер стих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И мы в молчанье схоронили друзей- товарищей своих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Потом свалились на валежник, струилась влага у виска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И вдруг увидел я подснежник у расщепленного пенька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ля Росси в годы войны.… Здесь каждая былинка, каждый уцелевший колосок напоминал бойцам о мирной жизни, нарушенной войной, о том, что вернуться к мирному труду на ее полях предстояло только через победу  над врагом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</w:rPr>
      </w:pPr>
      <w:r>
        <w:rPr>
          <w:sz w:val="28"/>
        </w:rPr>
        <w:t xml:space="preserve">Под огнем, на берегу реки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Залегли усталые стрелки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Золотая рожь сверкала рядом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А во ржи синели васильки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</w:rPr>
      </w:pPr>
      <w:r>
        <w:rPr>
          <w:sz w:val="28"/>
        </w:rPr>
        <w:t xml:space="preserve">И бойцы, уже не слыша гуда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И не ощущая духоты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Словно на невиданное чудо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Радостно смотрели на цветы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Синевой небесной, нестерпимой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Полыхая, словно огоньки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Как глаза детей, глаза любимых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На бойцов глядели васильки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Через миг, усталость пересилив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Вновь пошла в атаку цепь стрелков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Им казалось: то глядит Россия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иними глазами васильков. (Б. Кежун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Цветы России… Они были и своеобразными «участниками» боев. Во время  прорыва ленинградской блокады многие военные объекты, огневые точки имели кодовые названия цветов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Я стою в цветущем чистом поле, красотой сражен до немот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рохотал здесь бой, и поневоле мне иные вспомнились цвет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д Невой повисли бомбовозы, темен лед от взорванной воды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ушки бьют из “Лилии» и “Розы”, минометы бьют из “Резеды”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локада Ленинграда – особая страница в истории войны. И растения сыграли в ней свою скромную и в то же время немаловажную роль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Тогда, в конце 1941 года, Ленинград был окружен фашистскими войсками и отрезан, как остров, от Большой  земли. Бомбами и  пожарами  были  уничтожены  продовольственные склады. Продуктов и топлива стало мало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сной,  когда на улицах между  камнями и асфальтом  стала  пробиваться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мелкая травка, люди  принялись  искать съедобные  и  витаминные растения. Н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вском проспекте из земли, которой были завалены витрины больших магазинов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ыросли  лесные  растения. На крышах домов  и на  балконах вдруг  зарозовели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оцветия иван-чая. Но далеко не все жители знали, какие растения  съедобны и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итательны, какие вредн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трудники  Ботанического  сада Академии  наук, исследовав  питательны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войства растений, читали лекции, писали статьи  и брошюры о том,  какие  из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дикорастущих растений можно  употреблять в пищу. На окнах школьных коридоров в горшках и баночках были  выставлены выкопанные на улицах  растения и около них  на  листках  бумаги  наставление, как  использовать  их.  В столовых  и продуктовых магазинах стояли растения в банках с рецептами употребления их в пищу. Многие сорные растения  оказались  питательными  и даже вкусными.  Это поддержало силы ленинградцев в критический момент блокад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аслен и клевер, дягиль, медуниц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заячья капуста, и анис!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от только хлеба не было ни крош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Дай Бог, чтобы тебе не привелось –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 крапивою и куколем лепешк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се горло исцарапает до слез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Я это знаю, знаю не из книжек: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огда, едва не сваливаясь с ног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раву Россия ела, чтобы выжит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тоб ты сейчас без горя жил, сынок! («Прогулка с сыном», А. Гребнев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Растения не только поддерживали физические силы, утоляя голод, но и лечили, врачевали ран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Средь клюквы и морошки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Жилец лесных боло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а кочках мох без ножки-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уда ни глянь, раст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н снизу беловатый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выше – зелене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Коль нужно будет ваты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арви его скоре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Разложен на поляне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дсушен в летний зной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н партизанам раны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Лечил в глуши лесной. (Вс. Рождественский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громную роль во время Великой Отечественной войны сыграли леса. Они препятствовали продвижению вражеских войск, служили лучшим средством маскировки. Партизаны, используя лесистую местность, наносили неожиданные и сокрушительные удары по неприятелю. В лесах укрывались от фашистских оккупантов мирные жители сел и деревень. Лес защищал, кормил, поддерживал моральный дух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 редакцию издательства детской литературы во время Отечественной войны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ришло  письмо  с фронта. Лейтенант  Груздев  просил выслать  для его бойцов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книги  о  жизни  в  лесу,  о  следопытстве,  об  использовании  дикорастущих</w:t>
      </w:r>
    </w:p>
    <w:p>
      <w:pPr>
        <w:pStyle w:val="Normal"/>
        <w:ind w:left="-720" w:hanging="0"/>
        <w:rPr/>
      </w:pPr>
      <w:r>
        <w:rPr>
          <w:sz w:val="28"/>
        </w:rPr>
        <w:t>растений. "Эти книги, - писал он, - помогают воину узнать природу  Родины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обитателей ее лесов, рек и  лугов. Без элементарного знания  природы  трудно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ести разведку  наблюдением. Навыки  следопыта и  наблюдателя,  знание  лес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омогают  разведчику  слиться  совершенно  с  местностью. Его  бережет  сам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рирода. Он все видит, сам оставаясь невидимым.  Знание съедобных растений и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грибов  увеличит возможности походной кухни, увеличит потребление витаминов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Надо  понимать, что от природы никуда не уйдешь:  среди  нее происходят бои,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среди нее течет наша солдатская жизнь"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sz w:val="28"/>
        </w:rPr>
        <w:t xml:space="preserve">     </w:t>
      </w:r>
      <w:r>
        <w:rPr>
          <w:sz w:val="28"/>
        </w:rPr>
        <w:t>Когда ты входишь в лес, душистый и прохладный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ь пятен солнечных и строгой тишины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тречает грудь твоя так радостно и жадно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ыханье влажных трав и аромат сосн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га твоя скользит по россыпи иголок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ли шуршит травой, роняя капли рос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сумрачный навес широколапых елок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лелся с листвой ольхи и молодых берез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ы испокон веков сдружился с человеком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рет он для себя от "щедрости" твоей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ибы и ягоды по солнечным просекам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пищу, и жилье, и мачты корабле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десь в зарослях лесных, где все для сердца мило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де чистым воздухом так сладостно дышат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ть в травах и цветах целительная сила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всех, умеющих их тайну разгадать. (Вс. Рождественский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ороткими были часы затишья на фронте. Красота природы согревала души воинов, была для солдат отрадо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sz w:val="28"/>
        </w:rPr>
      </w:pPr>
      <w:r>
        <w:rPr>
          <w:sz w:val="28"/>
        </w:rPr>
        <w:t>Я осень давно не встречал в лесу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, удивленный, глазею в об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в тихих ладонях ветры несу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леновое золото высшей пробы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на юру, выгорая дотл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пеша на тщеславье богатство выменят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ыплют червонцами вяз и ветл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другие, которых не знаю по имен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Я даже забыл, что идет войн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А чтоб до войны до этой добраться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Лишь из лесу выйди — дорога видна,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И шесть километров в сторону Брянска. (С.  Наровчатов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легка была дорога к победе. Освободив родную землю от фашистской нечисти, советская армия спешила на помощь порабощенным народам Европы. Апрель 45-го принес освобождение узникам концентрационных лагерей. Каждый год на местах бывших лагерей смерти зацветают маки. Они алеют, как брызги крови, напоминая о тысячах невинных людей разных национальностей, зверски замученных гитлеровцам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Цветут в Бухенвальде цветы -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Алые ма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В музейном покое — щиты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А рядом — бара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Цветут в Бухенвальде цветы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Алые вспыш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На маки глядят с высоты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ессменные вышк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На вышках эсэсовцев нет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Дым не клубится..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Цветы пламенеют — и свет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Ложится на лица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 ходит по лагерю смерт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Не лают собаки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А все-таки жутко смотреть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а алые маки. (М. Лисянский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тыре огненных года прошагали солдаты дорогами войны, приближая победный час. И он настал – долгожданный День Победы – 9 мая 1945 года!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де трава от росы и от крови сырая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де зрачки пулеметов свирепо глядя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 полный рост, над окопом переднего края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днялся победитель-солда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ердце билось о ребра прерывисто, часто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ишина... Тишина... Не во сне - наяву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сказал пехотинец: - Отмаялись! Баста!-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приметил подснежник во рву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в душе, тосковавшей по свету и ласке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жил радости прежней певучий поток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нагнулся солдат и к простреленной каск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сторожно приладил цветок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нова ожили в памяти были живые -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дмосковье в снегах и в огне Сталинград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За четыре немыслимых года впервые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ребенок, заплакал солда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ак стоял пехотинец, смеясь и рыдая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апогом попирая колючий плетень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За плечами пылала заря молодая,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Предвещая солнечный день. (А, Сурков)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Низкий поклон и вечная слава всем, кто подарил нам мирные солнечные дни, кто отдал жизнь, чтобы люди на всей Земле могли спокойно жить и трудиться. Светлая память героям, павшим за наше счастье! 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 шали, ветерок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ы сегодня берёзок не трогай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м и так не до сн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 эту майскую тёмную ноч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споминают они</w:t>
        <w:tab/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ой войны огневую дорогу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тариков, молодых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Что пожить ещё были не прочь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У берёзок склоняяс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еред боем солдаты мечтали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то родную свою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Вновь обнимут, вернувшись домой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о не знали тогд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е солдаты, конечно, не знали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то так быстро войн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Может сделать родную вдовой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елый свет обхватив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Окропляя берёзку слезами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 погибшим друзьям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лакал тихо бывалый солда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шумела тогда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а берёзка своими ветвями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тоб от горя отвлечь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Его мокрый и пристальный взгляд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а веку на своём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видали берёзки немало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тому-то весной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Снова плачут они о былом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Ах, война, ты, война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колько жизней невинных забрала!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березкам вовек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 забыть уж того, что прошло. /Е. Руденко/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 увядают букеты цветов на могилах павших героев, у подножий памятников и обелисков. Ничто не забыто нашим народом! Никто не забыт!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День памяти –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обеды праздник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есут венков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Живую вязь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епло букетов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расок разных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тоб не терялась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С прошлым связь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И плиты скорбные согреты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Цветов дыханьем полевым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рими, боец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дар, всё это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едь это нужно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Нам,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Живым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01:00Z</dcterms:created>
  <dc:creator>Admin</dc:creator>
  <dc:description/>
  <cp:keywords/>
  <dc:language>en-US</dc:language>
  <cp:lastModifiedBy>user</cp:lastModifiedBy>
  <dcterms:modified xsi:type="dcterms:W3CDTF">2015-03-14T20:13:00Z</dcterms:modified>
  <cp:revision>8</cp:revision>
  <dc:subject/>
  <dc:title>Сценарий литературно-музыкальной композиции "Деревья тоже воевали…"</dc:title>
</cp:coreProperties>
</file>