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- знакомства с родителями детей раннего возраста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Ф.И.ребенка_____________________________________________________________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Дата рождения ребенка «____»____________200  г.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Домашний адрес_________________________________________________________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Телефон________________________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Подвержен ли ребенок простудным заболеваниям_____________________________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Как засыпает?____________________________________________________________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Как называют ребенка дома?_______________________________________________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Навыки самообслуживания________________________________________________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Умеет ли ребенок играть сам_______________________________________________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>Его любимые игры и игрушки_____________________________________________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С желанием ли играет с другими детьми?___________________________________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>.Делится ли своими игрушками?____________________________________________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13</w:t>
      </w:r>
      <w:r>
        <w:rPr>
          <w:sz w:val="28"/>
          <w:szCs w:val="28"/>
        </w:rPr>
        <w:t>.Каковы любимые занятия дома?___________________________________________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>Вне дома?______________________________________________________________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>Хочет ли посещать детский сад?___________________________________________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>С какими трудностями сталкиваетесь в воспитании___________________________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>.Что бы Вы хотели получить от пребывания ребенка в детском саду?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Дата заполнения</w:t>
      </w:r>
      <w:r>
        <w:rPr/>
        <w:t xml:space="preserve"> «_____» </w:t>
      </w:r>
      <w:r>
        <w:rPr>
          <w:sz w:val="28"/>
          <w:szCs w:val="28"/>
        </w:rPr>
        <w:t>_________________20   г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родителя________________________________________________________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1:26:00Z</dcterms:created>
  <dc:creator>Алексеева</dc:creator>
  <dc:description/>
  <dc:language>en-US</dc:language>
  <cp:lastModifiedBy>Алексеева</cp:lastModifiedBy>
  <dcterms:modified xsi:type="dcterms:W3CDTF">2015-03-15T11:31:00Z</dcterms:modified>
  <cp:revision>1</cp:revision>
  <dc:subject/>
  <dc:title/>
</cp:coreProperties>
</file>