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color w:val="FF0000"/>
          <w:sz w:val="28"/>
          <w:szCs w:val="28"/>
          <w:highlight w:val="yellow"/>
          <w:u w:val="single"/>
        </w:rPr>
        <w:drawing>
          <wp:inline distT="0" distB="0" distL="0" distR="0">
            <wp:extent cx="891540" cy="146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57325" cy="113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  <w:u w:val="single"/>
        </w:rPr>
        <w:t>СЦЕНАРИЙ  ПРАЗДНИКА</w:t>
      </w:r>
      <w:r>
        <w:rPr>
          <w:b/>
          <w:color w:val="FF0000"/>
          <w:sz w:val="28"/>
          <w:szCs w:val="28"/>
          <w:u w:val="single"/>
        </w:rPr>
        <w:t xml:space="preserve">   « </w:t>
      </w:r>
      <w:r>
        <w:rPr>
          <w:color w:val="FF0000"/>
          <w:sz w:val="28"/>
          <w:szCs w:val="28"/>
          <w:u w:val="single"/>
        </w:rPr>
        <w:t xml:space="preserve">М А С Л Е Н И Ц А»     </w:t>
      </w:r>
    </w:p>
    <w:p>
      <w:pPr>
        <w:pStyle w:val="Normal"/>
        <w:spacing w:lineRule="auto" w:line="240" w:before="0" w:after="0"/>
        <w:rPr>
          <w:b/>
          <w:b/>
          <w:color w:val="7030A0"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color w:val="7030A0"/>
          <w:sz w:val="28"/>
          <w:szCs w:val="28"/>
        </w:rPr>
        <w:t xml:space="preserve">для детей старшей и подготовительной группы  </w:t>
      </w:r>
    </w:p>
    <w:p>
      <w:pPr>
        <w:pStyle w:val="Normal"/>
        <w:spacing w:lineRule="auto" w:line="240" w:before="0" w:after="0"/>
        <w:ind w:hanging="567"/>
        <w:rPr>
          <w:b/>
          <w:b/>
          <w:color w:val="538135"/>
          <w:sz w:val="28"/>
          <w:szCs w:val="28"/>
        </w:rPr>
      </w:pPr>
      <w:r>
        <w:rPr>
          <w:rFonts w:cs="Times New Roman" w:ascii="Times New Roman" w:hAnsi="Times New Roman"/>
          <w:color w:val="538135"/>
          <w:sz w:val="24"/>
          <w:szCs w:val="24"/>
          <w:shd w:fill="FFFFFF" w:val="clear"/>
        </w:rPr>
        <w:t>Музыкальный руководитель Беляева Т.И.ГБДОУ №428 Московского района Санкт Петербург</w:t>
      </w:r>
      <w:r>
        <w:rPr>
          <w:rFonts w:cs="Times New Roman" w:ascii="Times New Roman" w:hAnsi="Times New Roman"/>
          <w:color w:val="538135"/>
          <w:sz w:val="24"/>
          <w:szCs w:val="24"/>
        </w:rPr>
        <w:tab/>
      </w:r>
    </w:p>
    <w:p>
      <w:pPr>
        <w:pStyle w:val="Normal"/>
        <w:spacing w:lineRule="auto" w:line="240" w:before="0" w:after="0"/>
        <w:ind w:hanging="567"/>
        <w:rPr>
          <w:b/>
          <w:b/>
          <w:color w:val="538135"/>
          <w:sz w:val="28"/>
          <w:szCs w:val="28"/>
        </w:rPr>
      </w:pPr>
      <w:r>
        <w:rPr>
          <w:b/>
          <w:color w:val="538135"/>
          <w:sz w:val="28"/>
          <w:szCs w:val="28"/>
        </w:rPr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ать детей к культуре  русского народа  на основе  музыкально- эстетического  воспита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представление детей о традиционных народных гуляньях на примере Масленицы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музыкальному развитию дете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детей к  участию в празднике и создать радостную атмосферу  праздничного настроения.</w:t>
      </w:r>
    </w:p>
    <w:p>
      <w:pPr>
        <w:pStyle w:val="Style18"/>
        <w:spacing w:lineRule="auto" w:line="240" w:before="0" w:after="0"/>
        <w:ind w:left="1470" w:hanging="147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подготов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обрана музыка и  поставлены танцы  для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анец  Зимы и Весны», «Танец  с ложками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анец  чашек с самоваром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анец заводных игрушек», Ритмический танец «Коза-дереза»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вижения  хоров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ак зима с весною повстречалися.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чивание с детьми песен, частушек, танцев и хорово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костюмов для детей :Весны, Зи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карусели с лентами, чучела Масленицы, выпечка блин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видуальная работа с ведущими и подбор костюмов.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формл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центральной стене русские платки, предметы быта –разрисованные чайники, чашки, ложки выполненные детьми на занятиях. Поодаль – прялка, самовар, подносы  коробейников с товаром. Дети и взрослые одеты в русские костю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йствующие лиц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зрослые: </w:t>
        <w:tab/>
        <w:t xml:space="preserve">Акулина, Марф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Дети: Зима, Весна, Коробейн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1 часть проводится в з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д русскую музыку  входят дети старшей гр, садятся на стул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ходят   Марфуша и Акул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>Внимание! Внимание ! Весёлое гуляни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обирайся скорее наро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сех что-то интересное ждёт!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>Много песен, много шуто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И весёлых прибауто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рфа:</w:t>
        <w:tab/>
        <w:tab/>
        <w:t>Собрались мы позабавиться , да потешиться,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ошутить, поиграть, посмеять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месте:</w:t>
        <w:tab/>
        <w:tab/>
        <w:t>Смех вам, да веселье ва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>Это только присказка, а что будет впереди…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иготовься и гляд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Масленицу широкую открыва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еселье начина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«Приезд гостей на санях» грамзапись «Как на тоненький ледок» подг.г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фа:</w:t>
        <w:tab/>
        <w:tab/>
        <w:t xml:space="preserve">Как у наших у воро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тоит ряженый на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А ребята удалы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 те ворота распис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Змейкой быстрою бегу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мех, забавы нам несут!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Акулина, Марфуша и воспитатели  делают воротики из платков, под ними пробегают дети старшей гр., музыка «Как у наших у ворот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>Выходи-ка, народ, становись в хоровод!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>Зиму провожать,  Весну - красну встреч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рфа:</w:t>
        <w:tab/>
        <w:tab/>
        <w:t>Уж ты , Зимушка - зима, все дороги замел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се дороги и пути , не проехать , не прой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лянь, к нам зимушка идёт, за собой Весну вед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(«Танец  Зимы и Весны» рус.нар. мелодия -</w:t>
      </w:r>
      <w:r>
        <w:rPr>
          <w:rFonts w:cs="Times New Roman" w:ascii="Times New Roman" w:hAnsi="Times New Roman"/>
          <w:sz w:val="24"/>
          <w:szCs w:val="24"/>
        </w:rPr>
        <w:t>подг.гр.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има: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Как нашей встрече рада 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г.гр.</w:t>
      </w:r>
      <w:r>
        <w:rPr>
          <w:rFonts w:cs="Times New Roman" w:ascii="Times New Roman" w:hAnsi="Times New Roman"/>
          <w:sz w:val="24"/>
          <w:szCs w:val="24"/>
        </w:rPr>
        <w:tab/>
        <w:tab/>
        <w:t>Смотрю, ты вовремя приш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рощайте, зимние забавы, метели, вьюги,  снегопа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 север мне лететь пора, в  царство холода и ль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а:</w:t>
        <w:tab/>
        <w:tab/>
      </w:r>
      <w:r>
        <w:rPr>
          <w:rFonts w:cs="Times New Roman" w:ascii="Times New Roman" w:hAnsi="Times New Roman"/>
          <w:sz w:val="24"/>
          <w:szCs w:val="24"/>
        </w:rPr>
        <w:t>Что ж, прошла твоя пора, настала  очередь мо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Надо мне теперь успеть землю солнышком согрет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тиц встречать, цветы растить, лёд в овражках растоп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Ты прости - прощай, Зима-матуш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Ты прости,  прощай, на нас не серч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Ждём тебя через годок, на осенний наш поро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(Хоровод: «Как зима с весною повстречалися» </w:t>
      </w:r>
      <w:r>
        <w:rPr>
          <w:rFonts w:cs="Times New Roman" w:ascii="Times New Roman" w:hAnsi="Times New Roman"/>
          <w:sz w:val="24"/>
          <w:szCs w:val="24"/>
        </w:rPr>
        <w:t>р.н.п -подг.гр</w:t>
      </w:r>
      <w:r>
        <w:rPr>
          <w:rFonts w:cs="Times New Roman" w:ascii="Times New Roman" w:hAnsi="Times New Roman"/>
          <w:b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има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За   проводы  мои  благодар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И  на прощанье Масленицу вам подар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Она накормит, всех развесели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А время подойдёт, пускай сгор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 дым в тот миг внимательно смотри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римету года  здесь не пропусти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оль дым наверх пойдёт, знать – урожай   всех  ждёт!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А если  дым - внизу, не будет урожая никому.</w:t>
        <w:tab/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>Едет  Масленица дорогая, наша  гостюшка год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 саночках расписных, на конниках вороных!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  <w:u w:val="single"/>
        </w:rPr>
        <w:t>(Под  рус.нар.муз. Марфа  вносит чучело Маслениц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рфа:</w:t>
        <w:tab/>
        <w:tab/>
        <w:t>Дорогая наша гостья, Масленица,  Авдотья   Изотовн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Дуня Белая,  Дуня румяна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оса длинная трёхаршинна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Лента алая, двуполтиннна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латок беленький, новомодненьки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Брови чёрные, наведённы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Лапти частые, головасты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ришла Масленица, в гости  на широкий дв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Будем  Масленицу встречать,  яркой лентой  украш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дети украшают Масленицу ленточками  под музык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>Дорогая наша Маслениц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ша Масленица, свет Ивановн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ришла ты к нам с радостью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ринесла ты нам Весну - красн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( Хоровод: «Наша Масленица годовая» </w:t>
      </w:r>
      <w:r>
        <w:rPr>
          <w:rFonts w:cs="Times New Roman" w:ascii="Times New Roman" w:hAnsi="Times New Roman"/>
          <w:sz w:val="24"/>
          <w:szCs w:val="24"/>
        </w:rPr>
        <w:t>р.н.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фа:</w:t>
        <w:tab/>
        <w:tab/>
        <w:t>Всем желаем добра – золота и серебр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ышных пирогов, мягоньких блин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Доброго здоровья, маслица коровья!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Ой, Масленица – кривошей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ш.гр.</w:t>
        <w:tab/>
        <w:tab/>
        <w:tab/>
        <w:t>Мы встречаем тебя хорошеньк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Сыром, маслом ,яйцо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Да румяным  калачом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Широкая, Маслениц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Мы тобою хвалимс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 санях  катаемс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>Блинами объедаемся.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рфа:</w:t>
        <w:tab/>
        <w:tab/>
        <w:t>Посмотрите-ка, народу сколько собрало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ше-то веселье ко времени пришло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Будем петь и танцевать, будем Масленицу  игр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ab/>
        <w:t>Коробейника встречайт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Здесь его все привечай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Есть хорошие товары, привезли по океа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е товар, а сущий клад,  разбирайте нарасхва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д музы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лотками выходит  коробейник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Коробейники:</w:t>
        <w:tab/>
        <w:t>Не за четвертак, не за пята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1реб.</w:t>
        <w:tab/>
        <w:tab/>
        <w:t>Товар продам почти за та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Торопись, народ, сам товар к тебе ид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реб.</w:t>
        <w:tab/>
        <w:tab/>
        <w:tab/>
        <w:t>Кому пирожки? Горячие пирожки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 пылу , с жару - гривенник за пару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3реб.</w:t>
        <w:tab/>
        <w:tab/>
        <w:t>Мой квас с медком, с ледком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И густой и забористый!</w:t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ind w:left="720" w:hanging="436"/>
        <w:rPr/>
      </w:pPr>
      <w:r>
        <w:rPr>
          <w:rFonts w:cs="Times New Roman" w:ascii="Times New Roman" w:hAnsi="Times New Roman"/>
          <w:sz w:val="24"/>
          <w:szCs w:val="24"/>
        </w:rPr>
        <w:tab/>
        <w:t>4реб.</w:t>
        <w:tab/>
        <w:tab/>
        <w:tab/>
        <w:t>А вот ложки расписные, ложки не прост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одходи  скорей, да  спляши  веселей!</w:t>
        <w:tab/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дети)</w:t>
        <w:tab/>
        <w:tab/>
        <w:t>Эх, топну ногой, да прихлопну ложками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Развесёлый у нас будет  танец с ложк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(«Танец  с ложками»,</w:t>
      </w:r>
      <w:r>
        <w:rPr>
          <w:rFonts w:cs="Times New Roman" w:ascii="Times New Roman" w:hAnsi="Times New Roman"/>
          <w:sz w:val="24"/>
          <w:szCs w:val="24"/>
        </w:rPr>
        <w:t>муз.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«Терем-Квартет» -подг.гр.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142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Марфа:   </w:t>
        <w:tab/>
        <w:tab/>
        <w:t>Выбор здесь широкий очен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Ешьте, пейте, кто что хоч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Чай, горячие ватруш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Булочки, баранки, сушки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Коробейник:</w:t>
        <w:tab/>
        <w:tab/>
        <w:tab/>
        <w:t>Ко мне подходи, со мной торг ве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4реб.</w:t>
        <w:tab/>
        <w:tab/>
        <w:tab/>
        <w:t>Откровенно говорю: иль продам, иль подар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осуда расписная, красота-то  какая!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(«Танец  чашек с самоваром» рус.нар.мел.грамзапись – </w:t>
      </w:r>
      <w:r>
        <w:rPr>
          <w:rFonts w:cs="Times New Roman" w:ascii="Times New Roman" w:hAnsi="Times New Roman"/>
          <w:sz w:val="24"/>
          <w:szCs w:val="24"/>
        </w:rPr>
        <w:t>девочки старшей гр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Коробейник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А вот -  трещотки хороши, да и бубны не плох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реб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Вы нас в  гости пригласите, чаем сладким  угости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оговорим о том, о сё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А  частушки-то  споём?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b/>
          <w:sz w:val="24"/>
          <w:szCs w:val="24"/>
        </w:rPr>
        <w:t>«Частушки»рус.нар.мел.- под.гр. с оркестром )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робейник:</w:t>
        <w:tab/>
        <w:t>Кому - подарки для друз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3реб.</w:t>
        <w:tab/>
        <w:tab/>
        <w:t>Налетайте поскор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Игрушки заводны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Где  найдёшь ещё  такие?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b/>
          <w:sz w:val="24"/>
          <w:szCs w:val="24"/>
        </w:rPr>
        <w:t>«Танец заводных игрушек», муз. «Шарманка»  -старш.г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ейник:</w:t>
        <w:tab/>
        <w:tab/>
        <w:t>Ещё козу я про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реб</w:t>
        <w:tab/>
        <w:tab/>
        <w:t>Сколько лет ей?.Не скаж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Может 100, а может -5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ороче, кто её хочет взя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Она любит танце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Будет вас здесь развлекать!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кулина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Очень мне нужна коза, раз такая  егоза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Будем с козочкой плясать, топать, прыгать и скакать!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Ритмический танец «Коза-дереза», грамзапись CD «Курочка ряба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>Без пляски задорной и праздник не яр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пасибо, друзья,за  чудесный подар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фа:</w:t>
        <w:tab/>
        <w:tab/>
        <w:t>Все вы славно здесь пляс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у и  что же, не уст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ам за это всем поч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а и угощение  вас  жде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>Вы давно блинов не ели? Все  блиночков  захот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Да какая же Масленица без блинов  горячих и румяных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пекли мы вам поесть  сотен пять, а может ше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Угощение на славу, а ребятам – на забаву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рфа:</w:t>
        <w:tab/>
        <w:tab/>
        <w:t>Будем в игры мы играть и друг друга угоща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руглыми блинами и чаем с пирогами.</w:t>
        <w:tab/>
        <w:tab/>
        <w:tab/>
        <w:tab/>
        <w:tab/>
        <w:tab/>
        <w:tab/>
        <w:tab/>
        <w:t>Ивану блин, и Степану блин, и Сергею блин и Матвею бл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ушайте на здоровье!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(Угощают всех блина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>Что вы , гости тут сидите, аль гулять вы не хоти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Засиделись чай с ут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сем  на улицу пор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рфа:</w:t>
        <w:tab/>
        <w:tab/>
        <w:t>Вы  идите, наряжайтесь, потеплее одевайте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месте будем мы гулять, дальше Масленицу провож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улинаи Марфа:</w:t>
        <w:tab/>
        <w:tab/>
        <w:t>Одевайтесь, наряжайтес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Да за нами отправляй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(Дети идут пить чай с блинами, потом выходят на улицу)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2  часть праздника проводится на ул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(участвуют все группы са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дной площадке –старшие группы, на второй – младшие групп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гры на 1 площадке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>Вместе будем мы гул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Масленицу провожать!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Мы по улице гуляем, хороводы выбир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де весёлый народ, тут наш будет хорово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Игра: «Гори, гори ясно»  старшие де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>Молодцы, ребята,  песни вы поете хорош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И весело играете, а  вот загадки о зи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Хорошо ли знае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водится «Конкурс загадок», </w:t>
      </w:r>
      <w:r>
        <w:rPr>
          <w:rFonts w:cs="Times New Roman" w:ascii="Times New Roman" w:hAnsi="Times New Roman"/>
          <w:sz w:val="24"/>
          <w:szCs w:val="24"/>
        </w:rPr>
        <w:t>старшие  дети</w:t>
      </w:r>
      <w:r>
        <w:rPr>
          <w:rFonts w:cs="Times New Roman" w:ascii="Times New Roman" w:hAnsi="Times New Roman"/>
          <w:b/>
          <w:sz w:val="24"/>
          <w:szCs w:val="24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фа: </w:t>
        <w:tab/>
        <w:tab/>
        <w:t>Мороз не велик, да стоять не вел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 зимний холод всякий мол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 две команды просим вас подел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А потом дальше  будем  весел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 Масленицей простимся, да блинком угости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то не даст пирога – уведём корову со дв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(Эстафета: «Кто быстрее  донесёт блин на сковороде и не уронит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рфа:</w:t>
        <w:tab/>
        <w:tab/>
        <w:t>Что за крепость, что за чудо, как забраться на неё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То ли всем ползти ползком, то ли молча кувырк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Может с криками «Ура!» будет взята та гора?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(Игра : «Взятие снежной крепости»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фа:</w:t>
        <w:tab/>
        <w:tab/>
        <w:t>Давайте сейчас поиграем все вмес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Чтоб вы не стояли так долго на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Отнесём к костру дро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ам Масленицу сжигать пора.</w:t>
      </w:r>
    </w:p>
    <w:p>
      <w:pPr>
        <w:pStyle w:val="Normal"/>
        <w:spacing w:lineRule="auto" w:line="240" w:before="0" w:after="0"/>
        <w:ind w:left="42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( Эстафета "Трудная ноша",чья команда быстрее передаст друг другу  дрова из поленницы  на костё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гры на 2-ой площадке.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>Вместе будем мы гулять,Масленицу провож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А у наших у ворот карусель давно всех жд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ы бегите, малыши, покатайтесь от ду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Тётка Акулина катает всех на ди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ому делать нечего, катайтесь хоть до вече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( «Катание на карусели» - младшие дет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>Расступись народ честной,идёт медведюшка со мно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Много знает он потех,будет шутка, будет смех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 вами хочет он играть, будет вас сейчас пуг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( Игра с мишкой «Ловишки», </w:t>
      </w:r>
      <w:r>
        <w:rPr>
          <w:rFonts w:cs="Times New Roman" w:ascii="Times New Roman" w:hAnsi="Times New Roman"/>
          <w:sz w:val="24"/>
          <w:szCs w:val="24"/>
        </w:rPr>
        <w:t>младшие дети</w:t>
      </w:r>
      <w:r>
        <w:rPr>
          <w:rFonts w:cs="Times New Roman" w:ascii="Times New Roman" w:hAnsi="Times New Roman"/>
          <w:b/>
          <w:sz w:val="24"/>
          <w:szCs w:val="24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>Ох, устала я играть, пойду лучше отдых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  <w:tab/>
        <w:t>А мы тебя не выпустим.</w:t>
        <w:tab/>
        <w:tab/>
        <w:tab/>
        <w:t xml:space="preserve">  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(Игра: «Не выпустим», </w:t>
      </w:r>
      <w:r>
        <w:rPr>
          <w:rFonts w:cs="Times New Roman" w:ascii="Times New Roman" w:hAnsi="Times New Roman"/>
          <w:sz w:val="24"/>
          <w:szCs w:val="24"/>
        </w:rPr>
        <w:t>младшие дети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>Ладно, буду  играть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Буду вас я забавля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(Игра: «Кто больше соберёт ленточек», в снег воткнуты веточки с </w:t>
        <w:tab/>
        <w:t>ленточками, кто соберёт больш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3 часть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щание с Маслениц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фа:</w:t>
        <w:tab/>
        <w:tab/>
        <w:t>Всех зову теперь сю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рощаться с Масленицей п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Хоровод: «Ты прощай,наша Масленица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улдина</w:t>
        <w:tab/>
        <w:tab/>
        <w:tab/>
        <w:t>Загорись, моя лучина,улетай, зима-круч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Масленица загорись, огненная,  сполыхнись!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(Сжигание Масленицы на участк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>(обратить  внимание куда идёт дым по примет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Гори, гори ясно,чтобы не погас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Чтобы все метели разом уле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Чтобы птички пели, травки зелене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ебеса синели и колосья зре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рфа:</w:t>
        <w:tab/>
        <w:tab/>
        <w:tab/>
        <w:t>Ты прощай, прощай , наша Маслениц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Ты прощай, прощай , наша широка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Как проводим  мы тебя, станет грустно без теб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улина:</w:t>
        <w:tab/>
        <w:tab/>
        <w:t>Ты всё зло, всю беду унеси с собо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Чтобы не было у нас горя горьког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Чтобы встречались мы только с радостью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Чтобы пели песни весёлые, да друг друга не обиж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(у костра все просят друг у друга прощенье)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Марфа:</w:t>
        <w:tab/>
        <w:tab/>
        <w:tab/>
        <w:t>Вот и сгорело всё зло и вся беда.</w:t>
      </w:r>
    </w:p>
    <w:p>
      <w:pPr>
        <w:pStyle w:val="TextBody"/>
        <w:rPr/>
      </w:pPr>
      <w:r>
        <w:rPr>
          <w:szCs w:val="24"/>
        </w:rPr>
        <w:tab/>
        <w:tab/>
        <w:tab/>
        <w:tab/>
        <w:t>На сегодня к сожаленью  кончилось веселье!</w:t>
      </w:r>
    </w:p>
    <w:p>
      <w:pPr>
        <w:pStyle w:val="TextBody"/>
        <w:rPr/>
      </w:pPr>
      <w:r>
        <w:rPr>
          <w:szCs w:val="24"/>
        </w:rPr>
        <w:tab/>
        <w:tab/>
        <w:tab/>
        <w:tab/>
        <w:t>Приходите через год, на весёлый наш порог!</w:t>
        <w:tab/>
      </w:r>
    </w:p>
    <w:p>
      <w:pPr>
        <w:pStyle w:val="TextBody"/>
        <w:rPr/>
      </w:pPr>
      <w:r>
        <w:rPr>
          <w:szCs w:val="24"/>
        </w:rPr>
        <w:t>Акулина:</w:t>
      </w:r>
      <w:r>
        <w:rPr>
          <w:b/>
          <w:szCs w:val="24"/>
        </w:rPr>
        <w:tab/>
        <w:tab/>
      </w:r>
      <w:r>
        <w:rPr>
          <w:szCs w:val="24"/>
        </w:rPr>
        <w:t xml:space="preserve">А напоследок всех детей 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>Приглашаем  скорей  прокатиться веселей!</w:t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Здесь, у наших у ворот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нь давно детишек ждё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 заключении  праздника катание на лошад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Литератур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Л.Князева, М.Д.Маханева «Приобщение детей к истокам русской народной культуры»СПб «Детство-Пресс»2008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дошкольное воспитание: №12/95 с.109, №2/98 с.126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.Науменко «Фольклорная азбука» Москва 1996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П.Радынова «Баюшки-Баю» «Владос»1995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Н.Мельников «Русский детский фольклор», «Просвещение»1987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Русские народные песни» (составитель В.В. Варганова). М., 1988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сские обрядовые праздники» пособие, Новокузнецкий институт усовершенствования учителей  1992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А.Иванова,А.А.Кудрявцева,М.Г.Старченко,Т.А.Шимов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 наших ворот всегда хоровод» СПУП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3" w:hanging="9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b/>
      <w:i/>
      <w:sz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440" w:hanging="0"/>
    </w:pPr>
    <w:rPr>
      <w:rFonts w:ascii="Times New Roman" w:hAnsi="Times New Roman" w:cs="Times New Roman"/>
      <w:b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0:00Z</dcterms:created>
  <dc:creator>Admin</dc:creator>
  <dc:description/>
  <cp:keywords/>
  <dc:language>en-US</dc:language>
  <cp:lastModifiedBy>Михаил</cp:lastModifiedBy>
  <cp:lastPrinted>2010-02-11T00:33:00Z</cp:lastPrinted>
  <dcterms:modified xsi:type="dcterms:W3CDTF">2015-03-15T09:11:00Z</dcterms:modified>
  <cp:revision>75</cp:revision>
  <dc:subject/>
  <dc:title/>
</cp:coreProperties>
</file>