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Этот  праздник  можно провести в одном классе или  между параллелями двух классов в игровом варианте.  Заранее  выбирают детей,  которые  будут читать  стихи, загадки, раздают им тексты  для зауч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едущий: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нашей планете  живут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десные создания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летают и по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емлю свято берегут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ажите, дети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жить без птиц на свете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случится, если птиц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земле вдруг пропадут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-й  ученик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укашки, жучки, червяч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деревья нападу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ъедят кору,  листочки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глодают  ветки, поч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, что будет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птицы, если птицы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исчезнут – пропадут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-й ученик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 будет щебетанья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вных трелей соловья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ороки стрекотанья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к –чирика воробья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-й ученик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учно будет, знают дети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ть без птиц на белом свете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Ведущий:  </w:t>
      </w:r>
      <w:r>
        <w:rPr>
          <w:rFonts w:cs="Arial" w:ascii="Arial" w:hAnsi="Arial"/>
          <w:sz w:val="28"/>
        </w:rPr>
        <w:t xml:space="preserve"> Дети, а что вы знаете  о  птицах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Дети: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Птицы – единственные  животные  с перьями. Они являются одним из самых  больших классов позвоночных  животных.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ы  вьют гнезда и выводят птенцов из яиц.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инство птиц умеют летать.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 летают киви, пингвины и страусы.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земле более 9 тысяч различных видов птиц.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ы живут в открытом море, в арктической  зоне, в тропиках и даже в пустынях.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ь домашние птицы, которых человек разводит  для питания,- куры, утки, индейки, и декоративные птицы – голуби, попугаи, которых люди держат в доме.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ы – теплокровные животные, у большинства  из них температура тела около 40 градусов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Для поддержки  высокой  температуры тела птицам требуется  много энергии, которую они получают исключительно из пищи.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сутки скворец может съесть столько гусениц, сколько весит сам, и от этого совсем не растолстеет, так как  тратит очень много энергии на поиск  пищи, построение гнезда и уход за птенцами.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ы питаются семенами, насекомыми, червяками, мышами, рыбой, фруктами, овощами и другой пище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Ведущий: </w:t>
      </w:r>
      <w:r>
        <w:rPr>
          <w:rFonts w:cs="Arial" w:ascii="Arial" w:hAnsi="Arial"/>
          <w:sz w:val="28"/>
        </w:rPr>
        <w:t xml:space="preserve"> Ребята, молодцы, вы много знаете о птицах. Есть наука, которая подробно изучает птиц и все об их жизни. Она называется «орнитология», а ученые – орнитологи. До сих пор ученых интересуют многие  до конца не раскрытые  тайны уникального поведения  птиц. Например: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тицы способны  возвращаться к дому издалека?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они закрепляют за собой и охраняют территорию?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гуси, утки и другие птицы угадывают предстоящие изменения погоды, температуры и стихийные бедствия?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осуществляется их сезонная  миграция, т.е. перелет на зимовку в теплые края?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совы ловят добычу в темноте?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эти и многие другие вопросы вы найдете  ответы в разных книжках о птицах, а в 6-м классе будете изучать птиц и разных  животных на уроках  зоолог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теперь, давайте  поиграе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Игра  «Найди свою стайку»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едущий  заранее пишет на маленьких листочках названия птиц – «пингвин», «страус», «курица», «воробей», «орел»  и др., по 3-4 на каждую птицу. Раздают эти листочки  детям, объяснив, что они должны изобразить без слов свою птицу так, чтобы ее узнали болельщики, а они сами, глядя друг на друга, должны найти свою «стайку». Когда «стайка» соберется, каждый откроет свой листочек с названием птицы, если у всей «стайки»  названия птиц сойдутся, то эта команда  является  победителе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Ведущий:</w:t>
      </w:r>
      <w:r>
        <w:rPr>
          <w:rFonts w:cs="Arial" w:ascii="Arial" w:hAnsi="Arial"/>
          <w:sz w:val="28"/>
        </w:rPr>
        <w:t xml:space="preserve">  Ребята, ответьте на вопросы: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 какой птицы мешочек под клювом?          (</w:t>
      </w:r>
      <w:r>
        <w:rPr>
          <w:rFonts w:cs="Arial" w:ascii="Arial" w:hAnsi="Arial"/>
          <w:i/>
          <w:sz w:val="28"/>
        </w:rPr>
        <w:t>Пеликан)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то кормит птенцов «молочком» и умеет точно находить дорогу домой?                      (</w:t>
      </w:r>
      <w:r>
        <w:rPr>
          <w:rFonts w:cs="Arial" w:ascii="Arial" w:hAnsi="Arial"/>
          <w:i/>
          <w:sz w:val="28"/>
        </w:rPr>
        <w:t>Голубь)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о называют «крылатыми крысами»?     (</w:t>
      </w:r>
      <w:r>
        <w:rPr>
          <w:rFonts w:cs="Arial" w:ascii="Arial" w:hAnsi="Arial"/>
          <w:i/>
          <w:sz w:val="28"/>
        </w:rPr>
        <w:t>Ворона)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повадкам какой домашней птицы можно определить погоду? </w:t>
      </w:r>
      <w:r>
        <w:rPr>
          <w:rFonts w:cs="Arial" w:ascii="Arial" w:hAnsi="Arial"/>
          <w:i/>
          <w:sz w:val="28"/>
        </w:rPr>
        <w:t>(Гусь)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ая хищная птица гнездится на скалах</w:t>
      </w:r>
      <w:r>
        <w:rPr>
          <w:rFonts w:cs="Arial" w:ascii="Arial" w:hAnsi="Arial"/>
          <w:i/>
          <w:sz w:val="28"/>
        </w:rPr>
        <w:t>?     (Орел)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из птиц с древних времен служит символом красоты и нежности?                (</w:t>
      </w:r>
      <w:r>
        <w:rPr>
          <w:rFonts w:cs="Arial" w:ascii="Arial" w:hAnsi="Arial"/>
          <w:i/>
          <w:sz w:val="28"/>
        </w:rPr>
        <w:t>Лебедь)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то селится на крышах домов и по преданию  приносит счастье? </w:t>
      </w:r>
      <w:r>
        <w:rPr>
          <w:rFonts w:cs="Arial" w:ascii="Arial" w:hAnsi="Arial"/>
          <w:i/>
          <w:sz w:val="28"/>
        </w:rPr>
        <w:t>(Аист)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подражает  человеческой речи?       (</w:t>
      </w:r>
      <w:r>
        <w:rPr>
          <w:rFonts w:cs="Arial" w:ascii="Arial" w:hAnsi="Arial"/>
          <w:i/>
          <w:sz w:val="28"/>
        </w:rPr>
        <w:t>Попугай)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ряд какой птицы  напоминает  черный костюм с белой рубашкой?                 </w:t>
      </w:r>
      <w:r>
        <w:rPr>
          <w:rFonts w:cs="Arial" w:ascii="Arial" w:hAnsi="Arial"/>
          <w:i/>
          <w:sz w:val="28"/>
        </w:rPr>
        <w:t>(Пингвин)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кого самая длинная шея?          (</w:t>
      </w:r>
      <w:r>
        <w:rPr>
          <w:rFonts w:cs="Arial" w:ascii="Arial" w:hAnsi="Arial"/>
          <w:i/>
          <w:sz w:val="28"/>
        </w:rPr>
        <w:t>Журавль)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кая птица  является символом мудрости?      </w:t>
      </w:r>
      <w:r>
        <w:rPr>
          <w:rFonts w:cs="Arial" w:ascii="Arial" w:hAnsi="Arial"/>
          <w:i/>
          <w:sz w:val="28"/>
        </w:rPr>
        <w:t>(Сова)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ая птица весь день  по дереву клювом стучит?      (</w:t>
      </w:r>
      <w:r>
        <w:rPr>
          <w:rFonts w:cs="Arial" w:ascii="Arial" w:hAnsi="Arial"/>
          <w:i/>
          <w:sz w:val="28"/>
        </w:rPr>
        <w:t>Дятел)</w: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Кто больше всех  и правильнее ответит  на вопросы, тому даются призы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8"/>
        </w:rPr>
        <w:t>ОТГАДАЙТЕ  ЗАГАДК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Без рук, без топоренк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троена избенка.         </w:t>
      </w:r>
      <w:r>
        <w:rPr>
          <w:rFonts w:cs="Arial" w:ascii="Arial" w:hAnsi="Arial"/>
          <w:i/>
          <w:sz w:val="28"/>
        </w:rPr>
        <w:t>(Гнездо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шесте – дворец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 дворе – певец.          (</w:t>
      </w:r>
      <w:r>
        <w:rPr>
          <w:rFonts w:cs="Arial" w:ascii="Arial" w:hAnsi="Arial"/>
          <w:i/>
          <w:sz w:val="28"/>
        </w:rPr>
        <w:t>Скворец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кале он строит до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е жить не страшно в нем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кругом и красот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такая высота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, хозяин не боится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 скалы крутой скатиться –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а могучие крыл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 хозяина - </w:t>
      </w:r>
      <w:r>
        <w:rPr>
          <w:rFonts w:cs="Arial" w:ascii="Arial" w:hAnsi="Arial"/>
          <w:i/>
          <w:sz w:val="28"/>
        </w:rPr>
        <w:t>….(Орла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еть не пое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летать не летает…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что же тогда ее птицей считают?  (</w:t>
      </w:r>
      <w:r>
        <w:rPr>
          <w:rFonts w:cs="Arial" w:ascii="Arial" w:hAnsi="Arial"/>
          <w:i/>
          <w:sz w:val="28"/>
        </w:rPr>
        <w:t>Страус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на елке, на суку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 ведет «Ку-ку, ку-ку»?       (</w:t>
      </w:r>
      <w:r>
        <w:rPr>
          <w:rFonts w:cs="Arial" w:ascii="Arial" w:hAnsi="Arial"/>
          <w:i/>
          <w:sz w:val="28"/>
        </w:rPr>
        <w:t>Кукушк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х перелетных птиц черней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стит пашню от червей.       (</w:t>
      </w:r>
      <w:r>
        <w:rPr>
          <w:rFonts w:cs="Arial" w:ascii="Arial" w:hAnsi="Arial"/>
          <w:i/>
          <w:sz w:val="28"/>
        </w:rPr>
        <w:t>Грач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ный, проворный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ичит «крак»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вякам  враг</w:t>
      </w:r>
      <w:r>
        <w:rPr>
          <w:rFonts w:cs="Arial" w:ascii="Arial" w:hAnsi="Arial"/>
          <w:i/>
          <w:sz w:val="28"/>
        </w:rPr>
        <w:t>.             (Грач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Щиплет за пятки –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ги без оглядки.  (</w:t>
      </w:r>
      <w:r>
        <w:rPr>
          <w:rFonts w:cs="Arial" w:ascii="Arial" w:hAnsi="Arial"/>
          <w:i/>
          <w:sz w:val="28"/>
        </w:rPr>
        <w:t>Гусь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ылатый, горластый –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асные ласты.        </w:t>
      </w:r>
      <w:r>
        <w:rPr>
          <w:rFonts w:cs="Arial" w:ascii="Arial" w:hAnsi="Arial"/>
          <w:i/>
          <w:sz w:val="28"/>
        </w:rPr>
        <w:t>(Гусь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воде купался,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ух остался.       (</w:t>
      </w:r>
      <w:r>
        <w:rPr>
          <w:rFonts w:cs="Arial" w:ascii="Arial" w:hAnsi="Arial"/>
          <w:i/>
          <w:sz w:val="28"/>
        </w:rPr>
        <w:t>Гусь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страя крякуш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вит лягушек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дит в развалочку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тыкалочку.       (</w:t>
      </w:r>
      <w:r>
        <w:rPr>
          <w:rFonts w:cs="Arial" w:ascii="Arial" w:hAnsi="Arial"/>
          <w:i/>
          <w:sz w:val="28"/>
        </w:rPr>
        <w:t>Утк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нем спи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чью летае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рохожих пугает</w:t>
      </w:r>
      <w:r>
        <w:rPr>
          <w:rFonts w:cs="Arial" w:ascii="Arial" w:hAnsi="Arial"/>
          <w:i/>
          <w:sz w:val="28"/>
        </w:rPr>
        <w:t>.     (Сов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ю ночь летает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шей  добывае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танет светло –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ать летит в дупло.      </w:t>
      </w:r>
      <w:r>
        <w:rPr>
          <w:rFonts w:cs="Arial" w:ascii="Arial" w:hAnsi="Arial"/>
          <w:i/>
          <w:sz w:val="28"/>
        </w:rPr>
        <w:t>(Сов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оть я не молоток-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ереву стучу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ем каждый  уголо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следовать  хочу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жу я в шляпке  красно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акробат  прекрасный</w:t>
      </w:r>
      <w:r>
        <w:rPr>
          <w:rFonts w:cs="Arial" w:ascii="Arial" w:hAnsi="Arial"/>
          <w:i/>
          <w:sz w:val="28"/>
        </w:rPr>
        <w:t>.       (Дятел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время стучи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ревья долби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их не калечи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только лечит</w:t>
      </w:r>
      <w:r>
        <w:rPr>
          <w:rFonts w:cs="Arial" w:ascii="Arial" w:hAnsi="Arial"/>
          <w:i/>
          <w:sz w:val="28"/>
        </w:rPr>
        <w:t>.         (Дятел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х я вовремя бужу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ь часов не завожу.      (</w:t>
      </w:r>
      <w:r>
        <w:rPr>
          <w:rFonts w:cs="Arial" w:ascii="Arial" w:hAnsi="Arial"/>
          <w:i/>
          <w:sz w:val="28"/>
        </w:rPr>
        <w:t>Петух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царь, а в корон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садник, а со шпорами.      (</w:t>
      </w:r>
      <w:r>
        <w:rPr>
          <w:rFonts w:cs="Arial" w:ascii="Arial" w:hAnsi="Arial"/>
          <w:i/>
          <w:sz w:val="28"/>
        </w:rPr>
        <w:t>Петух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вился в желтой  шубк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ощайте  две скорлупки!         (</w:t>
      </w:r>
      <w:r>
        <w:rPr>
          <w:rFonts w:cs="Arial" w:ascii="Arial" w:hAnsi="Arial"/>
          <w:i/>
          <w:sz w:val="28"/>
        </w:rPr>
        <w:t>Цыпленок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оседа пестрая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а длиннокрылая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тица говорливая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ая болтливая.           (</w:t>
      </w:r>
      <w:r>
        <w:rPr>
          <w:rFonts w:cs="Arial" w:ascii="Arial" w:hAnsi="Arial"/>
          <w:i/>
          <w:sz w:val="28"/>
        </w:rPr>
        <w:t>Сорока 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хищница  болтлив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ровата, суетлив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екотунья  белобок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зовут ее …   (</w:t>
      </w:r>
      <w:r>
        <w:rPr>
          <w:rFonts w:cs="Arial" w:ascii="Arial" w:hAnsi="Arial"/>
          <w:i/>
          <w:sz w:val="28"/>
        </w:rPr>
        <w:t>сорок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сногрудый,  чернокрылый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т зернышки   клевать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ервым снегом  на рябин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появится опять.       (</w:t>
      </w:r>
      <w:r>
        <w:rPr>
          <w:rFonts w:cs="Arial" w:ascii="Arial" w:hAnsi="Arial"/>
          <w:i/>
          <w:sz w:val="28"/>
        </w:rPr>
        <w:t>Снегирь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зорной мальчишк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ром армячишк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вору шныряет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охи собирает.       </w:t>
      </w:r>
      <w:r>
        <w:rPr>
          <w:rFonts w:cs="Arial" w:ascii="Arial" w:hAnsi="Arial"/>
          <w:i/>
          <w:sz w:val="28"/>
        </w:rPr>
        <w:t>(Воробей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реди – шильц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зади – вильц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рху – черное суконц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зу – белое  полотенце.   (</w:t>
      </w:r>
      <w:r>
        <w:rPr>
          <w:rFonts w:cs="Arial" w:ascii="Arial" w:hAnsi="Arial"/>
          <w:i/>
          <w:sz w:val="28"/>
        </w:rPr>
        <w:t>Ласточка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ихотворение   С. Михалков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Беглец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за столом сидел и ел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в окно орел влете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ел напротив у стол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кинув два больших крыл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ижу. Дивлюсь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шевелюс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лово вымолвить боюсь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прилетел ко мне за сто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чижик-пыжик, а орел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ядит, свой острый клюв  раскрыл…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ут мой гость заговорил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Я был в горах  почти птенцо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Захвачен  опытным ловцо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н в зоопарк  меня отвез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Я в клетке жил. В неволе рос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 небе только мог мечтать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И разучился я летать…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глец  умолк. И я, как мог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пригрел, ему помог –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кормил и напоил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зоопарк не позвонил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4391025" cy="38195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Style16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Style1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spacing w:before="0" w:after="200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50:00Z</dcterms:created>
  <dc:creator>Сабрина</dc:creator>
  <dc:description/>
  <dc:language>en-US</dc:language>
  <cp:lastModifiedBy>Сабрина</cp:lastModifiedBy>
  <dcterms:modified xsi:type="dcterms:W3CDTF">2011-03-01T15:50:00Z</dcterms:modified>
  <cp:revision>2</cp:revision>
  <dc:subject/>
  <dc:title/>
</cp:coreProperties>
</file>