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комплексного занятия по познавательному разви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утешествие в сказк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тимулировать познавательную активность детей, их инициативу и самостоятельность в познавательной деятельности, побуждать к элементарному словесному творчест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согласовывать в речи существительные с глаголами, обозначающими действия сказочных героев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ать детей вступать в диалог со взрослым, аргументировать своё мн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ть чувственный опыт детей и умение фиксировать полученные впечатления в ре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онационную выразительность речи, речевое внима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и навыки в аппликацион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тремление доводить начатое дело до конц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доброжелательность, чувство сопереживание к тем, кто нуждается в вашей помощ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и поощрять инициативу и самостоятельность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мягких игрушек (собака, кот и кошка, мышь, медведь, заяц, лис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уклы (дед, бабка, внучк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ма в виде ворот и замок с ключ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обия для дидактических игр (машина, елочки, сугробы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ение сказок «Репка», «Снегурушка и лиса», «Маша и медведь», «Кот, петух и лиса», «Заюшкина избушк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ние сказок детьми «Колобок», «Теремок», «Репк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ы по прочитанным сказка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 к прочитанным сказк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изация отрывков прочитанных сказок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инение сказок подобных сказкам «Колобок», «Теремок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о творческая деятельность по прочитанным сказка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сюжетно-ролевых игр «Испечем пирожки», «Лиса и лисята»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ходят в группу, у дверей их встречает к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, посмотрите, нас здесь ждет пушистый кот. Он нас в сказку повед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оходим в первую зону, где рассажены герои русской народной сказки «Репка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осмотрите внимательно, кто нас здесь встречает? Значит, в какую сказку нас привел котик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онечно, это сказка «Репка». Только мне кажется, что тут беда случилась, все герои перепутались, они забыли, кто за кем в сказке тянет репку, давайте мы им поможем. Вспомните, как начиналась сказка. Кто посадил репку? (</w:t>
      </w:r>
      <w:r>
        <w:rPr>
          <w:rFonts w:cs="Times New Roman" w:ascii="Times New Roman" w:hAnsi="Times New Roman"/>
          <w:i/>
          <w:sz w:val="24"/>
          <w:szCs w:val="24"/>
        </w:rPr>
        <w:t>ответы детей – ДЕ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. А потом дед стал тянуть реп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же за дедом? Кто за бабкой? Кто за внучкой? Кто за Жучкой? А за кошкой? </w:t>
      </w:r>
      <w:r>
        <w:rPr>
          <w:rFonts w:cs="Times New Roman" w:ascii="Times New Roman" w:hAnsi="Times New Roman"/>
          <w:i/>
          <w:sz w:val="24"/>
          <w:szCs w:val="24"/>
        </w:rPr>
        <w:t>(дети рассказывают сказку «Репка» и расставляют каждого героя на свое мес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акие вы молодцы, помогли героям сказки, поставили их по местам. Они вас за это благодарят и дарят ключ от страны сказок (</w:t>
      </w:r>
      <w:r>
        <w:rPr>
          <w:rFonts w:cs="Times New Roman" w:ascii="Times New Roman" w:hAnsi="Times New Roman"/>
          <w:i/>
          <w:sz w:val="24"/>
          <w:szCs w:val="24"/>
        </w:rPr>
        <w:t>подарили ключ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, кот мне сейчас сказал, что дорога в эту страну не простая, сейчас мы отправимся в другую  сказку. Закройте глаза и представьте, что мы идем в сказку по волшебной тропинке. Открывайте глазки, и смотрите перед нами тропинка узкая-преузкая. Ступаем друг за другом. А теперь тропинка кончилась, кругом сугро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угробам мы шага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ноги подним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имся мы поро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 снег, хлопок в ладо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стороны, по шв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снега вам и на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одошли к воротам, на них висит замок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а двери висит замок. Ключик мы в него вставляем и замочек открываем (</w:t>
      </w:r>
      <w:r>
        <w:rPr>
          <w:rFonts w:cs="Times New Roman" w:ascii="Times New Roman" w:hAnsi="Times New Roman"/>
          <w:i/>
          <w:sz w:val="24"/>
          <w:szCs w:val="24"/>
        </w:rPr>
        <w:t>открываем замок и ворота, проходим в страну сказок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, посмотрите, какой красивый сказочный лес. Здесь нас ждут герои разных сказок, с которыми вы хорошо знакомы. Здравствуй, медведь. Он спрашивает – в какой сказке вы со мной - медведем встречались? (О</w:t>
      </w:r>
      <w:r>
        <w:rPr>
          <w:rFonts w:cs="Times New Roman" w:ascii="Times New Roman" w:hAnsi="Times New Roman"/>
          <w:i/>
          <w:sz w:val="24"/>
          <w:szCs w:val="24"/>
        </w:rPr>
        <w:t>тветы детей. Открыть иллюстрац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т заяц, – в какой сказке он встречается? (О</w:t>
      </w:r>
      <w:r>
        <w:rPr>
          <w:rFonts w:cs="Times New Roman" w:ascii="Times New Roman" w:hAnsi="Times New Roman"/>
          <w:i/>
          <w:sz w:val="24"/>
          <w:szCs w:val="24"/>
        </w:rPr>
        <w:t>тветы детей. Открыть иллюстрац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лиса, – в какой сказке мы с лисой встречались? (О</w:t>
      </w:r>
      <w:r>
        <w:rPr>
          <w:rFonts w:cs="Times New Roman" w:ascii="Times New Roman" w:hAnsi="Times New Roman"/>
          <w:i/>
          <w:sz w:val="24"/>
          <w:szCs w:val="24"/>
        </w:rPr>
        <w:t>тветы детей. Открыть иллюстрац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Молодцы ребята, много сказок знаете и помните всех герое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давайте мы их пригласим в гости в наш детский са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чем могут они ехать? (</w:t>
      </w:r>
      <w:r>
        <w:rPr>
          <w:rFonts w:cs="Times New Roman" w:ascii="Times New Roman" w:hAnsi="Times New Roman"/>
          <w:i/>
          <w:sz w:val="24"/>
          <w:szCs w:val="24"/>
        </w:rPr>
        <w:t>предложения де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жды медведь, лиса и заяц сели в машину и поехали в гости. Едут они, едут, и вдруг заехали в сугроб. Выехать не могут, сидят и плачут. Ребята может быть кто-нибудь из зверей сможет вытянуть автобус из сугроба? (</w:t>
      </w:r>
      <w:r>
        <w:rPr>
          <w:rFonts w:cs="Times New Roman" w:ascii="Times New Roman" w:hAnsi="Times New Roman"/>
          <w:i/>
          <w:sz w:val="24"/>
          <w:szCs w:val="24"/>
        </w:rPr>
        <w:t>ответы  дете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Взялся медведь за машину тянет – потянет, вытянуть не может (</w:t>
      </w:r>
      <w:r>
        <w:rPr>
          <w:rFonts w:cs="Times New Roman" w:ascii="Times New Roman" w:hAnsi="Times New Roman"/>
          <w:i/>
          <w:sz w:val="24"/>
          <w:szCs w:val="24"/>
        </w:rPr>
        <w:t>дети вместе с воспитателем проговаривают текст</w:t>
      </w:r>
      <w:r>
        <w:rPr>
          <w:rFonts w:cs="Times New Roman" w:ascii="Times New Roman" w:hAnsi="Times New Roman"/>
          <w:sz w:val="24"/>
          <w:szCs w:val="24"/>
        </w:rPr>
        <w:t>).  Может кого-нибудь ещё на помощь позвать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ого? (</w:t>
      </w:r>
      <w:r>
        <w:rPr>
          <w:rFonts w:cs="Times New Roman" w:ascii="Times New Roman" w:hAnsi="Times New Roman"/>
          <w:i/>
          <w:sz w:val="24"/>
          <w:szCs w:val="24"/>
        </w:rPr>
        <w:t>ответы детей - ЛИС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Лиса за медведя, медведь за машину. Тянут – потянут, вытянуть не могут   (</w:t>
      </w:r>
      <w:r>
        <w:rPr>
          <w:rFonts w:cs="Times New Roman" w:ascii="Times New Roman" w:hAnsi="Times New Roman"/>
          <w:i/>
          <w:sz w:val="24"/>
          <w:szCs w:val="24"/>
        </w:rPr>
        <w:t>дети вместе с воспитателем проговаривают текст</w:t>
      </w:r>
      <w:r>
        <w:rPr>
          <w:rFonts w:cs="Times New Roman" w:ascii="Times New Roman" w:hAnsi="Times New Roman"/>
          <w:sz w:val="24"/>
          <w:szCs w:val="24"/>
        </w:rPr>
        <w:t>). Нужно еще кого-нибудь  позвать. Позовем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ого? (</w:t>
      </w:r>
      <w:r>
        <w:rPr>
          <w:rFonts w:cs="Times New Roman" w:ascii="Times New Roman" w:hAnsi="Times New Roman"/>
          <w:i/>
          <w:sz w:val="24"/>
          <w:szCs w:val="24"/>
        </w:rPr>
        <w:t>ответы детей - ЗАЙЦ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Заяц за лису, лиса за медведя,  медведь  за машину. Тянут – потянут, вытянули автобус (</w:t>
      </w:r>
      <w:r>
        <w:rPr>
          <w:rFonts w:cs="Times New Roman" w:ascii="Times New Roman" w:hAnsi="Times New Roman"/>
          <w:i/>
          <w:sz w:val="24"/>
          <w:szCs w:val="24"/>
        </w:rPr>
        <w:t>дети вместе с воспитателем проговаривают текст</w:t>
      </w:r>
      <w:r>
        <w:rPr>
          <w:rFonts w:cs="Times New Roman" w:ascii="Times New Roman" w:hAnsi="Times New Roman"/>
          <w:sz w:val="24"/>
          <w:szCs w:val="24"/>
        </w:rPr>
        <w:t>)  Ребята, как вы думаете, как нужно было сразу вытягивать автобус по одному или всем вместе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равильно, всем вместе, т.е. – дружно. Ой, ребята, посмотрите, колесо-то у машины в сугробе осталось. Что же делать нашим героям? Как дальше ехать? (</w:t>
      </w:r>
      <w:r>
        <w:rPr>
          <w:rFonts w:cs="Times New Roman" w:ascii="Times New Roman" w:hAnsi="Times New Roman"/>
          <w:i/>
          <w:sz w:val="24"/>
          <w:szCs w:val="24"/>
        </w:rPr>
        <w:t>предположения дете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Надо помочь зверюшкам отремонтировать машину. Поможем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Садитесь за столы (</w:t>
      </w:r>
      <w:r>
        <w:rPr>
          <w:rFonts w:cs="Times New Roman" w:ascii="Times New Roman" w:hAnsi="Times New Roman"/>
          <w:i/>
          <w:sz w:val="24"/>
          <w:szCs w:val="24"/>
        </w:rPr>
        <w:t>дети проходят за столы для проведения аппликаци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, посмотрите, что вы видите перед собой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А все ли в порядке с вашими машинами? Может быть, чего–то не хватает? (</w:t>
      </w:r>
      <w:r>
        <w:rPr>
          <w:rFonts w:cs="Times New Roman" w:ascii="Times New Roman" w:hAnsi="Times New Roman"/>
          <w:i/>
          <w:sz w:val="24"/>
          <w:szCs w:val="24"/>
        </w:rPr>
        <w:t>ответы детей - КОЛЁС</w:t>
      </w:r>
      <w:r>
        <w:rPr>
          <w:rFonts w:cs="Times New Roman" w:ascii="Times New Roman" w:hAnsi="Times New Roman"/>
          <w:sz w:val="24"/>
          <w:szCs w:val="24"/>
        </w:rPr>
        <w:t>) А колесо какой формы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осмотрите, у вас на тарелочках лежит круг, приложите его к своей машине. Посмотрите – похож круг на колесо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. Можно еще нарисовать дор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 Ой, какие молодцы! Помогли нашим героям отремонтировать машину и теперь они смогут дальше ехать, а вас они благодарят,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дарят вам угощение</w:t>
      </w:r>
      <w:r>
        <w:rPr>
          <w:rFonts w:cs="Times New Roman" w:ascii="Times New Roman" w:hAnsi="Times New Roman"/>
          <w:sz w:val="24"/>
          <w:szCs w:val="24"/>
        </w:rPr>
        <w:t xml:space="preserve">.  До свидания, зверюшки!!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5:00Z</dcterms:created>
  <dc:creator>dou75</dc:creator>
  <dc:description/>
  <cp:keywords/>
  <dc:language>en-US</dc:language>
  <cp:lastModifiedBy>Campa</cp:lastModifiedBy>
  <cp:lastPrinted>2002-01-01T23:39:00Z</cp:lastPrinted>
  <dcterms:modified xsi:type="dcterms:W3CDTF">2015-03-15T14:42:00Z</dcterms:modified>
  <cp:revision>20</cp:revision>
  <dc:subject/>
  <dc:title/>
</cp:coreProperties>
</file>