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848" w:hanging="0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Воспоминания  участника Великой Отечественной войны </w:t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Будникова Андрея Семеновича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седу провели обучающиеся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У СПО «Рыльский аграрный техникум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жуган Евгений и Смыков Александр.</w:t>
      </w:r>
    </w:p>
    <w:p>
      <w:pPr>
        <w:pStyle w:val="Normal"/>
        <w:ind w:left="-6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о кто в нашем городе не знает его – это не только ветеран войны, почетный гражданин города но и активист. Именно на таких людях, как он, и держится вся патриотическая работа. Андрей Семенович – частый гость нашего учебного заведения и школ города. Благодаря ему и таким как он  мы  помним о далеких сороковых, окрашенных кровью и слезами годах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мыков Александр: </w:t>
      </w:r>
      <w:r>
        <w:rPr>
          <w:sz w:val="28"/>
          <w:szCs w:val="28"/>
        </w:rPr>
        <w:t>Андрей Семенович, расскажите, пожалуйста, о себе.  В   какой семье Вы росли, и где проходило Ваше детство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дрей Семенович</w:t>
      </w:r>
      <w:r>
        <w:rPr>
          <w:sz w:val="28"/>
          <w:szCs w:val="28"/>
        </w:rPr>
        <w:t xml:space="preserve">: Я родился 23 октября в 1923 году в поселке Зеленино Ивановского с/с Рыльского района в крестьянской семье. Мать Раиса Николаевна работала в колхозе дояркой, отец Семен Петрович тоже работал в колхозе.  У нас была большая семья – 7 сыновей и 5 дочерей.  Жили трудно и все много работали. </w:t>
      </w:r>
      <w:r>
        <w:rPr>
          <w:color w:val="000000"/>
          <w:sz w:val="28"/>
          <w:szCs w:val="28"/>
          <w:shd w:fill="FFFFFF" w:val="clear"/>
        </w:rPr>
        <w:t xml:space="preserve"> В судьбе нашей семьи отразилась история нашей Родины. Боли её и печали были нам горем, радости и победы - нашим счастьем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жуган Евгений:</w:t>
      </w:r>
      <w:r>
        <w:rPr>
          <w:sz w:val="28"/>
          <w:szCs w:val="28"/>
        </w:rPr>
        <w:t xml:space="preserve"> Какую профессию Вы получили после окончания школы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дрей Семенович</w:t>
      </w:r>
      <w:r>
        <w:rPr>
          <w:sz w:val="28"/>
          <w:szCs w:val="28"/>
        </w:rPr>
        <w:t xml:space="preserve">: После окончания школы я уехал к крестному отцу в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ок Земельчино (это районный центр в Пензенской области). Здесь я поступил в ремесленное училище и получил свою первую профессию  слесаря-механикка. За отличную учебу меня направили в город Пензу на курсы мастеров, а затем я вернулся в свое училище и работал мастером производственного обучения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ыков Александр: </w:t>
      </w:r>
      <w:r>
        <w:rPr>
          <w:sz w:val="28"/>
          <w:szCs w:val="28"/>
        </w:rPr>
        <w:t>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го Вы работали мастером в этом училище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дрей Семенович:</w:t>
      </w:r>
      <w:r>
        <w:rPr>
          <w:sz w:val="28"/>
          <w:szCs w:val="28"/>
        </w:rPr>
        <w:t xml:space="preserve"> Работать пришлось недолго. В ноябре 1943 года меня призвали в армию. В учебном полку, который располагался вблизи Пензы, я получил звание младшего сержант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жуган Евгений:</w:t>
      </w:r>
      <w:r>
        <w:rPr>
          <w:sz w:val="28"/>
          <w:szCs w:val="28"/>
        </w:rPr>
        <w:t xml:space="preserve"> Андрей Семенович, расскажите, как вы попали на фронт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дрей Семенович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зу после «учебки» нас направили на фронт.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пал в дивизию, которая участвовала в боях на Курском направлении и была сформирована специально для усиления линии фронта. Войну начал в звании командира отделения истребителей танков. Несмотря на молодость и неопытность, мы понимали, что перед нами стоит очень ответственная задача, что это очень важный рубеж обороны. До немцев около километра. Но мы уже стреляем,  танки подкидывает на перекопанной снарядами и авиабомбами земле, в командирской панораме - то земля, то небо. Выстрел, второй, третий, нам в тон отвечает немецкая артиллерия. Перед нами важная задача - отбить врага. За нами бежит пехота и на броне - 6-5 автоматчиков. И вот значимый рубеж - добрались до первой линии окопов. Врагов утюжили  гусеницами, а наши солдаты действовали гранатами и штыками. Под прикрытием железнодорожной насыпи рассредатачивали танки. Здесь новый рубеж обороны. Итог боя: два танка подорвались на минах, один сгорел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даже не мог представить, сколько длился бой, мне тогда казалось, что прошло одно мгновение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ыков Александр: </w:t>
      </w:r>
      <w:r>
        <w:rPr>
          <w:i/>
          <w:sz w:val="28"/>
          <w:szCs w:val="28"/>
        </w:rPr>
        <w:t xml:space="preserve"> </w:t>
      </w:r>
      <w:r>
        <w:rPr>
          <w:rStyle w:val="StrongEmphasis"/>
          <w:b w:val="false"/>
          <w:color w:val="050404"/>
          <w:sz w:val="28"/>
          <w:szCs w:val="28"/>
        </w:rPr>
        <w:t>Расскажи о самом запоминающемся событии войны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дрей Семенович:</w:t>
      </w:r>
      <w:r>
        <w:rPr>
          <w:sz w:val="28"/>
          <w:szCs w:val="28"/>
        </w:rPr>
        <w:t xml:space="preserve">  Вот один из эпизодов.   Готовилась оборона   для отражения танковых атак фашистов. Мы заняли заранее подготовленные позиции, прикрытые системой минных и противотанковых заграждений. Наш опорный пункт имел на вооружении 4 противотанковых пушки, несколько миномётов, противотанковые ружья, отделения сапёров и автоматчиков. Несколько опорных пунктов составляли противотанковый район стрелкового полка.  В ожесточенные бои вступили войска Центрального и Воронежского фронтов. Наш Юго-Западный фронт начал отражать ожесточенные атаки противника. В районе Волчанска перешел в наступление 3-й танковый корпус СС. Ранним утром, наш опорный пункт, встретил огнём несколько десятков фашистских танков и пехоту.   Бой длился долго. Наша батарея подбила и сожгла 8 вражеских танков и в их числе два «Тигра». Севернее нашего опорного пункта немцы вклинились в нашу оборону, но к вечеру были отброшены контратакой танкистов 5-й армии. В этом бою три из 4-х пушек были разбиты танковыми снарядами, а многие товарищи полегли на этом рубеже обороны. Впереди было еще много боёв.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01" w:before="0" w:after="0"/>
        <w:ind w:left="-684" w:hanging="0"/>
        <w:rPr/>
      </w:pPr>
      <w:r>
        <w:rPr>
          <w:color w:val="050404"/>
          <w:sz w:val="28"/>
          <w:szCs w:val="28"/>
        </w:rPr>
        <w:t>В войне запомнилось все. Все бои, все сражения были значительными. Значимыми были люди, помогавшие солдатам. Значимо было всё, начиная от самих людей, до общего духа, позволившего победить.</w:t>
      </w:r>
    </w:p>
    <w:p>
      <w:pPr>
        <w:pStyle w:val="C1"/>
        <w:spacing w:lineRule="atLeast" w:line="301" w:before="0" w:after="0"/>
        <w:ind w:left="-708" w:hanging="0"/>
        <w:rPr>
          <w:rFonts w:ascii="Arial" w:hAnsi="Arial" w:cs="Arial"/>
          <w:color w:val="444444"/>
          <w:sz w:val="28"/>
          <w:szCs w:val="28"/>
        </w:rPr>
      </w:pPr>
      <w:r>
        <w:rPr>
          <w:b/>
          <w:sz w:val="28"/>
          <w:szCs w:val="28"/>
        </w:rPr>
        <w:t>Джуган Евгений:</w:t>
      </w:r>
      <w:r>
        <w:rPr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А какой момент для Вас был самым страшным и запоминающим?</w:t>
      </w:r>
    </w:p>
    <w:p>
      <w:pPr>
        <w:pStyle w:val="Normal"/>
        <w:ind w:left="-684" w:hanging="0"/>
        <w:rPr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Андрей Семенович</w:t>
      </w:r>
      <w:r>
        <w:rPr>
          <w:rStyle w:val="C3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 войне запомнилось все. Все бои, все сражения были значимыми. Значимыми были люди, помогавшие солдатам. Значимо было всё, начиная от самих людей, до общего духа, позволившего победить.</w:t>
      </w:r>
      <w:r>
        <w:rPr>
          <w:rStyle w:val="C3"/>
          <w:i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Каждый день был трудным, но я старалась не думать о плохом, ведь только думы о семье, о Родине помогли одержать эту победу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мыков Александр: </w:t>
      </w:r>
      <w:r>
        <w:rPr>
          <w:sz w:val="28"/>
          <w:szCs w:val="28"/>
        </w:rPr>
        <w:t>Расскажите, какой путь Вам пришлось пройти с нашими войсками.</w:t>
      </w:r>
    </w:p>
    <w:p>
      <w:pPr>
        <w:pStyle w:val="Normal"/>
        <w:ind w:left="-72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b/>
          <w:sz w:val="28"/>
          <w:szCs w:val="28"/>
        </w:rPr>
        <w:t>Андрей Семенович:</w:t>
      </w:r>
      <w:r>
        <w:rPr>
          <w:sz w:val="28"/>
          <w:szCs w:val="28"/>
        </w:rPr>
        <w:t xml:space="preserve"> Воевали под Курском, Псковом, Новгородом, Киевом. Война – это не подвиг, а тяжелая работа, которая требовала от нас огромной выдержки, здоровья, силы воли. Казалось, что человеческие силы уже иссякли, но волей духа снова поднимались и шли в бой. Каждый из нас понимал, что если не я убью врага, то он убьет меня и возможно моих близких и родных людей.</w:t>
      </w:r>
      <w:r>
        <w:rPr>
          <w:rStyle w:val="C0"/>
          <w:color w:val="000000"/>
          <w:sz w:val="28"/>
          <w:szCs w:val="28"/>
        </w:rPr>
        <w:t xml:space="preserve"> Для меня страшные цифры потерь в войне – лишь цифры,  скупые кадры старого кино. Лишь тот человек, кто был там, вокруг которого горели танки, на глазах у которого гибли товарищи, мог понять всю мощь, ужас и величие этой войны.</w:t>
      </w:r>
      <w:r>
        <w:rPr>
          <w:rStyle w:val="C0"/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Style w:val="Appleconvertedspace"/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</w:rPr>
        <w:t>Когда от разрывов снарядов горела земля, чернело небо, воины советской армии, презирая смерть, храбро сражались за Родину, отстаивая каждый сантиметр земли. Даже страшно вспомнить, что мы все  пережили. По сравнению с немцами мы были плохо вооружены, некоторые солдаты шли в бои голыми руками, если рядом кто-то погибал, они брали его оружие и шли на врага. Они мстили за товарищей, и это придавало им сил.</w:t>
      </w:r>
    </w:p>
    <w:p>
      <w:pPr>
        <w:pStyle w:val="Normal"/>
        <w:ind w:left="-72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b/>
          <w:sz w:val="28"/>
          <w:szCs w:val="28"/>
        </w:rPr>
        <w:t>Джуган Евгений: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ндрей Семенович, а как на войне обстояло дело с бытовыми проблемами, скажем, часто ли была возможность привести себя в порядок, элементарно помыться, или поспать?</w:t>
      </w:r>
    </w:p>
    <w:p>
      <w:pPr>
        <w:pStyle w:val="Normal"/>
        <w:shd w:fill="FFFFFF" w:val="clear"/>
        <w:spacing w:lineRule="atLeast" w:line="335" w:before="0" w:after="335"/>
        <w:ind w:left="-684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дрей Семенович: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о сном дело обстояло просто. Кто, где нашел себе место, тот, там и спал. А вот с мытьем, все было на  много хуже. Бывало так, что мылись раз в месяц, хотя иногда устраивали самодельные бани. Нагреют воду, дадут тебе ведро с водой, а ты уж как хочешь, распределяй его. </w:t>
      </w:r>
      <w:r>
        <w:rPr>
          <w:b/>
          <w:sz w:val="28"/>
          <w:szCs w:val="28"/>
        </w:rPr>
        <w:t xml:space="preserve">Смыков Александр: </w:t>
      </w:r>
      <w:r>
        <w:rPr>
          <w:color w:val="000000"/>
          <w:sz w:val="28"/>
          <w:szCs w:val="28"/>
        </w:rPr>
        <w:t xml:space="preserve">Да, невесело, но давайте вернемся к событиям Великой Отечественной войны. Где Вы закончили свой боевой путь? Были ли у вас ранения?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Андрей Семенович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Мне повезло – я  получил всего лишь легкое ранение  в ногу и в голову. Около нашего расчета разорвался снаряд, и осколок распорол ногу чуть выше лодыжки. Рана пустяковая, но сапог надеть было нельзя. А вот дальше… Помню только какую-то вспышку – и сразу пробел в сознании. Очнулся: лежу на земле, присыпанный песком, головой, видимо, врезался в рядом стоящую березу. Кто-то у меня хотел взять автомат, помочь подняться, а руки онемели, никак пальцы разжать не мог. Мне, конечно, помогли, и я смог продолжить путь. Лечился там же на линии фронта в передвижном санбате  и снова служил в свом же полку. Наша часть продвигалась в сторону Кининсберга. Именно в этом городе меня застала долгожданная победа. Боевых наград не имею, но со своими однополчанами мы прошли бок о бок всю войну, не прятались за спины, и многих потеряли в боях. Особенно тяжело было видеть смерть в первые дни службы.           </w:t>
      </w:r>
      <w:r>
        <w:rPr>
          <w:b/>
          <w:sz w:val="28"/>
          <w:szCs w:val="28"/>
        </w:rPr>
        <w:t xml:space="preserve"> Джуган Евгений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Немногие дошли до Берлина, но слава погибших, их имена живут в наших сердцах. В Великую Отечественную Войну люди показали, на что способен российский народ и какая великая и могущественная наша страна. А после войны Вы сразу вернулись домой?        </w:t>
      </w:r>
      <w:r>
        <w:rPr>
          <w:b/>
          <w:color w:val="000000"/>
          <w:sz w:val="28"/>
          <w:szCs w:val="28"/>
        </w:rPr>
        <w:t>Андрей Семенович</w:t>
      </w:r>
      <w:r>
        <w:rPr>
          <w:b/>
          <w:i/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  <w:t xml:space="preserve">Нет, домой вернулся не сразу. После войны пять лучших командиров отделений из нашей части отправили в Горьковское зенитное училище. Я уже благополучно сдал экзамены и собеседование, но тут пришло известие о том, что тяжело заболела мама. Я вынужден был вернуться в часть для демобилизации, но нашу часть к тому времени уже расформировали. После демобилизации я вернулся в родное село к больной маме. На этом и закончилась моя военная карьера.                                    </w:t>
      </w:r>
      <w:r>
        <w:rPr>
          <w:b/>
          <w:sz w:val="28"/>
          <w:szCs w:val="28"/>
        </w:rPr>
        <w:t xml:space="preserve">Смыков Александр: </w:t>
      </w:r>
      <w:r>
        <w:rPr>
          <w:rStyle w:val="StrongEmphasis"/>
          <w:b w:val="false"/>
          <w:color w:val="000000"/>
          <w:sz w:val="28"/>
          <w:szCs w:val="28"/>
        </w:rPr>
        <w:t xml:space="preserve">Что помогло выстоять в этом страшном испытании?      </w:t>
      </w:r>
      <w:r>
        <w:rPr>
          <w:b/>
          <w:color w:val="000000"/>
          <w:sz w:val="28"/>
          <w:szCs w:val="28"/>
        </w:rPr>
        <w:t>Андрей Семенович</w:t>
      </w:r>
      <w:r>
        <w:rPr>
          <w:color w:val="000000"/>
          <w:sz w:val="28"/>
          <w:szCs w:val="28"/>
        </w:rPr>
        <w:t xml:space="preserve">: Семья. От семьи приходили тёплые строки, согревающие душу. Они давали силу. Мысль о том, что после войны вернусь на Родину, внушала: надо выстоять до конца.                                             </w:t>
      </w:r>
      <w:r>
        <w:rPr>
          <w:b/>
          <w:sz w:val="28"/>
          <w:szCs w:val="28"/>
        </w:rPr>
        <w:t>Джуган Евгений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Какую награду считаете самой дорогой?</w:t>
      </w:r>
    </w:p>
    <w:p>
      <w:pPr>
        <w:pStyle w:val="Style15"/>
        <w:shd w:fill="FFFFFF" w:val="clear"/>
        <w:spacing w:lineRule="atLeast" w:line="301" w:before="0" w:after="0"/>
        <w:ind w:left="-627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дрей Семенович</w:t>
      </w:r>
      <w:r>
        <w:rPr>
          <w:color w:val="000000"/>
          <w:sz w:val="28"/>
          <w:szCs w:val="28"/>
        </w:rPr>
        <w:t>: Никакую материальную вещь нельзя сравнить с духовностью. Самая большая награда для меня  признание моих детей, внуков, земляков. Вера в то, что люди помнят о Великой Отечественной войне.</w:t>
      </w:r>
    </w:p>
    <w:p>
      <w:pPr>
        <w:pStyle w:val="Normal"/>
        <w:ind w:left="-627" w:firstLine="62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шло уже 70 лет со дня Победы, но горесть и скорбь ушедших лет забыть невозможно. Так мало осталось людей, которые выстояли, не сломались, которые шли до конца и разгромили фашистов.</w:t>
      </w:r>
    </w:p>
    <w:p>
      <w:pPr>
        <w:pStyle w:val="Normal"/>
        <w:ind w:left="-627" w:firstLine="62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это строки из моего стихотворения: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м в этот мир мы прекрасный приходим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 радости жить, любить, созидать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что же с нами порой происходит</w:t>
        <w:br/>
        <w:t xml:space="preserve">         Почему людей должны убивать.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Неужели нам места мало под небом,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И под солнышком ясным разве мало тепла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стречали б друг друга мы солью и хлебом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И в мире, согласье планета жила.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от засвистели стальные бураны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 по команде стали в ружье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млю нашу ворвались тираны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ечество мы защищали свое.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усть годы летят, ничего не забыто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Сердечную боль не могу я унять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Я вижу во сне тех кто мною убиты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И камень с души не могу никак снять.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рное кары небесной достоин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детский меня преследует плач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только тогда сознаю, что я воин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 убийца и не палач.</w:t>
      </w:r>
    </w:p>
    <w:p>
      <w:pPr>
        <w:pStyle w:val="Normal"/>
        <w:ind w:left="-627" w:firstLine="6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Смыков Александр: </w:t>
      </w:r>
      <w:r>
        <w:rPr>
          <w:color w:val="000000"/>
          <w:sz w:val="28"/>
          <w:szCs w:val="28"/>
        </w:rPr>
        <w:t>Как же сложилась Ваша послевоенная жизнь?</w:t>
      </w:r>
    </w:p>
    <w:p>
      <w:pPr>
        <w:pStyle w:val="Normal"/>
        <w:ind w:left="-720" w:hanging="0"/>
        <w:jc w:val="both"/>
        <w:rPr/>
      </w:pPr>
      <w:r>
        <w:rPr>
          <w:b/>
          <w:color w:val="000000"/>
          <w:sz w:val="28"/>
          <w:szCs w:val="28"/>
        </w:rPr>
        <w:t>Андрей Семенович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до было где-то работать. На войну я ушел из ремесленного училища, где работал мастером производственного обучения, и мне хотелось продолжить свою педагогическую деятельность. В Рыльском профтехучилище вакантных мест не было и мне предложили работу в ФЗУ при Рыльском сахзаводе. В 50-е на заводе велись активные строительные работы. Руководил стройкой Вульф. Я со своими учениками тоже принимал участие в стройке. 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Джуган Евгений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ы все же нашли себе работу по душе, как и хотели. Я знаю что, на пенсию Вы ушли уже в должности заместителя директора по учебной части. Расскажите о своем педагогическом пути.</w:t>
      </w:r>
    </w:p>
    <w:p>
      <w:pPr>
        <w:pStyle w:val="Normal"/>
        <w:ind w:left="-720" w:hanging="0"/>
        <w:jc w:val="both"/>
        <w:rPr/>
      </w:pPr>
      <w:r>
        <w:rPr>
          <w:b/>
          <w:color w:val="000000"/>
          <w:sz w:val="28"/>
          <w:szCs w:val="28"/>
        </w:rPr>
        <w:t>Андрей Семенович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же через год работы в ФЗУ, освободилось место мастера производственного обучения в Рыльском профессиональном училище. Работая в училище, заочно окончил в 1957 году Люблинский техникум главного управления трудовых резервов при Совете Министров СССР по специальности «Ремонт промышленного оборудования».                    А в 1959 году меня направили на пять месяцев для переподготовки в центральный институт усовершенствования и переподготовки кадров училищ механизации сельского хозяйства. И в этом же году я поступил в Воронежский  сельскохозяйственный институт на отделение «Механизация сельского хозяйства».  В это время пока я учился в институте, меня уже перевели на должность преподавателя спецпредмета «Тракторы и автомобили».  В силу производственной необходимости учеба в институте затянулась на 9 лет.  В 1968 году я наконец-то получил высшее образование и профессию инженер-механик. Работа с детьми мне очень нравилась, мы  всегда находили общий язык и общие темы для разговора. Дети тогда к учебе относились серьезно и умели хорошо работать. Я возил большую группу студентов в 60 человек на целину. Это была очень значимая и ответственная работа. 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Смыков Александр: </w:t>
      </w:r>
      <w:r>
        <w:rPr>
          <w:color w:val="000000"/>
          <w:sz w:val="28"/>
          <w:szCs w:val="28"/>
        </w:rPr>
        <w:t>Андрей Семенович, за такой долгий срок педагогической работы, Вы наверняка имели поощрения. Какие из них для Вас особенно значимы?</w:t>
      </w:r>
    </w:p>
    <w:p>
      <w:pPr>
        <w:pStyle w:val="Normal"/>
        <w:ind w:left="-72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дрей Семенович:</w:t>
      </w:r>
      <w:r>
        <w:rPr>
          <w:color w:val="000000"/>
          <w:sz w:val="28"/>
          <w:szCs w:val="28"/>
        </w:rPr>
        <w:t xml:space="preserve"> В 1965 году меня впервые наградили медалью «За доблестный труд». Затем я получил еще одну медаль «За доблестный труд». Но главной наградой считаю звание «Отличник профтехобразования СССР», которое я получил в 1975 году. За год до пенсии в 1983 году меня наградили медалью «Ветеран труда». </w:t>
      </w:r>
      <w:r>
        <w:rPr>
          <w:rFonts w:cs="Arial" w:ascii="Arial" w:hAnsi="Arial"/>
          <w:color w:val="4E4E4E"/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-720" w:hanging="0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2014 году Будникову Андрею Семеновичу исполнилось 91 год. В этом интервью он рассказал лишь небольшую частичку своей интересной жизни, о которой можно писать еще неоднократно. Сам Андрей Семенович ждет юбилея Великой Отечественной войны, его часто приглашают на различные мероприятия, сегодня посещать их становиться труднее, возраст дает о себе знать. Но Андрей Семенович держится бодрячком, ведь он герой, герой нашего времени, который, несмотря на нелегкую жизнь, сумел сохранить в своих глазах доброту и искренность.</w:t>
      </w:r>
    </w:p>
    <w:sectPr>
      <w:type w:val="nextPage"/>
      <w:pgSz w:w="11906" w:h="16838"/>
      <w:pgMar w:left="24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4:41:00Z</dcterms:created>
  <dc:creator>админ</dc:creator>
  <dc:description/>
  <cp:keywords/>
  <dc:language>en-US</dc:language>
  <cp:lastModifiedBy>Tagir</cp:lastModifiedBy>
  <dcterms:modified xsi:type="dcterms:W3CDTF">2015-03-15T05:59:00Z</dcterms:modified>
  <cp:revision>9</cp:revision>
  <dc:subject/>
  <dc:title>Интервью преподавателя истории ПУ- 24 Алфимова Алексея Алексеевича с участником Великой Отечественной войны 1941-1945 года</dc:title>
</cp:coreProperties>
</file>