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ЕРСТВО ОБРАЗОВАНИЯ РЕСПУБЛИКИ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МР ЕРМЕКЕЕ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КУ ООШ С. Старотурае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ind w:right="28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0"/>
        <w:ind w:right="28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 - варень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минация «Окружающий мир»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пкулова Лилия Ришатов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учающаяся 4 клас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КУ ООШ с. Старотураево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36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даганиева Лариса Рамизовна</w:t>
      </w:r>
    </w:p>
    <w:p>
      <w:pPr>
        <w:pStyle w:val="Normal"/>
        <w:spacing w:lineRule="auto" w:line="36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У ООШ с.Старотураево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left="4678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аротураево</w:t>
      </w:r>
    </w:p>
    <w:p>
      <w:pPr>
        <w:pStyle w:val="2"/>
        <w:spacing w:lineRule="auto" w:line="360"/>
        <w:ind w:left="0" w:hanging="0"/>
        <w:jc w:val="center"/>
        <w:rPr/>
      </w:pPr>
      <w:r>
        <w:rPr>
          <w:szCs w:val="28"/>
        </w:rPr>
        <w:t>201</w:t>
      </w:r>
      <w:r>
        <w:rPr>
          <w:szCs w:val="28"/>
          <w:lang w:val="ru-RU"/>
        </w:rPr>
        <w:t>5г.</w:t>
      </w:r>
    </w:p>
    <w:p>
      <w:pPr>
        <w:pStyle w:val="2"/>
        <w:spacing w:lineRule="auto" w:line="360"/>
        <w:ind w:lef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85977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История варень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бор сосновых шишек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Практическ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ультаты исследов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 Целебные  свойства  и применение  сосновых   шишек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Противопоказ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085977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bookmarkStart w:id="0" w:name="__RefHeading___Toc408597747"/>
      <w:bookmarkEnd w:id="0"/>
      <w:r>
        <w:rPr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right"/>
        <w:rPr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right"/>
        <w:rPr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братиком насмотрелись мультиков про Машу и Медведя и попросили маму дать нам попробовать варенье из шишек. Она о таком не слышала ни разу и убеждала нас, что такого варения не существует, и если и сварить, то будет невкусно. Даже дала нам попробовать на вкус шишку. Мы, конечно, расстроились, но между собой в игре, периодически варили это чудо-варень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летом мы с бабушкой ездили  по путёвке в санаторий. Вот там-то мы впервые и попробовали варенье из сосновых шишек. Так и называется - шишечное варение! На вкус - карамель или мёд с запахом и привкусом еловых иголок. Мы с бабушкой были очень удивлены! Чудо-варенье существует! Да ещё такое вкусное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работы обусловлена тем, что мы, живя в Башкирии, мало, что знаем о существовании и пользе шишечного варень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выяснить полезные свойства варенья из сосновых шиш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едстоит реш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знать об истории появления варенья.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Выяснить, пользу или вред приносит употребление шишечного варенья.</w:t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ассмотреть области применения варенья из сосновых шишек.</w:t>
      </w:r>
    </w:p>
    <w:p>
      <w:pPr>
        <w:pStyle w:val="Style14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Провести практическое исслед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зу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литературных источников, материало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ирование одноклассников и взросл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ассортимента варенья в торговой сети г. Октябрьс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,  систематизация и обобщение получен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аренье из сосновых ши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изучение свойств варенья из сосновых шиш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аренье их сосновых  шишек - целебное и полез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изна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состоит в том, что необходимо определить свойства варенья из сосновых шиш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 исследования</w:t>
      </w:r>
      <w:r>
        <w:rPr>
          <w:rFonts w:cs="Times New Roman" w:ascii="Times New Roman" w:hAnsi="Times New Roman"/>
          <w:sz w:val="28"/>
          <w:szCs w:val="28"/>
        </w:rPr>
        <w:t>. Результаты моего исследования могут быть полезны любителям варенья, особенного шишечного. Моя работа поможет узнать целебные свойства этого чуда – варенья, а так же противопоказания. Из моего исследования можно узнать, как сварить варенье, мед и сироп из сосновых ши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. В ходе своего исследования я подтвердила свою гипотезу:  варенье их сосновых шишек - целебное и полезное. Настоящим открытием для меня было то, что в нём содержится столько витаминов и питательных веществ. </w:t>
      </w:r>
    </w:p>
    <w:p>
      <w:pPr>
        <w:pStyle w:val="Style14"/>
        <w:widowControl w:val="false"/>
        <w:tabs>
          <w:tab w:val="clear" w:pos="708"/>
          <w:tab w:val="left" w:pos="391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  <w:bookmarkStart w:id="1" w:name="__RefHeading___Toc408597748"/>
      <w:bookmarkStart w:id="2" w:name="__RefHeading___Toc408597748"/>
    </w:p>
    <w:p>
      <w:pPr>
        <w:pStyle w:val="Heading1"/>
        <w:rPr/>
      </w:pPr>
      <w:r>
        <w:rPr/>
        <w:t xml:space="preserve">1. </w:t>
      </w:r>
      <w:r>
        <w:rPr>
          <w:szCs w:val="28"/>
        </w:rPr>
        <w:t>История варенья</w:t>
      </w:r>
      <w:bookmarkEnd w:id="2"/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арение» - древнерусский термин, обозначающий варёное лакомство. В конце XVIII-начале XIX в. слово варенье часто заменяли словом кандирова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ой кулинарной терминологии, словом варенье принято обозначать исключительно русские национальные виды канд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ных странах варенье имеет разные имена: во Франции — конфитюр, в Англии — джем, на ближнем востоке — смоква, в Средней Азии — к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 варенье появилось в XIV веке, а на Востоке его история насчитывает тысячелетия. Полагают, что его непосредственный предок – рахат-лукум, который с библейских времен варили из меда, крахмала, фруктов и розовой воды. Европейский вариант получился не столь сладким, зато более фруктовым.</w:t>
      </w:r>
    </w:p>
    <w:p>
      <w:pPr>
        <w:pStyle w:val="Heading1"/>
        <w:rPr>
          <w:color w:val="FF0000"/>
        </w:rPr>
      </w:pPr>
      <w:bookmarkStart w:id="3" w:name="__RefHeading___Toc408597749"/>
      <w:r>
        <w:rPr/>
        <w:t>2. Сбор сосновых шишек</w:t>
      </w:r>
      <w:bookmarkEnd w:id="3"/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ющие среди трескучих морозов сосны удивляли наших предков: если этим деревьям не страшны даже зимние морозы, насколько же они сильны?! Потому верили на Руси в целительную силу сосны безгранично. Верят в неё и до сих пор!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ам воздух  соснового  бора способен оказывать живительное,  лечебное  действие. А всё благодаря наличию фитонцидов, которые подавляют рост и развитие бактерий. Этим же объясняются целебные  свойства   варенья   из   сосновых   шишек, о котором пойдет речь в моём исследов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укрепить свое здоровье, мало просто гулять по  сосновому  лесу. Это дерево предлагает нам воспользоваться её дарами в виде почек, хвои, живицы и  сосновых   шишек. Они наделены целебными  свойствами, о которых известно с давних времен, и с успехом используются в народной медицине. Широкое применение сосна нашла в производстве эфирных масел и парфюмерии.</w:t>
      </w:r>
      <w:r>
        <w:rPr>
          <w:rStyle w:val="4"/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Style w:val="Fn"/>
          <w:rFonts w:cs="Times New Roman" w:ascii="Times New Roman" w:hAnsi="Times New Roman"/>
          <w:sz w:val="28"/>
          <w:szCs w:val="28"/>
        </w:rPr>
        <w:t>Варенье из шишек сосны</w:t>
      </w:r>
      <w:r>
        <w:rPr>
          <w:rFonts w:cs="Times New Roman" w:ascii="Times New Roman" w:hAnsi="Times New Roman"/>
          <w:sz w:val="28"/>
          <w:szCs w:val="28"/>
        </w:rPr>
        <w:t xml:space="preserve"> сварить просто, гораздо тяжелее в наше время найти чистый лес, где можно этих шишек нарвать. Собирайте подальше от дорог и промышленных объектов, в нашей стране такие участки еще не перевелись. 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 варенье   из   сосновых   шишек  было не только вкусным, но действительно полезным, необходимо знать всего несколько советов правильного сб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 варенья  не подойдут старые, одеревенелые  шишки. Поэтому важно не упустить момент зарождения «новой жизни».  Шишки  собираются только молодые и зеленые, то есть те, которые легко можно проткнуть даже ногтем. Они хорошо выделяются на общем фоне дерева, поэтому со сбором сырья проблем возникнуть не должно. Размер  шишек  может меняться от 1 до 3-4 см в длину.  Поскольку климатические условия на всей территории России разные, да и время прихода весны тоже играет роль, то время сбора сырья может проходить как в апреле-мае, так и в ию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сборе  шишек  обратите внимание, как на них, так и на само дерево. Оно может быть поражено насекомыми, а поэтому, лучше  шишки  с него не собирать и поискать лекарственное сырье в другом мес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4" w:name="__RefHeading___Toc408597750"/>
      <w:bookmarkEnd w:id="4"/>
      <w:r>
        <w:rPr/>
        <w:t>3. Практическая ча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исследование состоит из 2-х частей. Первая часть включает в себя изучение ассортимента варенья в магазинах г.Октябрьска и перепись ассортимента варенья. Вместе с мамой я посетила супермаркет «Апельсин»,  «Магнит», магазины «Гузель», «Гульчатай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яснила следующее: ассортимент варенья в 4-х магазинах г. Октябрьска  представлен крайне слабо.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в супермаркете «Магнит» варенье представлено разнообразнее, чем в других небольших магазинах. В «Гюзель» продаю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ервированные клубника, манго и ананас;  конфитюр - вишнёвый, абрикосовый, клубничный, варенье абрикосовое, клубничное и вишнёвое.  В других магазинах продаются в основном джемы и повидло (абрикос, персик, вишня и крыжовник). Что касается варенья из сосновых шишек, к сожалению ни в одном из магазинов, которые мы посетили с мамой, не обнаружи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часть - социологический опрос одноклассников  и родственников. Анкета содержит для всех 5 во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варенье ты считаешь самым полезным? (Приложение 1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о ли в вашей семье употребляют варенье? (Приложение 2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варенье ты бы хотел(а) попробовать? (Приложение 3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овал(а) ли ты варенье из сосновых шишек? (Приложение 4)</w:t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варенье твоё любимое? (Приложение 5)</w:t>
        <w:tab/>
      </w:r>
    </w:p>
    <w:p>
      <w:pPr>
        <w:pStyle w:val="Normal"/>
        <w:widowControl w:val="false"/>
        <w:tabs>
          <w:tab w:val="clear" w:pos="708"/>
          <w:tab w:val="left" w:pos="618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опрошено 19 школьников и 6 взрослых.</w:t>
      </w:r>
    </w:p>
    <w:p>
      <w:pPr>
        <w:pStyle w:val="Heading1"/>
        <w:rPr/>
      </w:pPr>
      <w:bookmarkStart w:id="5" w:name="__RefHeading___Toc408597751"/>
      <w:bookmarkEnd w:id="5"/>
      <w:r>
        <w:rPr/>
        <w:t>Результаты исслед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ти считают, что самое полезное варенье – малиновое, его выбрали 19 школьников, а у взрослых: 2 человека – шишечное, по 1 человеку -  облепиховое, малиновое, смородиновое и клюквенное. Я думаю, что ребята не случайно выбрали малиновое варенье, наверняка, при простуде родители лечили их  этим варень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о варенье употребляют в семьях лишь у половины опрошенных одноклассников, другая половина крайне редко употребляет вар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часто употребляют варенье: из 6 человек – 5 очень часто едят варень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вая вопрос «Какое варенье ты бы хотел(а) попробовать?», я хотела узнать о желаниях опрашиваемых. Ребята в основном хотят попробовать, к моему удивлению, малиновое варенье – 6 человек, вишнёвое варенье – 4 человека, шишечное – 4 человека, а у взрослых желания разные: 2 человека – шишечное, по 1 человеку из земляники, киви, крыжовника, лепестков роз. Я думаю, что некоторые желания ребят можно осуществить, т.к. малиновое и вишнёвое варенье продаётся в наших магазин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я и ожидала на этот вопрос большая часть опрашиваемых сказала - нет. Лишь 11 человек сказало - да. (Взрослые – 5 человек, дети – 6 человек). А вот 20 человек такое чудо-варенье и не пробова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большинства детей оказалось любимое варенье клубничное – 8 человек, малиновое – 7 человек, вишнёвое – 5 человек, у взрослых мнения разделились поровну, любимое варенье малиновое, клубничное, шишечное. Это говорит о том, что все опрашиваемые, которые живут в нашем селе Старотураево, в своей жизни пробовали не очень много видов варенья, и в результате - среди любимых варений они называли самые известные, чаще всего употребляемы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огласно этому исследованию, я увидела, что всё-таки самые известные виды варений - малиновое, черничное, вишнёвое и смородиновое. Первые два оказались популярными, наверное, потому что смородина растёт у нас в Башкирии, а малиновое варенье наиболее распространённое у нас  и часто используется при лечении от простуды.  К сожалению, шишечное варенье не является наиболее известным вареньем среди опрошенных взрослых и детей, и никто из опрошенных моих одноклассников ни разу не пробовали его. Я решила поделиться с одноклассниками и взрослыми информацией о варенье из сосновых шишек, рассказать им о пользе этого ценного лакомства.</w:t>
      </w:r>
    </w:p>
    <w:p>
      <w:pPr>
        <w:pStyle w:val="Heading1"/>
        <w:rPr/>
      </w:pPr>
      <w:bookmarkStart w:id="6" w:name="__RefHeading___Toc408597752"/>
      <w:r>
        <w:rPr/>
        <w:t>4.  Целебные  свойства  и применение  сосновых   шишек.</w:t>
      </w:r>
      <w:bookmarkEnd w:id="6"/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аренье не только само по себе оригинальное, но и обладает ярко выраженными бактерицидными и целебными свойствами. Это не просто варенье – это целая аптека — настоящее лекарство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издавна использовали при простудах, бронхитах, кашле, ангине, гриппе и даже туберкулёзе лёгких. Особенно хорошо такое средство для детей. Хорошо укрепляет десны. В сосновых шишках содержатся фитонциды, эфирные масла, терпингидрат, которые способствуют выздоровлению при заболеваниях бронхов и легких, мочевыводящих путей, суставов, а американцы обнаружили особый вид танинов, который эффективен при постинсультном состоянии.</w:t>
        <w:br/>
        <w:t xml:space="preserve">  Рецептов  варенья  и меда  из   сосновых   шишек  существует несколько, но все они обладают целебными  свойствами.   Сосновые   шишки  считаются эффективным средством от кашля, поэтому вкусное, сладкое, целебное  варенье  из  шишек с удовольствием будут принимать даже дети. Они обладают не только отхаркивающим, но и потогонным, иммуномодулирующим  свойством. На их основе делают отвары и настойки для употребления внутрь и наружных растираний и компрес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ишки содержат много полезных веществ, в том числе: эфирные масла, смолы, дубильные вещества, панипикрин, аскорбиновую кислоту и другие. Это помогает использовать их при лечении подагры, ревматизма, простудных заболеваний и ряда друг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 лечебные  сласти помогают не только при заболеваниях органов дыхания, но и используются как средства для укрепления иммунитета и оздоровления организма в цел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варенье при болях в горле, кашле, первых признаках простуды, как вспомогательное средство для лечения астмы.  Дозировка: его необходимо употреблять по 1 ст.л. 4-5 раз в день, до еды. Детям 3 раза в день по 1 чайной ложке, соблюдая правило «чистого рт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равило такое, «чистый рот»?  Суть его проста: чтобы за 10 минут до и после приёма средства во рту не было никакой другой еды или жидкости.  Ложечку варенья взять в рот и рассасывать, медленно проглатывая. Шишечку разжевать и держать за щекой. Не запивать. Сразу почувствуете облегчение болей в горл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целебные свойства варенья из сосновых шишек объясняются просто:  </w:t>
      </w:r>
      <w:r>
        <w:rPr>
          <w:rFonts w:cs="Times New Roman" w:ascii="Times New Roman" w:hAnsi="Times New Roman"/>
          <w:bCs/>
          <w:sz w:val="28"/>
          <w:szCs w:val="28"/>
        </w:rPr>
        <w:t>сосна -</w:t>
      </w:r>
      <w:r>
        <w:rPr>
          <w:rFonts w:cs="Times New Roman" w:ascii="Times New Roman" w:hAnsi="Times New Roman"/>
          <w:sz w:val="28"/>
          <w:szCs w:val="28"/>
        </w:rPr>
        <w:t xml:space="preserve"> одно из самых популярных фитонцидных растений. А фитонциды - это образуемые растениями биологически активные вещества, убивающие или подавляющие рост и развитие бактерий, а также микроскопических грибов и простейш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7" w:name="__RefHeading___Toc408597753"/>
      <w:bookmarkEnd w:id="7"/>
      <w:r>
        <w:rPr/>
        <w:t>5. Противопоказ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мотря на свои полезные  свойства  и эффективную помощь при лечении ряда заболеваний, средства на основе  сосновых   шишек  показаны не вс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х не рекомендуется употреблять при остром гепатите, и с большой осторожностью, людям с заболеваниями поч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примечание: на варенье у ребенка может возникнуть аллергическая реакция, поэтому начинать давать варенье из шишек нужно с маленьких доз, постепенно увеличивая. Кроме этого, если слишком налегать на «сосновое» варенье, могут появиться головные боли, поэтому: наслаждайтесь его вкусом, но не забывайте о чувстве ме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ретий раз ставим варенье  на плиту и даём ему закипеть. Убавляем газ и на медленном огне варим около 40-50 минут.  Шишки  должны стать мягкими, а сироп янтарным и терпким на вкус. Варим варенье до тех пор, пока капля на тарелке не перестаёт растекаться, и начинает держать фор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 1 столовой ложке в день и по 1 шишечке как профилактическое средство и в качестве иммуностимулятора. Варенье предохранит от заболеваний в осенне-зимний период и поможет преодолеть болезнь, если она началас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из сосновых шишек можно приготовить «мёд» и «солнечный сироп» (Приложение 6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bookmarkStart w:id="8" w:name="__RefHeading___Toc408597754"/>
      <w:r>
        <w:rPr/>
        <w:t>Заключение</w:t>
      </w:r>
      <w:bookmarkEnd w:id="8"/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своего исследования я подтвердила свою гипотезу:  варенье их сосновых шишек - целебное и полезное. Настоящим открытием для меня было то, что в нём содержится столько витаминов и питательных веществ. Я выяснила, что  шишечное варенье для моих односельчан, а также одноклассников и для остальных очень полезно, потому что помогает укреплять наш иммунитет в таких холодных условиях проживания, особенно  зимой. 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очень жаль, что в наших магазинах шишечного варенья нет,  однако,  радует, что взрослые люди знают о нём и употребляли его в пищу. Думаю, что когда мои одноклассники подрастут, они тоже по достоинству оценят вкусное, сладкое, целебное  варенье  из  шишек!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его исследования могут быть полезны любителям варенья, особенного шишечного. Моя работа поможет узнать целебные свойства этого чуда – варенья, а так же противопоказания. Из моего исследования можно узнать, как сварить варенье, мед и сироп из сосновых шишек. Попробовав хоть раз это шишечное варенье, вы не останетесь к нему равнодушным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cs="Calibri"/>
      <w:lang w:val="en-US" w:bidi="ar-SA"/>
    </w:rPr>
  </w:style>
  <w:style w:type="character" w:styleId="Fn">
    <w:name w:val="fn"/>
    <w:basedOn w:val="Style13"/>
    <w:qFormat/>
    <w:rPr/>
  </w:style>
  <w:style w:type="character" w:styleId="1">
    <w:name w:val=" Знак Знак1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kern w:val="2"/>
      <w:sz w:val="28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03:00Z</dcterms:created>
  <dc:creator>Лариса</dc:creator>
  <dc:description/>
  <cp:keywords/>
  <dc:language>en-US</dc:language>
  <cp:lastModifiedBy>Лариса</cp:lastModifiedBy>
  <dcterms:modified xsi:type="dcterms:W3CDTF">2015-03-15T16:08:00Z</dcterms:modified>
  <cp:revision>3</cp:revision>
  <dc:subject/>
  <dc:title>МИНИСТЕРСТВО ОБРАЗОВАНИЯ РЕСПУБЛИКИ БАШКОРТОСТАН</dc:title>
</cp:coreProperties>
</file>