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70C0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color w:val="0070C0"/>
          <w:sz w:val="38"/>
          <w:szCs w:val="38"/>
          <w:lang w:eastAsia="ru-RU"/>
        </w:rPr>
        <w:t>Как расшифровать детский почерк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Если взять стопку ученических тетрадей, то очень хорошо видно, как сильно отличается почерк даже тех детей, которые учатся в одном классе и примерно одного возраста. Есть немало трудов психологов, в которых описаны особенности почерка взрослых людей, а  также исследования связи почерка с  характером. Но совсем мало подобной информации существует о  детском почерке. Сегодня мы попробуем проанализировать особенности почерка детей, учитывая размер букв, угол их наклона, плавность или прерывистость почерка, характер нажима на ручку или карандаш, а также некоторые другие характеристики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Несомненно, оценивать детское поведение лишь по почерку будет неверно. Всё же такая работа будет полезной для учителя с точки зрения его желания лучше понять, а значит, и научить ребёнка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С  какого возраста можно начинать анализировать детский почерк? Учителя замечают, что уже в  четвёртом-пятом классах многие учащиеся стараются вырабатывать индивидуальный почерк. Это происходит потому, что рука уже набралась опыта и есть возможность проводить эксперименты с буквами. Некоторые параметры почерка, такие как его наклон и размер, видны уже во втором и третьем классе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Очень маленькие буквы — повышенная тревожность, низкая самооцен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Вы открываете детскую тетрадь и видите там буквы, но не простые, а очень-очень маленькие, с булавочную головку. «Бисерный» почерк, как говорили раньше. Здесь будет уместно рассказать вот такую историю. Одна девочка имела вполне нормальный почерк (речь идёт о размерах букв), и учителя не видели ничего тревожного в её поведении. Так было до четвёртого класса. И вот как раз в четвёртом классе её почерк стал очень мелким. Учителя не могли проверять её работы и посоветовали классному руководителю обратиться к психологу.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Что показали тесты? Повышенную тревожность и  заниженную самооценку. Причём самооценка была занижена лишь в  «школьной» части. И  когда психолог стала выяснять, в каких предметах девочка считает себя неуспешной, то оказалось, что это был русский язык. Причина таких ощущений крылась в страхе девочки перед педагогом. Учительница была высокого роста, говорила очень громко, иногда повышала голос на учащихся и очень любила стоять именно возле той парты, за которой сидела девочк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  <w:t xml:space="preserve">После того как ученицу пересадили подальше, поговорили с  учительницей и  провели с  девочкой несколько занятий по снятию тревожности, её почерк снова стал нормального, среднего размера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Очень большие буквы — общительность, открытость или слабость мелкой моторики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Нередко детский почерк отличается большими, прямо таки огромными буквами. Иногда такие буквы даже не помещаются в строке или клеточке. Почерк выглядит размашистым, неаккуратным. Старые специалисты по графологии отмечали, что таким обычно бывает почерк людей с  широкой натурой, которые привыкли жить открыто и беззаботно. Если примерить такую оценку к детскому почерку, то мы увидим, что за крупным почерком обычно стоит ребёнок довольно общительный, открытый, шумный и  подвижный. Но у  ребёнка большие буквы могут быть связаны не только с широтой натуры, но и со слабо развитой моторикой. Понаблюдайте за тем, как такой ребёнок завязывает шнурки или застёгивает мелкие пуговицы. Есть проблемы? Значит, дело не только в общительности. Таким детям рекомендуется лепить, конструировать, вышивать, одним словом, развивать мелкую моторику пальцев, благодаря чему почерк станет мельче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Наклон букв вправо —  неумение сдерживать эмоции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</w:t>
      </w:r>
      <w:r>
        <w:rPr>
          <w:rFonts w:eastAsia="Times New Roman" w:cs="Arial" w:ascii="Arial" w:hAnsi="Arial"/>
          <w:sz w:val="25"/>
          <w:szCs w:val="25"/>
          <w:lang w:eastAsia="ru-RU"/>
        </w:rPr>
        <w:t>Здесь речь идёт о  сильном наклоне вправо, когда буквы практически лежат на строке. Психологи интерпретируют такую особенность почерка, как неумение сдерживать свои эмоциональные проявления. Часто такой признак может сочетаться с так называемыми «рваными» буквами, то есть написанными прерывисто, неаккуратн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Наклон букв влево — защитная пози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Левосторонний почерк говорит о защитной, оборонительной позиции ребёнка. Наверняка он чувствует себя уязвимо и  дискомфортно и  таким способом пытается выстроить защиту от окружающего мира. Часто родители и учителя задают вопрос о том, как анализировать почерк леворуких детей. Как раз эта характеристика не подходит тем, кто пишет левой рукой. Для них наклон букв влево не является признаком защитной позици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Периодически изменяющийся угол наклона букв — неустойчивость характер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Изменение угла наклона букв от слишком правого до слишком левого и наоборот говорит о том, что ребёнок подвержен частым сменам эмоционального состояния, когда активность меняется пассивностью, внимание часто переключается с одного объекта на другой. Такие эмоционально нестабильные дети всегда видны в классе, и почерк только лишний раз подтверждает учительские наблюдения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Строка постепенно уходит вверх — жизненный оптимизм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</w:t>
      </w:r>
      <w:r>
        <w:rPr>
          <w:rFonts w:eastAsia="Times New Roman" w:cs="Arial" w:ascii="Arial" w:hAnsi="Arial"/>
          <w:sz w:val="25"/>
          <w:szCs w:val="25"/>
          <w:lang w:eastAsia="ru-RU"/>
        </w:rPr>
        <w:t>Ровная строка букв постепенно уходит вверх — этот признак позитивного характера ребёнка. У него преобладает хорошее настроение и оптимистичный настрой. Он,  не слишком обидчив и лёгок на подъём. У него высокая работоспособность и низкая истощаемость нервной систе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Строка постепенно уходит вниз — жизненный пессимизм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А тут дела обстоят как раз наоборот. Ребёнок быстро утомляется, не доводит начатое до конца. Строка кажется «грустной», «вялой». Таков и характер писавшего: обидчивый, чаще печальный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Буквы разного размера даже в одном слове — импульсивн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Импульсивные дети не могут контролировать размер букв. Такая же картина может сохраняться и в старшем возрасте. Причём размер букв может сильно колебаться от очень маленького до гигантского. Дети с таким почерком подвержены истерикам, могут быть плаксивы или проявлять агрессию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Сильный нажим на ручку — уверенность в себе или гиперактивн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Если ребёнок изо всех сил давит на стержень, то, скорее всего, он пока не умеет соразмерять свои усилия. Или это тот самый ребёнок, у  которого вы наблюдаете синдром гиперактивности (и в тетрадях таких детей вы можете заметить даже сильно измятые листы, много стираний ластиком, дыры и множество зачёркиваний)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Слабый нажим на ручку — неуверенность в себ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Такой показатель говорит о тревожности и застенчивости ребёнка, а также о неуверенности в своих силах, то есть знаниях. Заметьте: решение задачи, в  котором ребёнок уверен, всегда написано с большим нажимом. И наоборот, если ребёнок считает, что он неверно решил задачу, её решение будет записано очень тонкими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  <w:t xml:space="preserve">не уверенными линиям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Незаконченные буквы — повышенная уязвимость, обидчив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Буквы, в  которых есть незаконченные элементы, если они встречаются довольно часто на листе, говорят о повышенной уязвимости и ранимости писавшего. Такие дети нуждаются в эмоциональной поддержке, они часто болеют и выглядят слабыми. То же можно сказать и об их эмоциональном состояни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«Склеенные» буквы — застенчивос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 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Буквы, стоящие слишком близко друг к другу, расскажут нам о стеснительном, зажатом ребёнке. Буквы как бы говорят о том, что ребёнок старается занимать меньше места, стать незаметным. </w:t>
      </w:r>
    </w:p>
    <w:p>
      <w:pPr>
        <w:pStyle w:val="Normal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«Отдельные» буквы — невнимательность, творческое мыш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</w:t>
      </w:r>
      <w:r>
        <w:rPr>
          <w:rFonts w:eastAsia="Times New Roman" w:cs="Arial" w:ascii="Arial" w:hAnsi="Arial"/>
          <w:sz w:val="25"/>
          <w:szCs w:val="25"/>
          <w:lang w:eastAsia="ru-RU"/>
        </w:rPr>
        <w:t>Буквы, которые отстоят друг от друга, не соединены связками, говорят о ребёнке, который может быть невнимательным, но при этом обладает творческим мышлением, а также артистическими способностя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«Круглый» почерк — отличное общ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«Круглые» буквы говорят о  том, что человек обладает гладким, покладистым характером. За таким почерком скрывается ребёнок-экстраверт и отличный коммуникатор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  <w:t>«Острый» почерк — капризност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color w:val="00206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«Острые», даже немного колючие буквы характеризуют писавшего как человека довольно резкого, быстрого, активного. Это, как правило, ребёнок с  непростым для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  <w:t>родителей характером, склонный к  капризам. Он конфликтует с детьми и взрослыми, но имеет отлично развитое мышление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5"/>
          <w:szCs w:val="25"/>
          <w:lang w:eastAsia="ru-RU"/>
        </w:rPr>
        <w:t xml:space="preserve">     </w:t>
      </w:r>
      <w:r>
        <w:rPr>
          <w:rFonts w:eastAsia="Times New Roman" w:cs="Arial" w:ascii="Arial" w:hAnsi="Arial"/>
          <w:sz w:val="25"/>
          <w:szCs w:val="25"/>
          <w:lang w:eastAsia="ru-RU"/>
        </w:rPr>
        <w:t xml:space="preserve">Проанализировав детский почерк, мы нередко задаёмся вопросом: «А что же делать с  этой информацией?». Для учителя таких вопросов не возникает. Ведь если мы понимаем, что ребёнок тревожен, у  него есть страхи, значит, ободряющее слово поможет ему, а ситуация успеха, созданная на уроке, надолго придаст уверенности в своих силах. Учителю не составит труда найти подход к импульсивному ребёнку, а того, кто страдает от недостатка самоконтроля, научить контролировать свои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  <w:t xml:space="preserve">импульсы и движения. </w:t>
      </w:r>
    </w:p>
    <w:p>
      <w:pPr>
        <w:pStyle w:val="Normal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eastAsia="ru-RU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5:03:00Z</dcterms:created>
  <dc:creator>Лариса</dc:creator>
  <dc:description/>
  <cp:keywords/>
  <dc:language>en-US</dc:language>
  <cp:lastModifiedBy>Лариса</cp:lastModifiedBy>
  <dcterms:modified xsi:type="dcterms:W3CDTF">2015-03-15T07:39:00Z</dcterms:modified>
  <cp:revision>4</cp:revision>
  <dc:subject/>
  <dc:title/>
</cp:coreProperties>
</file>