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  итогового занятия по правилам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детей среднего дошкольного возраста. Автор- Космачева Л.П., воспитатель 1 категории, ГБДОУ «Детский сад №118» г. Севастопол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Школа юного пожарного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.С:</w:t>
      </w:r>
      <w:r>
        <w:rPr>
          <w:sz w:val="28"/>
          <w:szCs w:val="28"/>
        </w:rPr>
        <w:t xml:space="preserve"> Обобщить и закрепить знания детей о пожароопасных предметах и         </w:t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х, которые могут привести к возникновению пожара. Способствовать развитию осмотрительности и осторожности. Повторить правила поведения при пожа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>иллюстрации на тему «где человек  использует огонь», предметные картинки с огнеопасными и неогнеопасными предметами(свеча, спички, утюг, карандаши, книга, и т.д.), «Семафоры»,, картинки с изображением предметов ведро, багор, лом. каска, лопата, макет дерева, меда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 Знают взрослые и д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В самых дальних концах зем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Люди сколько жили на св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Пуще глаза огонь берег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храняли его как ум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могущий горячий ого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хоть тысячу лет пролет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юдям нужен по-прежнему 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чевая игра</w:t>
      </w:r>
      <w:r>
        <w:rPr>
          <w:sz w:val="28"/>
          <w:szCs w:val="28"/>
        </w:rPr>
        <w:t xml:space="preserve"> «Где использует человек огонь». ( ответы детей.с опорой на иллюстрации, дети рассказывают ,как и где человек использует огон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нь каждый день помогает человеку. Делает нашу жизнь интереснее, уютнее и теплее. Заглянем в любой дом и мы увидим много предметов, приборов, которые нам необходимы. Но они представляют при неумелом и беспечном использовании большую опас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/игра</w:t>
      </w:r>
      <w:r>
        <w:rPr>
          <w:sz w:val="28"/>
          <w:szCs w:val="28"/>
        </w:rPr>
        <w:t xml:space="preserve"> «Огнеопасные предметы»(дети  берут карточки с предметами и выставляют их на доску, классифицируя на пожароопасные предметы и 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ые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на дыхание</w:t>
      </w:r>
      <w:r>
        <w:rPr>
          <w:sz w:val="28"/>
          <w:szCs w:val="28"/>
        </w:rPr>
        <w:t>: «Задуй свеч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у друг ого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ты его не тро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удешь баловать, то беды не минова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огня не сдоб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 ваш дом не пришла бе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ьте с огнем осторожны 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знаем , что пожар бе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все ж случается пор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к нам с тобой спешит тогд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гадка :</w:t>
      </w:r>
      <w:r>
        <w:rPr>
          <w:sz w:val="28"/>
          <w:szCs w:val="28"/>
        </w:rPr>
        <w:t xml:space="preserve"> если вдруг пожар случ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Кто быстрее всех примч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машине ярко крас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б залить огонь опасный?( ответы детей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ткрываем «Школу юного пожарного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/игра</w:t>
      </w:r>
      <w:r>
        <w:rPr>
          <w:sz w:val="28"/>
          <w:szCs w:val="28"/>
        </w:rPr>
        <w:t xml:space="preserve"> : «Каким должен быть пожарный?» (ответы детей: дети называют качества , которыми должен обладать пожарн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а ловкость и сноровка- все дается тренировк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изминутка «Пожарные»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пожарные идут раз- два, раз- два. ( </w:t>
      </w:r>
      <w:r>
        <w:rPr>
          <w:i/>
        </w:rPr>
        <w:t>маршируют на месте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арабаны громко бьют раз- два, раз- два  (</w:t>
      </w:r>
      <w:r>
        <w:rPr>
          <w:i/>
        </w:rPr>
        <w:t xml:space="preserve">ударяют указательными пальчиками         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друг о друг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лоняемся вперед раз- два, раз- два. (наклоны впере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еперь наоборот раз- два, раз- два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едаем три- четыре                        (приседа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юбую крышу в мир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залезть, конечно, смож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тренируем но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еперь давайте вместе   (ходьба на мест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мы ходить на 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юный пожарный должен знать что или какие действия могут привести к пожар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/игра</w:t>
      </w:r>
      <w:r>
        <w:rPr>
          <w:sz w:val="28"/>
          <w:szCs w:val="28"/>
        </w:rPr>
        <w:t xml:space="preserve">: «Какие из перечисленных действий могут привести к пожару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воспитатель зачитывает разные действия, а дети поднимают карточки «семафоры» :красный- если это может привести к пожару, зеленый- если не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каждый пожарный должен знать,  какие предметы могут пригодиться  для тушения пожара.  (дети отгадывают загадки и выставляют на пожарный щит  картинки  с отгад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адки:</w:t>
      </w:r>
      <w:r>
        <w:rPr>
          <w:sz w:val="28"/>
          <w:szCs w:val="28"/>
        </w:rPr>
        <w:t xml:space="preserve"> 1. Красная маку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а ушка и дуж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о – брынч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аполнишь –  молчит. (ведр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Лезет в пламя напро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вентарь пожарный….(л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С острием желез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загнутым  крю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нвентарь пожар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же …(баго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пожарного часто в огне защищ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ая  фуражка, она  из металла. (кас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Всем готова помог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опать и засып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зовут меня ребя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гадались все …(лопа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обращает внимание на необычное дере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у наших у вор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удо- дерево рас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и листочка на н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и цветочка на н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ь растут на нем ша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с вопросами о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правильно ответите на вопросы, то дерево опять зацветет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1: Какой номер нужно набрать в случае пожара?( 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2: Что нужно сообщить по телефону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3: Если ты дома один, ваши действия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4: Если ты не можешь выбраться из дома и у тебя нет телефона, ваши действия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 5: Почему нельзя прятаться при пожаре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, ребята, молодцы! Я очень рада , что вы знаете правила пожарной безопасности. И усвоили правила поведения при пожар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годня у нас в гостях настоящий пожарный и у него тоже для вас есть пожелания. (ответное слово пожарного и вручение медалей «Юный пожарный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08:00Z</dcterms:created>
  <dc:creator>User</dc:creator>
  <dc:description/>
  <cp:keywords/>
  <dc:language>en-US</dc:language>
  <cp:lastModifiedBy>User</cp:lastModifiedBy>
  <dcterms:modified xsi:type="dcterms:W3CDTF">2015-03-15T09:09:00Z</dcterms:modified>
  <cp:revision>4</cp:revision>
  <dc:subject/>
  <dc:title> Конспект  итогового занятия по правилам пожарной безопасности</dc:title>
</cp:coreProperties>
</file>