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МУНИЦИПАЛЬНОЕ БЮДЖЕТНОЕ </w:t>
        <w:br/>
        <w:t xml:space="preserve">ДОШКОЛЬНОЕ ОБРАЗОВАТЕЛЬНОЕ УЧРЕЖДЕНИЕ </w:t>
        <w:br/>
        <w:t xml:space="preserve">ДЕТСКИЙ САД  «КОЛОКОЛЬЧИ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Конспект интегрированного занят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подготовительная группа </w:t>
        <w:br/>
        <w:t>тема: «ЦИРК»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drawing>
          <wp:inline distT="0" distB="0" distL="0" distR="0">
            <wp:extent cx="229489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оставитель: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епля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Зинаида Ива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  <w:br/>
        <w:br/>
        <w:t xml:space="preserve">Кирсан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.Прям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13 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ема: «ЦИР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ная группа: подготовительная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знание», «Коммуникация», «Художественное эстетическое развитие»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торение, закрепление и обобщение пройденного материа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бразовательные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прямой счет в пределах 20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о составе числа в пределах 10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составление задач в одно действие на сложение и вычитание, пользуясь цифрами и арифметическими знаками («+», «-», «=»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увеличение или уменьшение числа на 1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отличительные особенности геометрических фигур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соотношение количества предметов с цифро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ориентировку на плоскости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сравнение чисел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=».</w:t>
      </w:r>
    </w:p>
    <w:p>
      <w:pPr>
        <w:pStyle w:val="Style18"/>
        <w:ind w:left="720" w:hanging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Развивающие:</w:t>
      </w:r>
    </w:p>
    <w:p>
      <w:pPr>
        <w:pStyle w:val="Style18"/>
        <w:numPr>
          <w:ilvl w:val="0"/>
          <w:numId w:val="2"/>
        </w:numPr>
        <w:ind w:left="644" w:hanging="2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формировать умение анализировать, обобщать, делать выводы, вести диалог;</w:t>
      </w:r>
    </w:p>
    <w:p>
      <w:pPr>
        <w:pStyle w:val="Style18"/>
        <w:numPr>
          <w:ilvl w:val="0"/>
          <w:numId w:val="2"/>
        </w:numPr>
        <w:ind w:left="644" w:hanging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развивать математическую речь;</w:t>
      </w:r>
    </w:p>
    <w:p>
      <w:pPr>
        <w:pStyle w:val="Style18"/>
        <w:numPr>
          <w:ilvl w:val="0"/>
          <w:numId w:val="2"/>
        </w:numPr>
        <w:spacing w:before="0" w:after="0"/>
        <w:ind w:left="644" w:hanging="29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работу над развитием всех психических процессов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оспитательные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:</w:t>
      </w:r>
    </w:p>
    <w:p>
      <w:pPr>
        <w:pStyle w:val="Style17"/>
        <w:numPr>
          <w:ilvl w:val="0"/>
          <w:numId w:val="3"/>
        </w:numPr>
        <w:ind w:left="709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ить правила поведения на занятиях;</w:t>
      </w:r>
    </w:p>
    <w:p>
      <w:pPr>
        <w:pStyle w:val="Style17"/>
        <w:numPr>
          <w:ilvl w:val="0"/>
          <w:numId w:val="2"/>
        </w:numPr>
        <w:ind w:left="644" w:hanging="29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мения доводить начатое дело до кон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Оборудование и материалы: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Style17"/>
        <w:jc w:val="both"/>
        <w:rPr/>
      </w:pPr>
      <w:r>
        <w:rPr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Демонстрационны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афиша; изображение на картинках клоун, слон, заяц, собака, лев; лента цифр; шарики с цифрами от 1 до 10; знаки +, -, =, &gt;, &lt;; счетный материал; фланелеграф; плакат с изображением бананов, моркови,  косточек, конфеты; макет эскимо с цифрами от 1 до 10 на подносе;  магнитная доска; магнитофон; загадки; мяч.</w:t>
      </w:r>
    </w:p>
    <w:p>
      <w:pPr>
        <w:pStyle w:val="Style17"/>
        <w:jc w:val="both"/>
        <w:rPr/>
      </w:pPr>
      <w:r>
        <w:rPr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Раздаточный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еометрические фигуры: круг, квадрат, треугольник;  цветные карандаши; веер цифр; корзина с конфетами (по количеству детей); листы бумаги  с изображением геометрических фигур.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ая работа с детьм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седа о  цирке, о дрессированных животных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матривание картинок о людях, которые работают в цирк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росмотр мутьтипликационных фильмов о цирке: «Ну, погоди! 11 серия «В   Цирке»», «Фунтик в цирке», </w:t>
      </w:r>
      <w:r>
        <w:rPr>
          <w:rFonts w:cs="Times New Roman" w:ascii="Times New Roman" w:hAnsi="Times New Roman"/>
          <w:sz w:val="28"/>
          <w:szCs w:val="28"/>
        </w:rPr>
        <w:t xml:space="preserve">«Каникулы </w:t>
      </w:r>
      <w:r>
        <w:rPr>
          <w:rFonts w:cs="Times New Roman" w:ascii="Times New Roman" w:hAnsi="Times New Roman"/>
          <w:bCs/>
          <w:sz w:val="28"/>
          <w:szCs w:val="28"/>
        </w:rPr>
        <w:t>Бонифац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 сегодня  мы с вами пойдем в цирк.  (с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ышится цирковая музыка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вас на столе лежат  билетики, сядут те дети  у кого билетики красного цвета, затем те,  у кого билетики синего цвета, а теперь сядут дети у кого билетики зеленого цвет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Дети занимают свои мес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поднимите билетики красного ц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днимают билетики красного цве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геометрическую фигуру имеют  красные билетики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у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днимите билетики зеленого ц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днимают билетики зеленого цве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геометрическую фигуру имеют  зеленые билетики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еугольни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поднимите билетики синего цв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днимают билетики синего цве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геометрическую фигуру имеют  синие билетики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дра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овите  отличительные особенности геометрических фигу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арене  цирка появляется клоун Вася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лоун Ва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ся клоун это – я, цирк не может без меня. Я принес вам угощенья, на подносе эскимо, разбирайте поскорее очень вкусное оно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разбирают эским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смотрите, на эскимо есть  цифры. Сейчас вы встанете  в порядке возрастания чисе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ыполняют зад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лоун Ва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! Справились с задан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гадав загадку, вы узнаете, кто будет выступать следующим номеро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много силы в не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м он почти, что с до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ги кажутся столбам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гора огромен о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узнали, это……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о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, дети, мы поиграем со слоном  по кличке Фантик в игру молчан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 бросает мяч ребенку, называя число в пределах 10,которое нужно уменьшить или увеличить на 1. Ребенок, возвращая мяч, называя соответствующее числ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сла для увеличения на 1:  4,  7,  2,  8,  1,  5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исла для уменьшения на 1:  3,  9,  6,  10,  2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ка следующие артисты готовятся к выступлению, мы с вами немножко отдохнем. Антрак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Физминут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Цирк звер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кажите мне скорей                                       Как кривляется мартышка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стоящий цирк зверей,                                  На машине едет мишк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к танцую нам фокстрот                               Словно шустрый белый мячик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уклюжий бегемот,                                        П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анежу зайчик скаче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гарцуют на площадке                               А в конце, все как артисты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нарядные лошадки,                                   Поклонились в пояс низко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очередно выполняют движения животных, о которых говорится в стихотворении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цирковая музыка. Дети занимают свои ме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ы узнать, кто следующим выйдет на эту арену нужно  отгадать загадк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ное ухо, комочек пух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ает ловко, любит морков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яц Кось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ижу и чуть не плачу,  очень трудная задача. Помогите мне ребята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поможем зайцу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яц Кось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грядке   было  8 морковок. 2 морковки я съел.  Сколько  морковок осталось на грядке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решают задачу, используя счетный материа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нова, загад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дишь – ласкаетс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азнишь – кусает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цепи сидит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сторожи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а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посмотрите, что нам принесла собака Булька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, разворачивая плакат, объясняет задание. Соотнесите количество предметов с цифро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любит грызть собак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оч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читайте, сколько нарисовано косточек на плакате и покажите при помощи веера цифр соответствующую цифр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ыполняют зад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налогично выясняют, что любит  покушать клоун (конфеты), заяц (морковь), слон (банан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 помощи веера цифр показывают  соответствующую цифр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ев,  очень огромен, очень силен и математику любит он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арену цирка выходит лев с шариками, на которых написаны цифры 6 и 8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ержит лев Бонифаций в лапах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а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цифры на этих шарах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и 8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нифаций  хочет узнать, можете ли вы сравнивать числа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 работают на магнитной доске  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ставляют неравенство 6 &lt; 8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налогично проводят работу с цифрами 10 и 5,   1 и 7,   4 и 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меня мяч, на нем цифра, Какая это цифр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состав числа тр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 (1 и 2,    2 и 1,   3 и 0,   0 и 3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на арене  (флонелиграфе) видим, всех участников цирковой программы. Где находится клоун Вася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оун Вася находится в середи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находится заяц Коськ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ц Коська находится в левом верхнем угл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аналогично называют расположение льва Бонифация, собаки Бульки, слона Фан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лоун Ва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умеете ли вы рисовать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вас на столе лежат  листочки с изображением геометрических фигур. Вы подумайте и превратите эти геометрические фигуры в предметы, на которые они могут быть похожи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ыполняют зад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лоун Ва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вы молодцы, справились с заданием, а можно я эти рисунки заберу себе на памя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лось цирковое представление. А что это за корзиночка,  давайте посмотри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в корзиночке конфеты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лоун Вася и его друзья  угостили вас, за правильные ответы, за активное участие и хорошее поведение. Молодцы ребята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м</w:t>
      </w:r>
      <w:r>
        <w:rPr>
          <w:rFonts w:cs="Times New Roman" w:ascii="Times New Roman" w:hAnsi="Times New Roman"/>
          <w:i/>
          <w:sz w:val="28"/>
          <w:szCs w:val="28"/>
        </w:rPr>
        <w:t>узыка «Куда уехал цирк?» в исполнении  В.Леонтьев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C5">
    <w:name w:val="c5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1:01:00Z</dcterms:created>
  <dc:creator>Лелька</dc:creator>
  <dc:description/>
  <cp:keywords/>
  <dc:language>en-US</dc:language>
  <cp:lastModifiedBy>User</cp:lastModifiedBy>
  <dcterms:modified xsi:type="dcterms:W3CDTF">2015-03-14T22:33:00Z</dcterms:modified>
  <cp:revision>6</cp:revision>
  <dc:subject/>
  <dc:title/>
</cp:coreProperties>
</file>