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 «Научите ребенка видеть чудес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 «Дошкольное воспитание»№6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Побуждать родителей знакомить детей с цветом через наблюдения в природе, искусстве и т.д.; организовывать занятия по рисованию в домашних условиях. </w:t>
      </w:r>
    </w:p>
    <w:p>
      <w:pPr>
        <w:pStyle w:val="Normal"/>
        <w:rPr/>
      </w:pPr>
      <w:r>
        <w:rPr/>
        <w:t>Включать родителей в деятельность  детского сада для успешного и полноценного развития детей творческих способностей. Побуждать родителей прочувствовать вместе с ребенком эмоциональную сторону всего увиденного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ждый художник говорит правду о мире, но свою, особую правду. А это значит, что наблюдательность художника – не только пристальное внимание к окружающему миру, но и нечто иное, большее. Это способность активно обращаться с многообразием жизненных впечатлений, высматривать и находить то, что поможет воплотить замысел художника.</w:t>
      </w:r>
    </w:p>
    <w:p>
      <w:pPr>
        <w:pStyle w:val="Normal"/>
        <w:rPr/>
      </w:pPr>
      <w:r>
        <w:rPr/>
        <w:t xml:space="preserve">                 </w:t>
      </w:r>
      <w:r>
        <w:rPr/>
        <w:t>Так простая наблюдательность перерастает в художественное воображение, благодаря которому духовное содержание, сначала невидимое, «воображается» в произведении художника.</w:t>
      </w:r>
    </w:p>
    <w:p>
      <w:pPr>
        <w:pStyle w:val="Normal"/>
        <w:rPr/>
      </w:pPr>
      <w:r>
        <w:rPr/>
        <w:t xml:space="preserve">                 </w:t>
      </w:r>
      <w:r>
        <w:rPr/>
        <w:t>Чтобы приобрести такую силу воображения, надо учиться видеть во всем, что нас окружает, не просто предметы и явления, а нечто такое, что отвечает человеческим чувствам, может их вызывать и выражать их. И чем раньше мы начнем развивать  у ребенка такое восприятие действительности, тем большего успеха можно будет ожидать. Как же приступить к этому?</w:t>
      </w:r>
    </w:p>
    <w:p>
      <w:pPr>
        <w:pStyle w:val="Normal"/>
        <w:rPr/>
      </w:pPr>
      <w:r>
        <w:rPr/>
        <w:t xml:space="preserve">                 </w:t>
      </w:r>
      <w:r>
        <w:rPr/>
        <w:t>Начать можно с обычной ситуации: вы гуляете с ребенком в саду или в алее, парке, дворе. Обратите его внимание на группу деревьев и предложите угадать, какое из них самое грустное. А когда он угадает, спросите: почему он так решил, по каким видимым чертам дерева это заметно?</w:t>
      </w:r>
    </w:p>
    <w:p>
      <w:pPr>
        <w:pStyle w:val="Normal"/>
        <w:rPr/>
      </w:pPr>
      <w:r>
        <w:rPr/>
        <w:t xml:space="preserve">                 </w:t>
      </w:r>
      <w:r>
        <w:rPr/>
        <w:t>Можно предположить, что грустное дерево будет поникшим, или засохшим, или раньше других потерявшим листву. А может быть ребенок обратит внимание на какие-то другие признаки, менее очевидные и даже, не вполне убедительные с вашей точки зрения. Не спешите опровергать его мнение, ведь это только начало. Главное сейчас – чтобы ребенок привык искать в видимых формах предметов и явлений выражения какого-то характера, какого-то настроения.</w:t>
      </w:r>
    </w:p>
    <w:p>
      <w:pPr>
        <w:pStyle w:val="Normal"/>
        <w:rPr/>
      </w:pPr>
      <w:r>
        <w:rPr/>
        <w:t xml:space="preserve">                 </w:t>
      </w:r>
      <w:r>
        <w:rPr/>
        <w:t>Подберите с земли груду листьев и постарайтесь узнать, который из них «лист-путешественник». Наверное, этот: самый запыленный… Или вот этот: он так отличается от остальных цветом, формой, настоящий иноземец!</w:t>
      </w:r>
    </w:p>
    <w:p>
      <w:pPr>
        <w:pStyle w:val="Normal"/>
        <w:rPr/>
      </w:pPr>
      <w:r>
        <w:rPr/>
        <w:t xml:space="preserve">                 </w:t>
      </w:r>
      <w:r>
        <w:rPr/>
        <w:t>Спросите: какой из двух мячиков, которыми обычно играет ребенок, бодрый, веселый по характеру, а какой ленивый, сонный? Один мячик упругий, блестящий, от пола отлетает со звоном, а другой не совсем круглый, не совсем тугой, почти не подскакивает…</w:t>
      </w:r>
    </w:p>
    <w:p>
      <w:pPr>
        <w:pStyle w:val="Normal"/>
        <w:rPr/>
      </w:pPr>
      <w:r>
        <w:rPr/>
        <w:t xml:space="preserve">                  </w:t>
      </w:r>
      <w:r>
        <w:rPr/>
        <w:t>Постоянно обращайте внимание на связь между внутренним состоянием живых существ и его внешним выражением. Предложите ребенку понаблюдать (а потом нарисовать, описать словами, изобразить пластически): как кошка нежится и как готовится к прыжку? Как петух в момент опасности настороженно косит глазом и угрожающе вздымает перья? Или, допустим, какая поза, какие движения у собаки, когда она провинилась и чувствует это?</w:t>
      </w:r>
    </w:p>
    <w:p>
      <w:pPr>
        <w:pStyle w:val="Normal"/>
        <w:rPr/>
      </w:pPr>
      <w:r>
        <w:rPr/>
        <w:t xml:space="preserve">                   </w:t>
      </w:r>
      <w:r>
        <w:rPr/>
        <w:t>Так будет постепенно развиваться новое восприятие, а лучше сказать – новое отношение ко всему в жизни. Предложите ребенку темы для рисунка или рассказа: «Тревожный закат», «Ветер-озорник», «Веселый дождик», «Грустный вечер»…</w:t>
      </w:r>
    </w:p>
    <w:p>
      <w:pPr>
        <w:pStyle w:val="Normal"/>
        <w:rPr/>
      </w:pPr>
      <w:r>
        <w:rPr/>
        <w:t xml:space="preserve">                    </w:t>
      </w:r>
      <w:r>
        <w:rPr/>
        <w:t>Внешне задание напоминает как будто одно из предыдущих: какое из деревьев самое грустное? Но разница между ними очень велика: теперь мы гораздо ближе к тому чем занимается настоящий художник. Тогда ребенок должен был лишь угадать, какой из предложенных вами предметов больше всего соответствует вами же предложенному характеру или настроению. А теперь мы предлагаем ему пересмотреть ему с точки зрения новой задачи уже имеющийся у него опыт наблюдения мира, а также заняться самостоятельными поисками нужного материала в окружающей жизни.</w:t>
      </w:r>
    </w:p>
    <w:p>
      <w:pPr>
        <w:pStyle w:val="Normal"/>
        <w:rPr/>
      </w:pPr>
      <w:r>
        <w:rPr/>
        <w:t xml:space="preserve">                          </w:t>
      </w:r>
      <w:r>
        <w:rPr/>
        <w:t>Теперь круг предметов, явлений или событий, подлежащих наблюдению и изображению, столь широк, что свобода выбора становиться безграничной. Зато четко определено то, что называют пафосом будущего произведения: настроение, эмоциональный тон, от которого и зависит, что именно ребенок будет вспоминать, замечать в окружающем мире предметов, событий, звуков, форм и т.д.</w:t>
      </w:r>
    </w:p>
    <w:p>
      <w:pPr>
        <w:pStyle w:val="Normal"/>
        <w:rPr/>
      </w:pPr>
      <w:r>
        <w:rPr/>
        <w:t xml:space="preserve">                         </w:t>
      </w:r>
      <w:r>
        <w:rPr/>
        <w:t>Допустим, ребенок решил сделать рисунок на тему «Веселый дождик». Для этого ему нужно при вашем участии и с вашей помощью специально понаблюдать(и может, не один раз) как резво налетает небольшая тучка, закрывая собой жаркое, палящее солнце. Но солнышко оказалось сильнее и своими лучиками пробивается сквозь тучку, а тучка старается скорее вылить свои капельки, которые начинают барабанить по крышам быстро-быстро и сверкают, попадая на солнечные лучики. Почему же дождик веселый? Может быть, потому что быстро закончился и не успел размочить грязь? А может ребенок обратит на совершенно другие приметы?</w:t>
      </w:r>
    </w:p>
    <w:p>
      <w:pPr>
        <w:pStyle w:val="Normal"/>
        <w:rPr/>
      </w:pPr>
      <w:r>
        <w:rPr/>
        <w:t xml:space="preserve">                    </w:t>
      </w:r>
      <w:r>
        <w:rPr/>
        <w:t>Ребенок заметит, что не всякий дождик можно назвать веселым, но каждый раз переживание настроения дождя будет связано с событиями, происходящими вокруг наблюдателя, и конечно, неотделимыми от его собственного состояния души.</w:t>
      </w:r>
    </w:p>
    <w:p>
      <w:pPr>
        <w:pStyle w:val="Normal"/>
        <w:rPr/>
      </w:pPr>
      <w:r>
        <w:rPr/>
        <w:t xml:space="preserve">                    </w:t>
      </w:r>
      <w:r>
        <w:rPr/>
        <w:t>Эта связь внутреннего и внешнего еще более отчетливо выступает в следующем задании.</w:t>
      </w:r>
    </w:p>
    <w:p>
      <w:pPr>
        <w:pStyle w:val="Normal"/>
        <w:rPr/>
      </w:pPr>
      <w:r>
        <w:rPr/>
        <w:t xml:space="preserve">                     </w:t>
      </w:r>
      <w:r>
        <w:rPr/>
        <w:t>Попробуйте взглянуть  на один и тот же предмет глазами человека, находящегося в разных эмоциональных состояниях. Возьмем, например, яблоко и предложим описать его с точки зрения заболевшего человека, а затем с точки зрения выздоравливающего. Или попробуйте взглянуть на один и тот же кусок булочки глазами проголодавшегося, только что вернувшегося с холода домой человека, а потом глазами того, кто недавно пообедал, а затем, еще пил чай с тортом. Каждый из нас бывал и больным и выздоравливающим, и сытым, и голодным. Но одно и то же можно видеть по-разному. В зависимости от собственного состояния – это и будет для ребенка настоящим открыти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5:00:00Z</dcterms:created>
  <dc:creator>аня</dc:creator>
  <dc:description/>
  <cp:keywords/>
  <dc:language>en-US</dc:language>
  <cp:lastModifiedBy>аня</cp:lastModifiedBy>
  <dcterms:modified xsi:type="dcterms:W3CDTF">2015-03-15T07:18:00Z</dcterms:modified>
  <cp:revision>1</cp:revision>
  <dc:subject/>
  <dc:title>Консультация для родителей «Научите ребенка видеть чудеса»</dc:title>
</cp:coreProperties>
</file>