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40.2pt;height:50.95pt;mso-wrap-style:none;v-text-anchor:middle;mso-position-vertical:top" type="_x0000_t136">
            <v:path textpathok="t"/>
            <v:textpath on="t" fitshape="t" string="МБОУ &quot;Токская СОШ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b2b2b2" stroked="t" o:allowincell="f" style="position:absolute;margin-left:0pt;margin-top:-117pt;width:537.9pt;height:116.9pt;mso-wrap-style:none;v-text-anchor:middle;mso-position-vertical:top" type="_x0000_t136">
            <v:path textpathok="t"/>
            <v:textpath on="t" fitshape="t" string="Занятие кружка интеллектуального развития&#10; &quot;Умники и умницы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 id="shape_0" fillcolor="#b2b2b2" stroked="t" o:allowincell="f" style="position:absolute;margin-left:0pt;margin-top:-112pt;width:538.5pt;height:111.9pt;mso-wrap-style:none;v-text-anchor:middle;mso-position-vertical:top" type="_x0000_t136">
            <v:path textpathok="t"/>
            <v:textpath on="t" fitshape="t" string="Развитие логического мышления.&#10; Совершенствование мыслительных операций.&#10; Развитие умения решать задачи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90700" cy="119443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b2b2b2" stroked="t" o:allowincell="f" style="position:absolute;margin-left:0pt;margin-top:-81pt;width:312.15pt;height:80.9pt;mso-wrap-style:none;v-text-anchor:middle;mso-position-vertical:top" type="_x0000_t136">
            <v:path textpathok="t"/>
            <v:textpath on="t" fitshape="t" string="учитель начальных классов&#10;Давлетова Л. Ф.&#10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b2b2b2" stroked="t" o:allowincell="f" style="position:absolute;margin-left:0pt;margin-top:-31.05pt;width:173.95pt;height:30.95pt;mso-wrap-style:none;v-text-anchor:middle;mso-position-vertical:top" type="_x0000_t136">
            <v:path textpathok="t"/>
            <v:textpath on="t" fitshape="t" string="2013 год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548"/>
        <w:gridCol w:w="563"/>
        <w:gridCol w:w="2373"/>
        <w:gridCol w:w="4265"/>
        <w:gridCol w:w="4813"/>
      </w:tblGrid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логического мышления. Совершенствование мыслительных операций. Развитие умения решать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итие познавательных способностей учащихся , на основе системы развивающих заданий.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1. Развитие мышления в процессе формирования основных приёмов мыслительной деятельности:анализа,синтеза,сравнения,обобщения,классификации,умение выделять главное, доказывать и опровергать, делать несложные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. Развитие языковой культуры и формирование речевых умений: четко и ясно излагать свои мысли, давать определения понятиям, строить умозаключе</w:t>
              <w:softHyphen/>
              <w:t>ния, аргументировано доказы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. Формирование навыков творческого мышления и развитие умения ре</w:t>
              <w:softHyphen/>
              <w:t>шать задачи.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Личност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гулятив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 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. 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.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знаватель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 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бывать новые знания:</w:t>
            </w:r>
            <w:r>
              <w:rPr>
                <w:b w:val="false"/>
                <w:i/>
                <w:sz w:val="24"/>
                <w:szCs w:val="24"/>
              </w:rPr>
              <w:t xml:space="preserve"> 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свой жизненный опыт и информацию, полученную от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</w:tc>
      </w:tr>
      <w:tr>
        <w:trPr>
          <w:trHeight w:val="50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амоопределение к деятельности (1 мину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возникновения у учеников внутренней потребности включения в учебную деятельность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тихотворение – правила поведения на уроке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омко прозвенел звонок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шки – на макушк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широко откры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минуты не теряем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 «Мозговая гимнас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 для улучшения мозговой деятельности и профилактики нарушений зрения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упражнен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на занятии нам лучше работалось, выполним «Мозговую гимнастик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ачания гол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пражнение стимулирует мыслительные процессы): дышите глубоко, расслабьте плечи и уроните голову вперед. Позвольте голове медленно качаться из стороны в сторону, пока при помощи дыхания уходит напряжение. Подбородок вычерчивает слегка изогнутую линию на груди по мере расслабления шеи. Выполнять 30 секун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Ленивые восьмер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е активизирует структуры мозга, обеспечивающие запоминание, повышает устойчивость внимания): нарисуйте в воздухе в горизонтальной плоскости «восьмерки» по 3 раза каждой рукой, а затем обеими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«Шапка для размышл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лучшает внимание, ясность восприятия и речь): «наденьте шапку», то есть мягко заверните уши от верхней точки до мочки 3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«Зоркие глаз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е служит для профилактики нарушений зрения): глазами нарисуйте 6 кругов по часовой стрелке и 6 кругов против часовой ст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«Стрельба глазам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е служит для профилактики нарушений зрения): двигайте глазами вправо-влево, вверх-вниз по 6 раз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по предложенному учителем план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и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-5 мину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 ребят определенного положительного эмоционального 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.( в парах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инаем наше занятие с разми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 называется второй месяц лета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называется начало дня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шло 3 дня после воскресенья. Какой сегодня день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твер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Школьная принадлежность для хранения ручек и карандашей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н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невной приём пищи?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мая лучшая школьная отметка?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звали девочку, уронившую в речку мячик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пары смогли ответить на  вопросы? У какой пары  возникли трудности? Я думаю, в следующий раз вы обязательно справитесь. Оцените свою работу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речи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-43" w:hanging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</w:t>
            </w:r>
            <w:r>
              <w:rPr>
                <w:b w:val="false"/>
                <w:i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-3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-43" w:hanging="0"/>
              <w:jc w:val="both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. </w:t>
            </w:r>
          </w:p>
          <w:p>
            <w:pPr>
              <w:pStyle w:val="3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-4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Тренировка слуховой памяти</w:t>
            </w:r>
            <w:r>
              <w:rPr>
                <w:rFonts w:cs="Times New Roman" w:ascii="Times New Roman" w:hAnsi="Times New Roman"/>
                <w:sz w:val="24"/>
              </w:rPr>
              <w:t xml:space="preserve"> ( 5-7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</w:rPr>
              <w:t>Развитие слуховой памяти, углубление знани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нам помогает учить наизусть стихи, вспоминать приятные моменты путешествий, не забывать поручения мамы? (памя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для чего человеку памя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делать, чтобы память была хорош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память отвечает за запоминание, сохранение и воспроизведение информации. Человеку со слабой памятью приходится очень трудно. Свою память нужно трен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узнаем, насколько вас не подводит ваша память, а также сможем ее потрен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ы выполним задание, которое поможет справиться с этой непрост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одированное слово». Инструкция: сейчас я вам прочитаю ряды слов. Ваша задача – выделить в каждом слове лишь первую букву и запомнить ее. После этого вы должны записать первые буквы в том же порядке, в котором они прозвучали. У вас должно получиться новое слово. Например, школа, роза, иней, флаг, торт, - шрифт. А теперь работаете самостоятель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ег, термос, облако, лим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ей, карандаш, роман, а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ловей, турист, еда, носок, а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рт, ромашка, ухо, баранка, авгу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яль, ель, мир, осел, нога, топ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у вас получились? Кто смог отгадать все слова? А у кого были затруд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так, мы с вами тренировали память. А какую именно память тренируют выполненные нами задания? (слухову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еобходимо тренировать слуховую память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воспринимает информацию не только зрительно, но и на слух, поэтому и память надо развивать с разных стор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е допустил ошибок и справился с заданием?  Оцените свою работу.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Cs w:val="28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left="3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-43" w:hanging="0"/>
              <w:jc w:val="both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.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left="3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76" w:before="0" w:after="0"/>
              <w:ind w:left="-4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-4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елать предварительный отбор   информации.</w:t>
            </w:r>
          </w:p>
          <w:p>
            <w:pPr>
              <w:pStyle w:val="3"/>
              <w:spacing w:lineRule="auto" w:line="276" w:before="0" w:after="0"/>
              <w:ind w:left="3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,</w:t>
            </w:r>
            <w:r>
              <w:rPr>
                <w:b w:val="false"/>
                <w:i/>
                <w:sz w:val="24"/>
                <w:szCs w:val="24"/>
              </w:rPr>
              <w:t xml:space="preserve"> делать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Коррегирующая гимнастика для глаз( 2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филактика нарушений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тие двигательной активности ребенка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хорошо поработали, пришло время отдохнуть. Отдых у нас будет активным и даже полез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Морг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езно при всех видах нарушения зрения): моргайте на каждый вдох и выдо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исьмо носо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нижает напряжение в области глаз): закройте глаза. Используя нос, как длинную ручку, пишите или рисуйте что-нибудь в воздух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оем веки, слегка помассируем их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вой рукой дотроньтесь до правого уха, а правой рукой – до кончика носа. Затем быстро меняем положение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ожите левую руку на голову и погладьте себя от затылка ко лбу, а правой рукой делайте круговые движения по жив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евой ногой крутите «от себя», а левой рукой крутите «к себ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Решение  задач.(с.35 №8,№6) (15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Цель. Формирование навыков творческого мышления и развитие умения решать зада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хорошо умеете рассуждать, решать поставленные перед вами задачи. Давайте поработаем в тетрадях.(с 35, №8, №6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 задачи будут решены, поменяйтесь тетрадями и оцените работу соседа.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lef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i/>
                <w:sz w:val="24"/>
                <w:szCs w:val="24"/>
              </w:rPr>
              <w:t>Познавательные УУД</w:t>
            </w:r>
            <w:r>
              <w:rPr>
                <w:b w:val="false"/>
                <w:i/>
                <w:szCs w:val="28"/>
              </w:rPr>
              <w:t>: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Cs w:val="28"/>
              </w:rPr>
              <w:t>: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-4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ind w:left="36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-4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Рефлексия( 2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егодня молодцы! Справились со всеми заданиями. Кто может положиться на свою память? Кто не допустил оши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чить наше занятие я хочу стихотв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ичего не заме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ничего не изу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ичего не изуч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вечно хнычет и ску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хнык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уч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-то изуч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сегодня были молодцы! Оцените свою работу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rFonts w:cs="Calibri"/>
                <w:bCs/>
                <w:color w:val="170E02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color w:val="170E02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  <w:t xml:space="preserve">Уметь выполнять самооценку на основе критерия успешности учебной деятельности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Холодова О. Юным умникам и умницам: Задания по развитию познавательных способностей (7-8 лет)/ Методическое пособие, 1 класс. – М.: Росткнига, 20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Холодова О. Юным умникам и умницам: Рабочая тетрадь, 1 класс. – М.: Росткнига, 20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8"/>
        <w:lang w:val="en-US"/>
      </w:rPr>
    </w:pPr>
    <w:r>
      <w:rPr>
        <w:rFonts w:eastAsia="Times New Roman" w:cs="Times New Roman" w:ascii="Times New Roman" w:hAnsi="Times New Roman"/>
        <w:sz w:val="28"/>
        <w:szCs w:val="2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8"/>
        <w:lang w:val="en-US"/>
      </w:rPr>
    </w:pPr>
    <w:r>
      <w:rPr>
        <w:rFonts w:eastAsia="Times New Roman" w:cs="Times New Roman" w:ascii="Times New Roman" w:hAnsi="Times New Roman"/>
        <w:sz w:val="28"/>
        <w:szCs w:val="2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10:00Z</dcterms:created>
  <dc:creator>Ирина</dc:creator>
  <dc:description/>
  <cp:keywords/>
  <dc:language>en-US</dc:language>
  <cp:lastModifiedBy>оь</cp:lastModifiedBy>
  <cp:lastPrinted>2013-04-14T21:19:00Z</cp:lastPrinted>
  <dcterms:modified xsi:type="dcterms:W3CDTF">2013-04-14T15:29:00Z</dcterms:modified>
  <cp:revision>63</cp:revision>
  <dc:subject/>
  <dc:title/>
</cp:coreProperties>
</file>