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ОССВОРДЫ</w:t>
        <w:br/>
        <w:t>«Устройство компьютера»</w:t>
      </w:r>
    </w:p>
    <w:p>
      <w:pPr>
        <w:pStyle w:val="Normal"/>
        <w:spacing w:before="0" w:after="240"/>
        <w:rPr/>
      </w:pPr>
      <w:r>
        <w:rPr/>
      </w:r>
    </w:p>
    <w:p>
      <w:pPr>
        <w:pStyle w:val="Style15"/>
        <w:rPr/>
      </w:pPr>
      <w:r>
        <w:rPr>
          <w:b/>
          <w:bCs/>
        </w:rPr>
        <w:t>Задание 1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6450" cy="584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Многоклавишное устройство ввод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стройство для сбора, хранения и переработки информаци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стройство для прослушивания музыки, звук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оситель информации, на который записывают программы и данные для хранени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стройство для быстрого перемещения по экрану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стройство вывода информации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Печатающее устройство вывода. 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Style15"/>
        <w:rPr/>
      </w:pPr>
      <w:r>
        <w:rPr>
          <w:b/>
          <w:bCs/>
        </w:rPr>
        <w:t>Задание 2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6450" cy="584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«Мозг» компьютер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ройство для ввода звук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ройство для прослушивания музыки, звук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ройство для хранения программ и данных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ройство для просмотра информаци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ройство аналогичное «мышке»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стройство для ввода информации в компьютер с листа бумаг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6:00Z</dcterms:created>
  <dc:creator>1</dc:creator>
  <dc:description/>
  <cp:keywords/>
  <dc:language>en-US</dc:language>
  <cp:lastModifiedBy>1</cp:lastModifiedBy>
  <dcterms:modified xsi:type="dcterms:W3CDTF">2010-03-03T12:27:00Z</dcterms:modified>
  <cp:revision>2</cp:revision>
  <dc:subject/>
  <dc:title/>
</cp:coreProperties>
</file>