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«Берёз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познавательного занятия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95.5pt;width:458.95pt;height:195.4pt;mso-wrap-style:none;v-text-anchor:middle;mso-position-vertical:top" type="_x0000_t136">
            <v:path textpathok="t"/>
            <v:textpath on="t" fitshape="t" string="Кто живет в лесу?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мл. группа «Ладушки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фигулина В.Б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Вихоре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гащать представление детей о диких животных. Учить выделять характерные признаки представителей диких животных. Активизировать словарь (дикие животные). Формировать интерес к живой природе, развивать эмоциональную отзывчив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атериал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ушечный медвежонок. Картинки с изображением зайца, лисы, волка, ежа, белки. Маски -шапочки диких и домашних животных. Макет деревенского дома. Две-три искусственные ёлочки. Картинка «Окраска зайца летом и зимой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выставляет игрушечного медвежонка)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смотрите, кто снова пришёл к нам в гости!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Медвежонок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едвежонок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за него говорит воспитатель)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равствуйте, дети! В прошлый раз вы рассказали так много про домашних животных, что я захотел рассказать вам про мо их лесных соседей. Послушайте, кто живёт рядом со мн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весёлый попрыгайка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зовут меня все..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Зайка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итрая плутовка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ыжая голов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вост пушистый - краса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же это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Лиса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нь и ночь по лесу рыщет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нь и ночь добычу ищ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ит-бродит, он молчком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ши серые торчк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олк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жу в пушистой шубке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ву в густом лес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дупле на старом дуб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ешки я грыз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Белка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пине его иголки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инные и колк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свернётся он в клубок -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т ни головы, ни но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Ёж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оспитатель выставляет картинки с изображением диких живот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де же живут эти животные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В лесу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едвежоно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рно, мы все живём в лесу. О нас никто не заботится, и домики мы сами себе строи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о дикие животные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Дети хором и индивидуально повторяют словосочетание «дикие животные»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Проводится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игр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«Найди свой домик»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 сигналу воспитателя дети в масках-шапочках диких животных бегут к ёлочкам, дети в масках-шапочках домашних животных - к макету деревенского дома. Медвежонок проверяет правильность выполнения задания, при необходимости помогает детя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едвежонок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подходит к детям, стоящим у ёлочек)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ак кто же живёт со мной в лесу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Каждый ребёнок называет животное в соответствии со своей маской-шапочкой.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 всех нас называют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Дикие животные.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вы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подходит к детям, стоящим около макета дом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живёте рядом с человеком. Пусть каждый из вас назовёт себя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Каждый ребёнок называет животное в соответствии со своей маской-шапочкой.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 всех вас называют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Домашние животные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лодцы, вы правильно на звали всех живот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роводится разминка (А. Каминчук «Медвежата»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уляет по лесочку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мейство медвежа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 лапами листоч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еточки хрустя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ети гуляют по комнате, имитируя движения медвежат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 ёлочкою сели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или отдохну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риседают на корточки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ыли мишки глазки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 хочется вздремну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митируют сон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много отдохнул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нова в дальний пу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дут, ногами топаю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лесу только хрус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стают и, топая, идут по комнате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шло кругом веселье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дведей не уня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 ёлочкой зелёной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начали пляса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Танцуют как медведи в цирке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помните, какое сейчас время года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Осень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едвежоно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енью мы готовимся к зиме. У всех животных шубки становятся пушистей и теплее. Зайка меняет серую шубку на белую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Демонстрирует картинку «Окраска зайца летом и зимой».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 вы думаете зачем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Чтобы его не было видно на снегу.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лочка делает запасы: собирает орешки, грибы и относит их к себе в дупло. Ёжик, как и я, ложится спать, и спим мы всю зиму. Вот и всё, что я хотел вам рассказать о нас, лесных жителях. Вспомните, как нас называют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Дикие животные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вайте поблагодарим медвежонка за его рассказ и пожелаем ему и всем другим зверушкам, живущим в лесу, чтобы зимой им не было ни холодно, ни голодн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ети благодарят медвежонка. Воспитатель убирает игрушк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26:00Z</dcterms:created>
  <dc:creator>XP GAME 2008</dc:creator>
  <dc:description/>
  <cp:keywords/>
  <dc:language>en-US</dc:language>
  <cp:lastModifiedBy>Таня</cp:lastModifiedBy>
  <dcterms:modified xsi:type="dcterms:W3CDTF">2015-03-15T04:26:00Z</dcterms:modified>
  <cp:revision>3</cp:revision>
  <dc:subject/>
  <dc:title/>
</cp:coreProperties>
</file>