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ульту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ультура ( ла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возделывание, культивирование поч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виды преобразовательной деятельности, а так же её результа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ультура в узком смы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пень воспитанност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менты культур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уховная-созданная  в процессе духовного творчества (произведения искусств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Материальная - созданная в процессе производственной деятельности( средства труда, культурно-бытовые сооружени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ный комплекс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окупность культурных черт или элементов, возникших на базе исходного элемента и функционально с ним связанных( футбол- болельщики, символика, чемпионат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ное насле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асть материальной и духовной культуры, созданная прошлыми поколениями, выдержавшая испытание временем и передающаяся следующим поколениям как нечто ценное и почитаемое ( творчество Пушкин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льтурные универсал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ы, ценности, традиции, присущие всем культурам, независимо от географического положения, исторического периода и социального устройства общества ( мировая мод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культу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ая - формирование представлений о народе, стране, эпох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очная – определение системы ценностей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тивная – формирование системы норм и требований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вная – передача опыта, ценностей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ая – тиражирование культурных ценностей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ации – усвоение норм и культурных ро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ти развития культуры: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пление культурных ценнос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ертикальное- передача культурных ценностей от поколения к покол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евклидова геометрия-геометрия Лобачевског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оризонтальное — наследование целого художественно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ия( сонеты Шекспира в 19 и 21 веке)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аторст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культуры: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итарн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ётся привилегированной частью общества либо по заказу профессиональными творцами. Её девиз: « искусство для искусства». Трудна для восприятия неподготовленного человека, не имеет коммерческой выгоды. Стремится к новаторс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тега-и-Гасет считал, что элитарная культура даёт возможность избранным художественным натурам противостоять толпе. Если вторжение массовой культуры будет продолжаться,  мир возвратится в состояние варварства. Выделил черты « массового человека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ост жизненных запро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рождённая неблагодар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ывёт по течению</w:t>
      </w:r>
    </w:p>
    <w:p>
      <w:pPr>
        <w:pStyle w:val="Normal"/>
        <w:numPr>
          <w:ilvl w:val="0"/>
          <w:numId w:val="2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ссов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формировалась одновременно с обществом массового производства и потребления в индустриальном обществе. Не выражает изысканных вкусов или духовных поисков. Самая широкая аудитория. Утверждает простые и понятные представления. Демократична. Цель -получить коммерческую выгоду. Сленговое название- кич, китч(в переводе с  нем.)- дешёвка. Занимательна. Серийна. Тиражируема.Пассивное потреб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ейд считал, что при её потреблении действует механизм заражени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идкульт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единение элитарной и массовой культуры ( Бах в современной обработке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одн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а анонимными творцами, не имеющими профессиональной подготовки. Может быть индивидуальной, групповой, массовой. Связана с религиозной субкультурой. Является частью мировой культуры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ранн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язана с компьютерной революцией. Выход в мир информации. Широкая аудитория. Большие возмож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инирующая куль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окупность норм и ценностных ориентаций, распространённых во всём обществе и обязательных для всех членов ( типичное поведение, следование определённым обычаям и т. д. 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Европоцентриз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чение, в основе которого идея избранности западной культуры, как наиболее цивилизованн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мериканоиз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чение, в основе которого особая культурная миссия США как цивилизации, родившейся в борьбе за свобо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фроизм( негритюд)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чение, в основе которого возвышение африканской культуры, в основе которой лежит эмоциональное отношение к мир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алог культур( Бахти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проникновение культур, духовное сближение больших культурных регион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новидности культур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культура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ь общей культуры, присущей большой социальной группе ( молодёжная, национальных меньшинств, профессиональная, криминальная)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культура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культура, которая противоречит доминирующей, находится в конфликте с господствующими ценностями ( хипп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орал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ра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лат) – нравственный, относящийся к характер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а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окупность нравственных норм, регулирующих поведение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альные отношения связаны с представления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 добре и зл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ка о мор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знаки морали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общность</w:t>
      </w:r>
    </w:p>
    <w:p>
      <w:pPr>
        <w:pStyle w:val="Normal"/>
        <w:numPr>
          <w:ilvl w:val="0"/>
          <w:numId w:val="3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мор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а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тивна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а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онна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стическая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сиологическая ( формирует ценност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Моральная систе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моральные нормы- должные образцы поведения, соответствующие ценностям обще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моральные цен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ая или отрицательная значимость объектов окружающего мира для человека, социальной группы, общества в це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е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7 фундаментальных ценностей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а- экономика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подство-политика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едливость- социальная сфера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ина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ота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- духовная сфера</w:t>
      </w:r>
    </w:p>
    <w:p>
      <w:pPr>
        <w:pStyle w:val="Normal"/>
        <w:numPr>
          <w:ilvl w:val="0"/>
          <w:numId w:val="4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а- все сфе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категории морали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б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ительные качества, которых придерживается общество в целом или отдельный человек. Антоним-з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детель- совокупность положительных качеств и поступков. Антоним- порок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л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личностью безусловной необходимости исполнения того, что заповедуется моральными идеалами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ы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личностью своего несоответствия принятым нормам или ожиданиям окружающих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человека, критически оценивая свои поступки, мысли, желания, осознавать и переживать несоответствие должному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илосерд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радательное, доброжелательное отношение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е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утреннее достоинство человека, благородство души.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часть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оциональное состояние, при котором человек испытывает удовлетворённость условиями своего существ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олотое правило морали Канта ( категорический императив) — поступай с другими так же, как ты хочешь, чтобы они поступили с т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равств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пень усвоения личностью моральных ценностей общества и практическое следование им в повседневн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нравственного повед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не совершает дурных поступков, так как боится наказан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, так как дорожит мнением других людей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-------------------------------------------------, так как его поведение определяется определёнными принцип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хо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ращённость человека  к высшим ценностям, идеалу, стремление усовершенствовать себя, приблизить свою жизнь к этому идеал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льтруизм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корыстные действия, направленные на благо и удовлетворение потребностей другого человека. Ввел понятие Конт. « Живи для других»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ировоззрение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ировоззр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остное представление о природе, обществе, человеке, находящее выражение в системе ценностей и идеа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 может быть присуще как отдельному человеку, так и общностям людей. Оно всегда историч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ль мировоззре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ёт ориентиры для практической и теоретической деятельности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понять какие методы нужно использовать для достижения цели. Декарт: « хромой с фонарём быстрее достигнет цели, чем всадник, блуждающий в темноте»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определить истинные ценности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ческие типы мировоззрения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фологическое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лигиозное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софское</w:t>
      </w:r>
    </w:p>
    <w:p>
      <w:pPr>
        <w:pStyle w:val="Normal"/>
        <w:numPr>
          <w:ilvl w:val="0"/>
          <w:numId w:val="3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мировоззр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оощущение - эмоциональный опыт человек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овосприятие - интеллектуальный опыт челове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вни мировоззрени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нно-практический - не систематичен, базируется на здравом смысле и повседневном опыте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й - опирается на достижения наук и оперирует логическими доказательств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ы мировоззрени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денное ( житейское) и научное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ессивное и реакционное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стическое и пессимистическое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лигиозное и атеистическое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центризм( приоритет Бога), природоцентризм, антропоцентризм( человека), социоцентризм, наукоцентризм. Фундаментализм- религиозный фанатизм.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6.     Гуманистическо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ловек, как часть природы ответственен за её сохран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режное отношение к человеческой жиз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ое и нравственное здоровье челове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равноправия различных мировоззр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оинство лич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идательный труд на благо обще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желательные отношения между людь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аука и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у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- особая система зна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система специфических организаций с работающими в них людьми ( НИ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особый вид деятельности, система научных исследова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нау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, объяснение и предсказание процессов и явлений действи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науки: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ко- познавательная - проникновение в сущность вещей, накопление научных знаний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о-мировоззренческая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–деятельностная -участие в преобразующей деятельности</w:t>
      </w:r>
    </w:p>
    <w:p>
      <w:pPr>
        <w:pStyle w:val="Normal"/>
        <w:numPr>
          <w:ilvl w:val="0"/>
          <w:numId w:val="3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.     социаль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следование жизни и деятельности человека, достижение наиболее благоприятных условий для разви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вление процессами социального развития( разработка концепций, формулирование законодательных акт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путей и способов практического использования добытых знаний - превращение науки в производительную силу общества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ая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стическ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я нау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мету познания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ественные - позволяют раскрыть структуру материального мира ( физика, химия, математика)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- поведенческие науки, изучающие взаимодействие людей( социология, экономика, обществознание)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манитарные - дают описательно-оценочные характеристики( философия, история)</w:t>
      </w:r>
    </w:p>
    <w:p>
      <w:pPr>
        <w:pStyle w:val="Normal"/>
        <w:numPr>
          <w:ilvl w:val="0"/>
          <w:numId w:val="3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е - служат практическим целям( радиоэлектроника, химия полимер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 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удалённости от практ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ундаментальные – отсутствует прямая ориентация на практи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кладные – ориентация на применение результатов научного познания для решения производственных и социально – практических пробл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ические нормы наук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ответственность учёного ( клонирование)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корыстный поиск и отстаивание истины, объективность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человеческие требования и запреты ( плагиа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ерты современной нау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всеохватность - не ограничена временем, пространством, объём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незавершён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дифференцированность- различные направления и шко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нтегрированность- синтез знаний, комплексный анализ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нов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воввед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радигма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стема идей и теорий, которая служит эталоном мышления в конкретный пери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ние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енаправленная познавательная деятельность по получению знаний, умений и навыков, их совершенствова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направленный процесс воспитания и обучения, ориентированный на интересы человека, общества, государ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образов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щение индивида к достижениям цивилизации, сохранение культурного достоя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образова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ляция культуры в обществе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молодого поколения ценностных ориентаций, господствующих в данном обществе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селекция ( размещение в социальной структуре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оциальных и культурных изменений в обществе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человека системой знаний и умений, необходимых для успеш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язательным является полное среднее образ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направления в развитии образов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кратизация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изация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— компетентностный подход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ационализация -  единая система образования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манизация -особое внимание уделяется личности, её интересам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манитаризация - усиленное внимание к гуманитарным и общественным дисциплинам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из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нденции в развитии образ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должно быть адекватным мировому уровню общей и профессиональной куль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переход к непрерывному образованию ( самосовершенствование на протяжении всей жизни, ликвидация пробелов, переподготовка в связи с меняющимися условия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развитие компетентности, являющейся основой конкурентноспособности, усиление практической направленности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возрастание роли образования в формировании гражданской пози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повышение роли образования в развитии творческого потенциала лич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вни образ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щее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школьно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о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новное обще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реднее (полное) обще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полнительно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фессиональное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о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реднее ( лиц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сшее ( колледж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акалавриа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агистратура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скус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скусство в широком смысле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е творчество в цело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скусство в узком смы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образительное искусство( живопись, скульптура, графика), высокая степень умения, мастерств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кус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зированная профессиональная деятельность, построенная на способности человека выражать свои ощущения в художественно-образных средств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етика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ка о красо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ат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 искусство- подражание миру чувственных предметов, тень теней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е искусства связано с магией и религиозными веров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искусства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-чувственное постижение мира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кальность- отражение только тех компонентов, которые вызывают эстетическую реакцию автора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ивность-отражение мира автора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нсаторность- стремление преодолеть узость стеореотипного восприятия окружающей действи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нкции искусств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ая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ая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но-ориентирующая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ая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-рефлекторная ( эстетическое отражение действительности)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донистическая. Гедонизм- система взглядов, в основе которой лежит стремление к удовольствию и отвращению от страданий как смыслу жизни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ая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ешительно -компенсаторная – восстанавливает утраченную гармо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д искус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ретный способ художественного освоения мира, воплощающий образы в определённом материале ( литература, живопись, графика, скульптура, архитектура, декоративно-прикладное искусство, музыка, театр, балет, кино, цирк, фотоискусств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видов искусства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е — в основе одно средство художественного выражения( поэзия-слово)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жное ( театр, балет) </w:t>
      </w:r>
    </w:p>
    <w:p>
      <w:pPr>
        <w:pStyle w:val="Normal"/>
        <w:numPr>
          <w:ilvl w:val="1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льное — отражение действительности как она есть ( фотография)</w:t>
      </w:r>
    </w:p>
    <w:p>
      <w:pPr>
        <w:pStyle w:val="Normal"/>
        <w:numPr>
          <w:ilvl w:val="1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зительное- образ не аналогичен действительности ( фотошоп)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е ( Шеллинг) — музыка, живопись, архитектура, скульптура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альное- лит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странственное- пластичное- архитектура, фото, скульп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ременное- динамичное- литература, музыка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ранственно -динамичное — синтетические зрелища - теат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анр искусства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ифические свойства художественной формы и содержания произведений искусства какой-либо эпохи, народа или мира в целом( эпос, драма в литературе, пейзаж, натюрморт в живописи, вокал, инструментальная в музык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инность произведений искусства определяют только специалисты и культурно подготовленная публика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елиг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ли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а в сверхъестественные силы и поклонение 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ает так как человек был не в состоянии объяснить явления природы и действи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ль религии в жизни обще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+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компонентов духовной культуры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институтов обществ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ческий тип мировоззрени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окупность моральных принципов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участвует в жизни обществ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 из средств социального контрол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ство людей, связанных единой верой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нсаторная функция - утеш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-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ет развязыванию войн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 как фактор поддержания религиозности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матич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нфессиона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лигиоз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лых культурах существовало 2 основных религии - тотемизм и анимиз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отемиз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( Лонг)— вера в животных и растения, обладающих сверхъестественной силой.  Обычно каждый род  имел свой тотем. На него накладывалось табу при употреблении в пищу, за исключением специально предусмотренных обрядов. Содержание тотемных животных в храмах. Подражание тотему в плясках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ртогенезис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а в возможность зачатия от тоте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етишизм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лонение неодушевлённому предмету, имеющему божественные свойства. Может иметь форму идолопоклон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нимиз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Шталь, Тайлор) — вера в одушевлённость природы, существование души и дух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ритиз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ние с дух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бор обрядов, с помощью которых пытаются установить контакт с сверхприродными сущност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ман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мплекс представлений о способах взаимодействия с потусторонним ми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религ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личеству богов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отеистические</w:t>
      </w:r>
    </w:p>
    <w:p>
      <w:pPr>
        <w:pStyle w:val="Normal"/>
        <w:numPr>
          <w:ilvl w:val="0"/>
          <w:numId w:val="3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еистическ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шению проблем спас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собственную деятельность ( буддизм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посредника-спасите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тепени легализаци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циональная- верующие связаны системой отношений, единство вероучения, догмы — секта, церкви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институциональные- модернистские объединения — культы, неустойчивые секты, субъективная религия индиви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тепени распространения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ые ( локальные)</w:t>
      </w:r>
    </w:p>
    <w:p>
      <w:pPr>
        <w:pStyle w:val="Normal"/>
        <w:numPr>
          <w:ilvl w:val="0"/>
          <w:numId w:val="3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овы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б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бюрократ-конфуцианство, маг-индуизм,монах-буддизм, воин-ислам, бродячий ремесленник- христиан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мировых религ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ы на всех континентах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а в единого бог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галитарность -проповедование равенства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зелитизм-стремление обратить в свою веру людей другого вероисповед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дд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 в 6 веке до н.э. В Инд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легенда о принце Гаутаме.  Выйдя за пределы дворца, увидел покрытого язвами больного, сгорбленного годами старца. Похоронную процессию, погружённого в раздумия аскета. Дерево бодха - древо познания. Будда - просветлён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ысл буддизма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дания правят миром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ой страданий является жизнь с её страстями и жела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ха -жел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жажда чувственных удовольств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жажда процвет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жажда к уничтожению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йти от страданий можно погрузившись в нирвану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рв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ой, блаженство. Сансара- круговорот рождения и смерти.</w:t>
      </w:r>
    </w:p>
    <w:p>
      <w:pPr>
        <w:pStyle w:val="Normal"/>
        <w:numPr>
          <w:ilvl w:val="0"/>
          <w:numId w:val="4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путь  погружения в нирва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оведи буддизма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инса - непричинение вреда живому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рать чужой собственности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асаться чужой жены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оворить неправды</w:t>
      </w:r>
    </w:p>
    <w:p>
      <w:pPr>
        <w:pStyle w:val="Normal"/>
        <w:numPr>
          <w:ilvl w:val="0"/>
          <w:numId w:val="3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ить ви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инкарнация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ние о перерождении душ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щенная книга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питака ( 3 корзин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я буддизм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хаяна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ая колесница- широкий путь спасения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иная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лая колесница- узкий путь для монахов-отше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овный жрец - Далай-лама, столица — тибетский город Лха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ристиан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ло в 1 веке, в Палестине, в части Римской импе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легенда о великом мессии Хрис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5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деление на православие и католициз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6 век, реформ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германии, появление протестантиз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восла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е у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дея центризма - Бог- центр мирозд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дея твор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дея откровения ( любое знание - божественно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дея грехопа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дея конца света и страшного су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дея спасения и воскресения для вечной жиз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10 заповед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священная книга- Библ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хий завет ( история сотворения мира, еврейского государства, Нагорная проповедь Хрис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завет( предания о жизни и деятельности Христа). Евангелие -благая весть, от Марка, Матфея, Луки, Иоан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толиц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мир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догмат о непорочном зачатии Девы Марии, и её широкое почит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дух-эманация -  производная Бога-от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учение о чистилищ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централизованность церковной организ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безошибочность папы в вопросах веры и нравствен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нерасторжимость таинства бра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целибат-безбрачие духовен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крестное знамение слева напра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богослужение на латы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крещение через возлияние воды на голову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естантиз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 доказываю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спасение личной вер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священство всех верующи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сключительный авторитет Библ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церковь не посредник между Богом и людь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молитвенные дома без пыш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из таинств только крещение и причаст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новные формы протестантизма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теранство. Критерий веры – Библия. Отрицают роль свободы. Богочеловеческая природа Христа.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инглианство. Отменён целибат. Приход сам выбирает проповедника.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ьвинизм. Недоверие к мистике. Суверенитет Бога – главная власть во всём. Трактовка Библии с позиций Библии. Нет монашества. Нет обрядов, музыки, свечей, икон.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гликанство. Основа – учение отцов Церкви. Непризнание Папы. Руководство веры – молитвенники. 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баптизм. Против церковного авторитета. Крещение не младенцев, а взрослых, так как это осознанная вера в пророческий дар. Каждый судья над самим соб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л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ание себя Богу, покор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 в 7 в. на Аравийском полуостро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легенда о пророке Мухамм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джра- переселение из Мекки в Медину, начало мусульманского летоисчис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оведи ислам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ведание. Нет Бога кроме Аллаха и Мухаммед пророк его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итва. Ежедневная 5-кратная. С 7 лет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 1 раз в год 1 месяц. Рамазан. С рассвета до заката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остыня 1 раз в 1 год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дж- 1 раз в жизнь посетить святые места. Мекка, 7 раз обойти и поцеловать Кааб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юридиз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инственное течение ислама, подразумевающее подчинение духовному вождю-имаму и газават - священную войну против неверны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ократическое государ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о в котором духовенство играет значительную роль. А глава государства является одновременно главой духовной и светской вла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ященная кни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ан. Сура-гла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ри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мусульманского пра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чения ислам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суннизм- власть  не в руках потомков про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 шиизм- власть в руках потомков пророка, имам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ы религиозных организаций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рковь. Четкая иерархия. Догматика. Прочная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та. Упрощённая структура. Харизматический лидер. Протест против официальной церкви. Вербовка членов особыми средствами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номин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кта, которая прошла пик социальной активности и имеет устойчивую организационную структуру( кальвинизм)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. Свободен и неустойчив. Главное внимание индивидуальному опыту .Разновидности куль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гия ( колдовство)- комплекс ритуальных обрядов с целью воздействовать на скрытые от человека си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илостивительный культ- комплекс ритуальных обрядов, обращенных к духу или Бо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прив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 человека в обществе, которое приводит к субъективному ощущению им собственной обездоленности, ограниченного доступа к социальным благам. Одна из причин религиоз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кальные рели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фуциан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тай. Правитель получает божественный мандат -мин на право управления страной. Государь-сын Неба, общество- Поднебесная. Куль старших. « 24 примера сяо».Идеал совершенного человека-  цзюнь -цзы. Он гуманен и имеет чувство дол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аосиз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тай. Дао-путь. Человек- посредник, « передаю, но не творю». Лучшее поведение- принцип у вэй - соблюдение естественного хода вещей. 2 начала- Инь - темное, Ян -светл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уда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естина. Бог Яхв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ороастр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ран. Культ огня и чист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нто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пония. Обожествление природных сил и явлений. Ками -дух, который есть у каждой вещи. Жизнь в согласии с природой. Синтай - тело, в которое воплощён божественный дух. Почитание душ умерших.  Талисм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у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я. Брахманы - белый цвет, кшатрии -красный, вайшьи –желтый, шудры -чер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спе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ория осевого времени- 8-3 век до н. э., когда одновременно существовали античная философия и достижения восточных религий, послужило толчком для развития культур востока и запа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39:00Z</dcterms:created>
  <dc:creator>Елена</dc:creator>
  <dc:description/>
  <dc:language>en-US</dc:language>
  <cp:lastModifiedBy>Елена</cp:lastModifiedBy>
  <dcterms:modified xsi:type="dcterms:W3CDTF">2012-03-23T16:40:00Z</dcterms:modified>
  <cp:revision>1</cp:revision>
  <dc:subject/>
  <dc:title/>
</cp:coreProperties>
</file>