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Неделя музыки» в ГБОУ школа № 439 Г.Петродворца.</w:t>
      </w:r>
    </w:p>
    <w:p>
      <w:pPr>
        <w:pStyle w:val="Normal"/>
        <w:shd w:fill="FFFFFF" w:val="clear"/>
        <w:spacing w:lineRule="auto" w:line="276" w:before="0" w:after="0"/>
        <w:ind w:left="2124"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17.12.2014-23.12.2014г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ab/>
        <w:t>КВН- «Музыкальный калейдоскоп»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 5,6,7-х классов.  ГБОУ школа №439 г. Петродворца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ственный: учитель музыки – Белозерова Галина Михайловн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252" w:before="120" w:after="160"/>
        <w:ind w:left="57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-нравственное воспитание школьников через приобщение к музыкальной культуре как важнейшему компоненту гармонического формирования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интерес к предмету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репить связи музыкального искусства с историей, литературой, Художественной культуро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ширить музыкальный кругозор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ь у учащихся командный дух, чувство сплоченности. 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амостоятельности, проявление творческой индивидуальности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внимания учащихся игровыми приемами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еля музыки проходила с 17.12.2014г. по 23.12.2014г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12.2014г. «Музыкальная викторина» в 7б,7в классах. Тематический урок (жанры в музыке, медитативное рисование, музыка в моей жизни-сказка или рассказ, викторина). Участники 14 человек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12.2014г.- КВН «Музыкальный калейдоскоп». Участники-5б,5в,6б,6в,7б,7в. Зрители-болельщики команд, 5а класс, они же участники «Игры со зрителями». Всего-55 человек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12.2014г. «Музыкальная викторина»-5акл.,7б,7в,9о классы. Участники-23 человека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Н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и ведущий-Белозерова Галина Михайловна-учитель музыки. Соведущий- Горовец Светлана Владимировна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проведения мероприятия: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равствуйте, дорогие зрители, участники и многоуважаемое жюри!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у нас замечательный день, мы проводим КВН «Музыкальный калейдоскоп» для учащихся 5,6,7-х классов. А начнем мы со знакомства с участниками мероприятия и членами жюри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тавляем членов жюри…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теперь познакомимся с нашими командами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комство с командами. Эмблемы, приветствие команд, название команд. Оценка Жюри.</w:t>
      </w:r>
    </w:p>
    <w:p>
      <w:pPr>
        <w:pStyle w:val="Normal"/>
        <w:shd w:fill="FFFFFF" w:val="clear"/>
        <w:spacing w:lineRule="auto" w:line="276" w:before="0" w:after="0"/>
        <w:ind w:firstLine="360"/>
        <w:rPr>
          <w:rFonts w:ascii="Times New Roman" w:hAnsi="Times New Roman" w:eastAsia="Times New Roman" w:cs="Times New Roman"/>
          <w:sz w:val="28"/>
          <w:szCs w:val="28"/>
          <w:shd w:fill="F8F8F8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Разминка. Быстрый ответ. Оценка жюри.</w:t>
      </w:r>
      <w:r>
        <w:rPr>
          <w:rFonts w:eastAsia="Times New Roman" w:cs="Times New Roman" w:ascii="Times New Roman" w:hAnsi="Times New Roman"/>
          <w:sz w:val="28"/>
          <w:szCs w:val="28"/>
          <w:shd w:fill="F8F8F8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firstLine="360"/>
        <w:rPr>
          <w:rFonts w:ascii="Times New Roman" w:hAnsi="Times New Roman" w:eastAsia="Times New Roman" w:cs="Times New Roman"/>
          <w:sz w:val="28"/>
          <w:szCs w:val="28"/>
          <w:shd w:fill="F8F8F8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8F8F8" w:val="clear"/>
          <w:lang w:eastAsia="ru-RU"/>
        </w:rPr>
        <w:t>Вопро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8F8F8" w:val="clear"/>
          <w:lang w:eastAsia="ru-RU"/>
        </w:rPr>
        <w:t>Звукоряд от «до» до «до» впереди всех нота...</w:t>
        <w:br/>
        <w:t>А за нею на горе машет ручкой нота...</w:t>
        <w:br/>
        <w:t>Третья нота из семи безусловно нота...</w:t>
        <w:br/>
        <w:t>Нарисована графа, а под нею нота...</w:t>
        <w:br/>
        <w:t>В огороде есть фасоль, здесь же в нотах только ...</w:t>
        <w:br/>
        <w:t>Быстро пальцем шевеля, проиграла ноту...</w:t>
        <w:br/>
        <w:t xml:space="preserve">У ребят у всех спроси, как закончить гамму?Гамма вся от «до» до «до». </w:t>
      </w:r>
    </w:p>
    <w:p>
      <w:pPr>
        <w:pStyle w:val="Normal"/>
        <w:shd w:fill="FFFFFF" w:val="clear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shd w:fill="F8F8F8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8F8F8" w:val="clear"/>
          <w:lang w:eastAsia="ru-RU"/>
        </w:rPr>
        <w:t>Загадаем вам ребятки очень трудные загадки</w:t>
        <w:br/>
        <w:t>Отгадаешь, не зевай, дружно хором отвечай! </w:t>
        <w:br/>
        <w:t>1.Со мной в поход легко идти, со мною весело в пути</w:t>
        <w:br/>
        <w:t>   Я и крикун, я и буян, я звонкий круглый ... (барабан)</w:t>
        <w:br/>
        <w:t>2. Движенья плавные смычка, в них радость и улыбка</w:t>
        <w:br/>
        <w:t>    Звучит мечтательный мотив, играет нежно...  (скрипка)</w:t>
        <w:br/>
        <w:t>3.  Молодёжь из разных стран лихо пляшет под... (баян)</w:t>
        <w:br/>
        <w:t>4. Коля взялся очень рьяно за игру на ... (фортепиано)</w:t>
        <w:br/>
        <w:t>5. У этого инструмента есть и струны и педаль</w:t>
        <w:br/>
        <w:t>     Несомненно это звонкий, это чёрный наш... (рояль)</w:t>
        <w:br/>
        <w:t>6. Он по виду — брат баяна, где веселье, там и он</w:t>
        <w:br/>
        <w:t xml:space="preserve">    Я подсказывать не стану. Что это?....(аккордеон) </w:t>
      </w:r>
    </w:p>
    <w:p>
      <w:pPr>
        <w:pStyle w:val="Normal"/>
        <w:shd w:fill="FFFFFF" w:val="clear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8F8F8" w:val="clear"/>
          <w:lang w:eastAsia="ru-RU"/>
        </w:rPr>
        <w:t>7.Каким ключом не откроешь дверь? (скрипичный ключ);</w:t>
        <w:br/>
        <w:t>8. Какую ноту кладут в суп? (соль);</w:t>
        <w:br/>
        <w:t>9. На пяти проводах отдыхает стая птах? (ноты).</w:t>
        <w:br/>
        <w:t>10.Семь ребят на лесенке заиграли песенки (ноты).</w:t>
        <w:br/>
        <w:t>12.Сам пустой, голос густой, дробь отбивает, шагать помогает (барабан);</w:t>
        <w:br/>
        <w:t>13. Он похож на погремушку, только это не игрушка (маракасы).</w:t>
        <w:br/>
        <w:br/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ние коллажа на тему: «Прекрасный мир музыки».  (Музыкальный фон). Параллельно идет игра со зрителем-отгадывание загадок. Оценки жюри.</w:t>
      </w:r>
      <w:r>
        <w:rPr>
          <w:rFonts w:eastAsia="Times New Roman" w:cs="Times New Roman" w:ascii="Times New Roman" w:hAnsi="Times New Roman"/>
          <w:b/>
          <w:sz w:val="28"/>
          <w:szCs w:val="28"/>
          <w:shd w:fill="F8F8F8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left="108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8F8F8" w:val="clear"/>
          <w:lang w:eastAsia="ru-RU"/>
        </w:rPr>
        <w:t>Музыкальная пауза. (Аудиозапись музыки для релаксации «звуки природы»).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зыкальные загадки. Участвуют все команды. (Загадки загадывают девочки 7в класса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чинить музыкальную сказку (рассказ). Желающие от команд или общая работа. Музыкальный фо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 со зрителем «Угадай мелодию» - поют все желающие. 1793 -«Вместе весело шагать», муз. В.Шаинского.</w:t>
      </w:r>
    </w:p>
    <w:p>
      <w:pPr>
        <w:pStyle w:val="Normal"/>
        <w:shd w:fill="FFFFFF" w:val="clear"/>
        <w:spacing w:lineRule="auto" w:line="276" w:before="0" w:after="0"/>
        <w:ind w:left="708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41- «Песенка друзей» из м/ф «Бременские музыканты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кторина. Раздача заданий – ответы на вопросы. (Отв. Горовец С.В.) Оценка жюр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гадай мелодию – для участников команд. Оценка жюр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ведение итогов. Награждение.</w:t>
      </w:r>
    </w:p>
    <w:p>
      <w:pPr>
        <w:pStyle w:val="Normal"/>
        <w:shd w:fill="FFFFFF" w:val="clear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рузья! Наш КВН подошел к завершению! ВЫ все замечательно работали, спасибо вам за участие. До новых встреч!</w:t>
      </w:r>
    </w:p>
    <w:p>
      <w:pPr>
        <w:pStyle w:val="Normal"/>
        <w:shd w:fill="FFFFFF" w:val="clear"/>
        <w:spacing w:lineRule="auto" w:line="276" w:before="0" w:after="0"/>
        <w:ind w:left="360" w:firstLine="9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какого инструмента содержит два термина «громко» и «тихо»? Ответ: Фортепиано.</w:t>
      </w:r>
    </w:p>
    <w:p>
      <w:pPr>
        <w:pStyle w:val="Normal"/>
        <w:shd w:fill="FFFFFF" w:val="clear"/>
        <w:spacing w:lineRule="auto" w:line="276" w:before="0" w:after="0"/>
        <w:ind w:left="360" w:firstLine="1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музыкальный инструмент сочетает в себе фортепиано и гармонь? Ответ: Аккордеон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русский народный трехструнный щипковый инструмент? Ответь: Балалайка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музыкальный инструмент назван в честь древнерусского певца-сказителя? Ответ: Баян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народный духовой инструмент, основу которого составляет кожаный мешок и несколько трубок? Ответ: Волынка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какого музыкального инструмента в переводе французского означает «королевский»? Ответ: Рояль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смычковый инструмент несколько уступает по размерам контрабасу, но значительно превосходит скрипку и альт? Ответ: Виолончель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музыкальным инструментом владел Садко, герой известной сказки? Ответ: Гусли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миниатюрный ударный инструмент часто используют во время танца испанские танцовщицы? Ответ: Кастаньеты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 человека, исполняющего музыку на церковных колоколах? Ответ: Звонарь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русский народный инструмент очень похож по звучанию на испанские кастаньеты? Ответ: Ложки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инструмент используется как эталон высоты при настройке музыкальных инструментов? Ответ: Камертон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музыкальный инструмент является эмблемой музыкального искусства? Ответ: Лира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музыкальная погремушка? Маракасы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духовой клавишный инструмент является самым большим? Орган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геометрическая фигура стала музыкальным инструментом? Треугольник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из деревянных духовых инструментов самый низкий по звучанию? Фагот.</w:t>
      </w:r>
    </w:p>
    <w:p>
      <w:pPr>
        <w:pStyle w:val="Normal"/>
        <w:shd w:fill="FFFFFF" w:val="clear"/>
        <w:spacing w:lineRule="auto" w:line="276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небольшой переносной орган? Шарманка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узыкальные загадки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.Семь сестренок очень дружных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ой песне очень нужных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зыку не сочинишь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их не пригласишь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Ноты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2.Круглый, звонкий, всем знакомый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линейки с нами в школе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робь на нем стучим всегда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омкий звук — не ерунда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нструмент не зря нам дан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стучали в..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Барабан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3.Он пишет музыку для нас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лодии играет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ихи положит он на вальс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то песни сочиняет? 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Композитор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Пять линеек — дом для нот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та в каждой здесь живет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Люди в мире разных стран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овут линейки... 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«Нотный стан»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5.Он ключ, но ключ не для двери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в нотоносце впереди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Скрипичный ключ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6.Если текст соединить с мелодией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потом исполнить это вместе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То, что вы услышите, конечно же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зывается легко и просто — ..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Песня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7.Эту песню нам пела мама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колыбель качала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Колыбельная песня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Запись нот объединяет Инструментов голоса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Что в оркестре-то играют: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чка — флейта, волк — труба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ись нот в такой текстуре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зывают..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Партитурой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Все герои спектакля на сцене танцуют –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поют, не играют и не рисуют..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екраснее спектакля в театрах нет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называется он просто — ..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Балет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В театре очень интересно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в спектакле все поют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 музыку играл оркестр.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ектакль как же назовут?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Опера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Инструмент зовем роялем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с трудом на нем играю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омче, тише, громче, тише —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игру мою услышат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ью по клавишам я рьяно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струмент мой — ..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Фортепиано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2.Пары танцуют.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аги «раз-два-три»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Что это за танец?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знал?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вори!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Вальс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3.Три струны, играет звонко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струмент тот — «треуголка»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корее узнавай-ка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же это?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Балалайка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4.За руки беремся дружно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угом встанем — это нужно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Танцевать пошли, и вот —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ружился..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Хоровод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5.В переводе с немецкого это «рог».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трубою схожа, вам скажет народ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уховой инструмент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з сомнений, бесспорно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зовется красиво он — это..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Валторна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6.Инструмент играет весело.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ть меха, клавиатуры у него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поиграет хоть немножко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узнают инструмент — ..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Гармошка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7.Инструмент музыкальный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духовой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тростью он одинарной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сивый такой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 изящней его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идно, в музыке нет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м понятно, о чем я?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..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Кларнет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8.Мы на сцене выступали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играли на рояле,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Третий класс нам танцевал,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ятый класс маршировал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есни пели и плясали;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м оценки выставляли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 жюри потом эксперты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бим школьные...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Концер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50" w:after="3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8F8F8" w:val="clear"/>
          <w:lang w:eastAsia="ru-RU"/>
        </w:rPr>
        <w:t>Угадывание знакомых песен и музыкальных произведений на усмотрение учителя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т ли названиям музыкальные инструменты? Задание к викторине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9239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581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6275" cy="619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8" r="-53" b="-5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6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950" cy="10668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4" r="-49" b="-3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42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лавесин         арфа                         гармонь                     орган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100965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7250" cy="135255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6" r="-25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7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3450" cy="8763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1" r="-38" b="-4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33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2475" cy="752475"/>
            <wp:effectExtent l="0" t="0" r="0" b="0"/>
            <wp:docPr id="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48" r="-48" b="-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льт                    балалайка               аккордео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8763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7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олончел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Виолончель, арф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дания к викторине: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к называют человека, управляющего игрой симфонического оркестра?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дирижер   +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контролер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режиссер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билетер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 какой группе музыкальных инструментов относится труба?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к группе струнных смычковых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к группе духовых   +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к группе ударных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к группе электромузыкальных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мычком играют...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 скрипке  +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 литаврах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на арфе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на органе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вартет — это ...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ансамбль из двух исполнителей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ансамбль из четырех исполнителей   +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ансамбль из шести исполнителей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ансамбль из восьми исполнителей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одолжите гамму: до, ре, ми, фа...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оль, си, ля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ля, соль, си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оль, ля, си   +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си, ля, соль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омпозитором балета «Щелкунчик» является...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етр Ильич Чайковский   +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ольфганг Амадей Моцарт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Михаил Иванович Глинка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Фредерик Шопен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О каком музыкальном инструменте говорят, что он подобен целому оркестру?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 скрипке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 трубе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о рояле   +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о флейте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На каком музыкальном инструменте три струны?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 скрипке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 гуслях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на балалайке   +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на виолончели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Автора музыкального произведения называют...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гример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стройщик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окалист</w:t>
      </w:r>
    </w:p>
    <w:p>
      <w:pPr>
        <w:pStyle w:val="Normal"/>
        <w:shd w:fill="FFFFFF" w:val="clear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композитор   +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е загадки для зрителей!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На листочке, на страничке –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То ли точки, то ли птички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Все сидят на лесенке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И щебечут песенки. (Ноты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Проверяют звук и тон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Инструментом ... (Камертон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Треугольная доска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А на ней три волоска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Волосок - тонкий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Голосок - звонкий. (Балалайка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Три струны, а звук какой!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С переливами, живой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Узнаю его в момент –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Самый русский инструмент. (Балалайка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Я стою на трёх ногах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Ноги в чёрных сапогах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Зубы белые, педаль. Как зовут меня? ... (Рояль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Чем похоже пианино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На бегущую машину? Есть у них одна деталь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Под названием ... (Педаль.) И. Агеева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Рояль с баяном подружились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И навсегда объединились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А ты названье угадаешь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Содружества мехов и клавиш? (Аккордеон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Инструмент тот с давних пор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Украшал собой собор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Украшает и играе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Весь оркестр заменяет. (Орган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Этот струнный инструмент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Зазвенит в любой момент –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И на сцене в лучшем зале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И в походе на привале. (Гитара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Музыкант смычок берё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К инструменту он идёт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Назовём мы как сейчас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В оркестровой яме бас? (Контрабас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Больше скрипки в десять раз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Инструмент тот - ... (Контрабас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Шаляпин всем на зависть пел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Талант огромный он имел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Всё потому, что изучал Искусство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что зовут... (Вокал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Слово книжное «вокал»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Как бы проще ты назвал? (Пение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Он на сцене выступае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В хоре песню начинает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Исполняет весь купле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Хор припев поёт в ответ. (Солист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На концерте, без сомнения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Это возглас восхищения. (Браво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Чтоб ещё артист сплясал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Отгадай, что зал кричал? (Бис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В нём четыре музыканта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Виртуоза и таланта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Пропоют любой мотив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Как зовётся коллектив. (Квартет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Исполнителей в нём восемь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Отгадать ансамбль просим. (Октет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Как монолог музыкальный зовётся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Когда он на сцене артистом поётся? (Ария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Он руками машет плавно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Слышит каждый инструмент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Он в оркестре самый главный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Он в оркестре - президент! (Дирижёр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Струны гитары, терпенье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талант Плюс вдохновенье равно ... (Музыкант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Сон и отдых позабыты: Песню пишет ... (Композитор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Пел с душою, молодец!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Будешь знатный ты ... (Певец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Он красив и голосис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Хора нашего ... (Солист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Голос мальчишки и женщины тоже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И инструмент, так на скрипку похожий, -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Всё называется словом одним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Ты догадался, конечно, каким? (Альт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Он с музыкантом выступае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Но сам в оркестре не играет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Он молча должен лишь стоять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Тетрадку с нотами держать. (Пюпитр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Под музыку эту проводят парад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Чтоб в ногу шагал генерал и солдат. (Марш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Новогодний бал в разгаре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Я кружусь по залу в паре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Этот танец нас пленил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Его Штраус сочинил. (Вальс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Первый замки на дверях отпирае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Жажду второй нам в жару утоляе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Третьего встретишь ты в нотной тетрадке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Даст вам четвёртый разгадку к загадке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Пятый закрутит, открутит вам гайку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Что же такое, скорей отгадай-ка. (Ключ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Первый на ветке, глянь, зеленее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Осенью жёлтый цвет он имеет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В книжке, в тетрадке второй ты найдёшь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Эту загадку на нём ты прочтёшь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Третий же крышу собой покрывает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Крыша такая уж течи не знает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А вот четвёртый в Венгрии жил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И пианистом известным он был. (Лист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Первый на шее козлёнка звени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Звонко второй нам в оркестре звучит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Третий в саду, на поляне цветёт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Синий, лиловый, в букет наш пойдёт. (Колокольчик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Первую пляшут так резво детишки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Парами скачут девчонки, мальчишки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В Польше вторая с рожденья живё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Всех отгадавших к себе позовёт. (Полька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Первая в таборе век свой живё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Вашу судьбу по ладони прочтё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Пляшет вторую она у костра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Что за слова, вам ответить пора. (Цыганочка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Первые марши играют военные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Дяденьки дуют лишь в них здоровенные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А вот вторые на крышах стоя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Дружно зимою все сильно дымят. (Трубы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Первую в школе все изучают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Ну а второй из двустволки стреляют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Третью исполнят нам два барабана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Иль каблуки отобьют её рьяно.  (Дробь.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Первый - большая хищная птица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Что над погибшим животным кружится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Длинная часть у гитары - второй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Крепко сжимается левой рукой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На документах секретных есть третий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 xml:space="preserve">Что же за слово? Подумайте, дети. (Гриф.)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>Первый под знамя отряд созывает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22100"/>
          <w:sz w:val="28"/>
          <w:szCs w:val="28"/>
        </w:rPr>
        <w:t>В кузнеце пламя второй раздувает. (Гор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узыкальная разми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закончить строчки стихотво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ется упорно тэкван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ьная и ловкая нота…(Д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любит делать нота 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лять  с собачкой во дв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тавить между слов тире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о, что любит нота…(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мая и взросл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ма и де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гкая и неж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ая нота…(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услышите ноч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пять не выходит строфа!!!»,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бойтесь не прячьтесь и знайте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пишет стихи нота…(Ф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со скрипичным ключом очень друж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ет мирно, скромно, ни о чем не туж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нужно сберечь -  прячет на антрес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это за нота? Конечно же…(СО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да, везде готовая все начать с н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амая веселая – это нота…(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- французски говор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«бон жур», «мерс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ая воспитанная – это нота…(СИ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>Музыкальная викторина №3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ть клавишный музыкальный инстр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ть русский народный струнный музыкальный инстр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из популярнейших бальных танцев XIX– XXв.в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валь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ьеса в четком ритме для сопровождения военных парадов, демонстраций, шестви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рш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о-хореографический спектакль в котором сочетаются музыка, танец и драматическое действи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бал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 театрального искусства в котором тесно связано с вокалом и музыко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опе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нт, руководитель художественного коллектив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дириж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, создатель музыкальных произведени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композит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численный коллектив музыкантов инструменталистов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оркест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самбль из двух исполнителе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дуэ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ая народная песня-сказ, выдержанная в характере импровизационного эпического повествовани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был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ржественная песнь; существуют революционные, государственные, военные и др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гим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духовой музыкальный инстр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ударный музыкальный инстру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рическая, задумчивая песня сопровождающая укачивание ребенк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колыбель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анр вокальной музыки, широко распространенный в народном музыкальном творчеств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пес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угая, туго натянутая нить, применяемая во многих музыкальных инструментах (рояль, скрипка, арфа, балалайка и др.) и служащая источником звук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тру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ьный аппарат для записи звука и последующего воспроизведения этой запис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гнито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, профессионально занимающийся каким-либо видом музыкальной деятельност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зыка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одячий музыкант, актер, певец и танцор в средневековой Рус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коморо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вческий коллектив, исполняющий вокальную музык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х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е народные песни, основанные на многократном повторении небольшого куплет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частуш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узыкальная пау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адай мелодию (по выбору учителя музы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ПЕДАГОГИЧЕСКИЙ ИНТЕРНЕТ-ПОРТА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o-detstve.ru/forteachers/primaryschool/izo_music/2059.html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>2.Методическая копилка учителя, воспитателя, родител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zanimatika.narod.ru/Nachalka9.htm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zanimatika.narod.ru/book11.htm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>3. Ваш чудесный ребенок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vashechudo.ru/raznoe/zagadki/muzykalnye-zagadki.html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t>4.</w:t>
      </w:r>
      <w:r>
        <w:rPr/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propianino.ru/muzykalnye-zagadki-pro-noty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drawing>
          <wp:inline distT="0" distB="0" distL="0" distR="0">
            <wp:extent cx="9144000" cy="12192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  <w:drawing>
          <wp:inline distT="0" distB="0" distL="0" distR="0">
            <wp:extent cx="13118465" cy="174910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8465" cy="174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b/>
          <w:b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ww.o-detstve.ru/forteachers/primaryschool/izo_music/2059.html" TargetMode="External"/><Relationship Id="rId12" Type="http://schemas.openxmlformats.org/officeDocument/2006/relationships/hyperlink" Target="http://zanimatika.narod.ru/Nachalka9.htm" TargetMode="External"/><Relationship Id="rId13" Type="http://schemas.openxmlformats.org/officeDocument/2006/relationships/hyperlink" Target="http://zanimatika.narod.ru/book11.htm" TargetMode="External"/><Relationship Id="rId14" Type="http://schemas.openxmlformats.org/officeDocument/2006/relationships/hyperlink" Target="http://vashechudo.ru/raznoe/zagadki/muzykalnye-zagadki.html" TargetMode="External"/><Relationship Id="rId15" Type="http://schemas.openxmlformats.org/officeDocument/2006/relationships/hyperlink" Target="http://propianino.ru/muzykalnye-zagadki-pro-noty" TargetMode="Externa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6:44:00Z</dcterms:created>
  <dc:creator>Галина Белозерова</dc:creator>
  <dc:description/>
  <cp:keywords/>
  <dc:language>en-US</dc:language>
  <cp:lastModifiedBy>User</cp:lastModifiedBy>
  <dcterms:modified xsi:type="dcterms:W3CDTF">2015-03-15T16:56:00Z</dcterms:modified>
  <cp:revision>142</cp:revision>
  <dc:subject/>
  <dc:title/>
</cp:coreProperties>
</file>