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россворд «Александр Невский»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5953125" cy="37280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Вопросы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горизонта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На какой реке произошла битва,  после которой Александр получил свое прозвище Невский? 2) На какой день недели пришелся день Ледового побоища? 3) В каком месяце родился Александр Невский? 4) Как звали дочку Александра Невского? 5)</w:t>
      </w:r>
      <w:r>
        <w:rPr/>
        <w:t xml:space="preserve"> </w:t>
      </w:r>
      <w:r>
        <w:rPr>
          <w:sz w:val="32"/>
          <w:szCs w:val="32"/>
        </w:rPr>
        <w:t>На льду какого озера произошло ледовое побоище? 6) В каком городе стоит памятник дружинам Александра Невского? 7) В каком веке родился Александр Невский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вертика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</w:t>
      </w:r>
      <w:r>
        <w:rPr/>
        <w:t xml:space="preserve"> </w:t>
      </w:r>
      <w:r>
        <w:rPr>
          <w:sz w:val="32"/>
          <w:szCs w:val="32"/>
        </w:rPr>
        <w:t>Фамилия актера,  который сыграл роль князя Александра Невского в фильме "Александр Невский" режиссера С.Эзенштейна? 2)</w:t>
      </w:r>
      <w:r>
        <w:rPr/>
        <w:t xml:space="preserve"> </w:t>
      </w:r>
      <w:r>
        <w:rPr>
          <w:sz w:val="32"/>
          <w:szCs w:val="32"/>
        </w:rPr>
        <w:t xml:space="preserve"> Как называлось построение войск крестоносцев при Ледовом побоище? 3) Как звали  дочь Брячислава, князя Полоцкого,  на которой женился Александр Невский?  4) Река,  на которой в 13 лет Александр Невский принял свое первое сражение против Ордена под командованием отца?  5) Сколько было сыновей у Александра Невского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:</w:t>
      </w:r>
    </w:p>
    <w:p>
      <w:pPr>
        <w:pStyle w:val="Normal"/>
        <w:spacing w:before="0" w:after="200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6145530" cy="3787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8:01:00Z</dcterms:created>
  <dc:creator>история</dc:creator>
  <dc:description/>
  <dc:language>en-US</dc:language>
  <cp:lastModifiedBy>Lucia</cp:lastModifiedBy>
  <dcterms:modified xsi:type="dcterms:W3CDTF">2015-03-15T18:01:00Z</dcterms:modified>
  <cp:revision>2</cp:revision>
  <dc:subject/>
  <dc:title/>
</cp:coreProperties>
</file>