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567" w:type="dxa"/>
        <w:tblLayout w:type="fixed"/>
        <w:tblCellMar>
          <w:top w:w="45" w:type="dxa"/>
          <w:left w:w="30" w:type="dxa"/>
          <w:bottom w:w="75" w:type="dxa"/>
          <w:right w:w="30" w:type="dxa"/>
        </w:tblCellMar>
      </w:tblPr>
      <w:tblGrid>
        <w:gridCol w:w="9567"/>
      </w:tblGrid>
      <w:tr>
        <w:trPr/>
        <w:tc>
          <w:tcPr>
            <w:tcW w:w="9567" w:type="dxa"/>
            <w:tcBorders>
              <w:bottom w:val="dashed" w:sz="6" w:space="0" w:color="DDDDDD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567" w:type="dxa"/>
            <w:tcBorders>
              <w:top w:val="single" w:sz="2" w:space="0" w:color="CCCCCC"/>
            </w:tcBorders>
            <w:tcMar>
              <w:top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спект НОД по образовательн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ознавательное развитие» ФЭМ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я детей ср.гр. (ОНР) с использованием дидактиче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Цели занятия: </w:t>
              <w:br/>
              <w:t>формировать пространственные представления: ниже, выше, уже, шире; </w:t>
              <w:br/>
              <w:t>закрепить представления о геометрических фигурах; </w:t>
              <w:br/>
              <w:t>закрепить умение группировать их по признаку формы; </w:t>
              <w:br/>
              <w:t>закреплять порядковый счет в пределах пяти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мышление, внимание. </w:t>
              <w:br/>
              <w:br/>
              <w:t>Материалы: игрушки Зайчик и пять зайчат, 3 коробки разного цвета; круги, квадраты, треугольники по 2 фигуры на каждого ребёнка. </w:t>
              <w:br/>
              <w:br/>
              <w:t>Ход занятия: </w:t>
              <w:br/>
              <w:t>1. Организационный момент. </w:t>
              <w:br/>
              <w:t>Воспитатель: Дети! Посмотрите, кто пришел к нам в гости! (Зайчик) </w:t>
              <w:br/>
              <w:t>Воспитатель: Давайте поздороваемся с зайчиком и спросим что у него в корзине? (морковка). </w:t>
              <w:br/>
              <w:t>Воспитатель: Дети, Зайчик сказал мне, что несет морковку для своих маленьких зайчат, но не знает, хватит ли морковки всем. Зайчик не умеет считать, поможем ему, ребята? (Да). </w:t>
              <w:br/>
              <w:t>Воспитатель: Тогда отправляемся в лес к зайчатам. Дети выходят на коврик..</w:t>
            </w:r>
          </w:p>
          <w:p>
            <w:pPr>
              <w:pStyle w:val="Normal"/>
              <w:shd w:fill="FFFFFF" w:val="clear"/>
              <w:spacing w:lineRule="atLeast" w:line="36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йчат мы найдем в лесу, если пойдем по самой широкой дороге.</w:t>
            </w:r>
          </w:p>
          <w:p>
            <w:pPr>
              <w:pStyle w:val="Normal"/>
              <w:shd w:fill="FFFFFF" w:val="clear"/>
              <w:spacing w:lineRule="atLeast" w:line="36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6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Дидактическая игр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« Выбор дороги»</w:t>
            </w:r>
          </w:p>
          <w:p>
            <w:pPr>
              <w:pStyle w:val="Normal"/>
              <w:shd w:fill="FFFFFF" w:val="clear"/>
              <w:spacing w:lineRule="atLeast" w:line="368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Перед детьм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е  дороги одинаковые по длине ,но разные по ширине.</w:t>
            </w:r>
          </w:p>
          <w:p>
            <w:pPr>
              <w:pStyle w:val="Normal"/>
              <w:shd w:fill="FFFFFF" w:val="clear"/>
              <w:spacing w:lineRule="atLeast" w:line="36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способом наложения или приложения предметов выбирают самую широкую дорогу.</w:t>
            </w:r>
          </w:p>
          <w:p>
            <w:pPr>
              <w:pStyle w:val="Normal"/>
              <w:shd w:fill="FFFFFF" w:val="clear"/>
              <w:spacing w:lineRule="atLeast" w:line="368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рав правильно дорогу, дети с воспитателем отправляются в пут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Физкультминутка «Лесная лужайка».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Ребята, посмотрите, как красиво в лесу, какие красивые листочки лежат на земле. Зайчик нас проводит к своим зайчатам, а мы пойдем за ним очень аккуратно, перешагивая через листочки. </w:t>
              <w:br/>
              <w:t>Мы к лесной лужайке вышли, </w:t>
              <w:br/>
              <w:t>Поднимая ноги выше, </w:t>
              <w:br/>
              <w:t>Через кустики и кочки, </w:t>
              <w:br/>
              <w:t>Через ветви и пенёчки. </w:t>
              <w:br/>
              <w:t>Кто высоко так шагал — </w:t>
              <w:br/>
              <w:t>Не споткнулся, не упал. (Ходьба с высоким подниманием коленей.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Посмотрите, ребята, вот мы и пришли. Давайте посмотрим на зайчат. </w:t>
              <w:br/>
              <w:t xml:space="preserve">Воспитатель: Какие маленькие, пушистые зайчата, давайте их погладим. </w:t>
              <w:br/>
              <w:t>Воспитатель: Ребята, а вы не забыли, зачем мы пришли в лес? (Посчитать зайчат). 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Дидактическая игра «Веселый счет». </w:t>
              <w:br/>
              <w:t>Воспитатель: Правильно, давайте сядем на стульчики и посчитаем. Посмотрите, как я сосчитаю зайчат: Один зайчик, два, три, четыре, пять, всего пять зайчат. (Дети считают)</w:t>
              <w:br/>
              <w:t>Воспитатель: А теперь давайте посчитаем, сколько у Зайчика морковок. Вероника, подойди к корзинке и посчитай. (Считает, четыре морковки). </w:t>
              <w:br/>
              <w:t>Воспитатель: Алёна, иди ты посчитай, подскажи, сколько у Зайчика морковок? (Четыре). </w:t>
              <w:br/>
              <w:t>Воспитатель: Молодцы, ребята. Итак, у нас пять зайчат и четыре морковки, всем ли зайчатам достанется морковка? (Ответы детей). </w:t>
              <w:br/>
              <w:t>Воспитатель: Сколько морковок нужно добавить, чтобы всем зайчатам хватило? (ответы детей). Воспитатель достаёт морковку, кладет в корзину. А теперь, сколько стало морковок? (Дети считают). </w:t>
              <w:br/>
              <w:t>Воспитатель: давайте поможем Зайчику угостить зайчат. (Дети угощают) </w:t>
              <w:br/>
              <w:t>Молодцы, ребята, давайте попрощаемся с зайчатами и вернемся в детский сад (Дети говорят «До свидания» и садятся на свои места). 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Дидактическая игра «Собери геометрические фигуры»</w:t>
              <w:br/>
              <w:t xml:space="preserve">Воспитатель: Посмотрите у Зайчика в корзинке еще, что- то есть, что это? (геометрические фигуры), только они все перепутались, давайте поможем разложить их по коробкам. </w:t>
              <w:br/>
              <w:t>На столе лежат 3 коробки разных цветов. Вам нужно разложить геометрические фигуры так, чтобы в красной коробке были квадраты, в синей круги, а в зеленой треугольники. Все поняли задание? Ребята, готовы? Начинаем! (Дети выполняют задание, в конце игры воспитатель вместе с детьми проверяет правильность выполненного задания). . 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Дидактическая игра «Ниже- выше». </w:t>
              <w:br/>
              <w:t>Воспитатель: Ребята, а Зайчик обратил внимание на то, что все дети в нашей группе разного роста. А давайте узнаем, кто самый высокий? сейчас я попрошу выйти ко мне Мишу, Руслана, Машу и Алёну. (Дети выходят). </w:t>
              <w:br/>
              <w:t xml:space="preserve">Ребята, скажите, кто из детей самый высокий? </w:t>
              <w:br/>
              <w:t xml:space="preserve">Кто ниже Руслана? </w:t>
              <w:br/>
              <w:t xml:space="preserve">А кто самый низкий? </w:t>
              <w:br/>
              <w:t xml:space="preserve">Что можно сказать про Мишу и Алёну? </w:t>
              <w:br/>
              <w:t>(Повторить задание еще раз с другими детьми). </w:t>
              <w:br/>
              <w:br/>
              <w:t>7. Подведение итогов. </w:t>
              <w:br/>
              <w:t>Воспитатель: Ребята, наше занятие подошло к концу. </w:t>
              <w:br/>
              <w:t>Давайте вспомним, чем мы сегодня занимались? (Ответы детей). </w:t>
              <w:br/>
              <w:t>У кого в гостях мы побывали? </w:t>
              <w:br/>
              <w:t>Что нового мы узнали? </w:t>
              <w:br/>
              <w:t>Кому мы помогали? </w:t>
              <w:br/>
              <w:t>В какую игру мы играли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31:00Z</dcterms:created>
  <dc:creator>User</dc:creator>
  <dc:description/>
  <cp:keywords/>
  <dc:language>en-US</dc:language>
  <cp:lastModifiedBy>Маша</cp:lastModifiedBy>
  <dcterms:modified xsi:type="dcterms:W3CDTF">2015-03-15T09:35:00Z</dcterms:modified>
  <cp:revision>3</cp:revision>
  <dc:subject/>
  <dc:title/>
</cp:coreProperties>
</file>