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по ПМ.01 «Подготовительно – сварочные работ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.01.01 «Подготовка металла к сварк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. Закончить определение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металлов, обычно дополняющая станочную механическую обработку или завершающая изготовление металлических изделий соединением деталей, сборкой маши и механизмов – это ……………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тка – это: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ерация по нанесению линий и точек на заготовку, предназначенную для обработки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перация по снятию с заготовки слоя металла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я по нанесению на деталь защитного слоя 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ерация по удалению с детали заусен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уществуют виды разметки: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и угловая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ная и пространственная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овая, квадратная и параллельная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тановить правильную последовательность подготовки металла к разметк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чертеж размечаемой детали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поверхности заготовки 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истить заготовку от пыли             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ь поверхность к окрашиванию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мент, применяемый при разметке: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пильник, надфиль, рашпиль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верло, зенкер, зенковка, цековка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уборез, слесарная ножовка, ножницы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ертилка, молоток, прямоугольник, кернер, разметочный циркуль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Установить соответствие между термином и определением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3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ернер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ся для нанесения углублений на предварительно размеченных линиях, чтобы риски были отчетливо видны и не стирались в процессе обработки детали.</w:t>
            </w:r>
          </w:p>
        </w:tc>
      </w:tr>
      <w:tr>
        <w:trPr>
          <w:trHeight w:val="70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Штангенциркуль разметоч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для установки громоздких и тяжелых заготовок.</w:t>
            </w:r>
          </w:p>
        </w:tc>
      </w:tr>
      <w:tr>
        <w:trPr>
          <w:trHeight w:val="80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йсма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точной разметки прямых линий и центров.</w:t>
            </w:r>
          </w:p>
        </w:tc>
      </w:tr>
      <w:tr>
        <w:trPr>
          <w:trHeight w:val="1475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мкра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пространственной разметки и служит для нанесения параллельных, вертикальных и горизонтальных линий, а также для проверки установки деталей на плите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ительный инструмент, применяемый при разме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сштабная линейка, штангенциркуль, угольник, штангенрейсмус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икрометр, индикатор, резьбовой шаблон, щуп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ертилка, молоток, прямоугольник, кернер, разметочный циркуль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иянка, гладилка, кувалда, молоток с круглым бой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Установить соответствие между видом разметки и его изображением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287"/>
      </w:tblGrid>
      <w:tr>
        <w:trPr>
          <w:trHeight w:val="309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619250" cy="1457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169795" cy="12001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н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скостная 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/>
          <w:sz w:val="24"/>
          <w:szCs w:val="24"/>
        </w:rPr>
        <w:t>Установить правильную последовательность выполнения рубки полосового металла в тисках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заготовку в тисках 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тить заготовку                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убить заготовку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убка металла - это: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ерация по выправлению изогнутого или покоробленного металла, подвергаются только пластичные материалы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ерация по образованию цилиндрического отверстия в сплошном материале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по образованию резьбовой поверхности на стержне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операция по удалению слоя металла с заготовки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 Установить соответствие между изображением и названием инструмент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465"/>
        <w:gridCol w:w="2312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771650" cy="11029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-2540</wp:posOffset>
                      </wp:positionV>
                      <wp:extent cx="790575" cy="16478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164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5pt;margin-top:-0.2pt;width:62.2pt;height:12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800225" cy="1001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970915" cy="1651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вочник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ило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йцмейсель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12. Вставить пропущенное слово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ая операция, при помощи которой устраняются неровности и другие недостатки формы заготовки – это……………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3. Выбрать правильный ответ: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менты и приспособления, применяемые при правке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ые тиски, стуловые тиски, струбцины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яжка, обжимка, поддержка, чекан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плита, рихтовальная бабка, киянка, молоток, гладилк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нер, шабер, зенкер, киянка, гладилка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4. </w:t>
      </w:r>
      <w:r>
        <w:rPr>
          <w:rFonts w:cs="Times New Roman" w:ascii="Times New Roman" w:hAnsi="Times New Roman"/>
          <w:bCs/>
          <w:i/>
          <w:sz w:val="24"/>
          <w:szCs w:val="24"/>
        </w:rPr>
        <w:t>Установить правильную последовательность операций заточки зубил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ть угол заточки        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ть защитный экран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угол заточки по шаблону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заточный станок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чить зубило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ибка – эт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ерация по выправлению изогнутого или покоробленного металла, подвергаются только пластичные материал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ерация по образованию цилиндрического отверстия в сплошном материал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ерация по образованию резьбовой поверхности на стержн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, при которой геометрическая форма изменяется в результате ее пластической деформации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6. Вставить пропущенные слов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29"/>
        <w:gridCol w:w="1771"/>
        <w:gridCol w:w="1744"/>
        <w:gridCol w:w="194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гиб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для гиб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 рабоч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 измеритель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длину заготовки, произвести расчет и разметк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ая пли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а второго конц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и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коб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зка металла – это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ая операция, связанная с разделением материалов на части с помощью режущего инструмента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хнологическая операция по нанесению разметочных линий на поверхность заготовк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хнологическая операция по образованию резьбовой поверхности внутри отверст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операция по образованию резьбы на поверхности металлического стержн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ментом для резки металла являе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убило, крейцмейсель, канавочник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есарная ножовка, ручные ножницы, труборез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ладилка, киянка, кувалда,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ртка, цековка, зенковка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. Вставить пропущенные слова: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46655" cy="1261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 ……………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вухшарнирное звено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инт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……………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диск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торое плечо рычаг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……………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рабочая рукоятк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0. Установить соответствие между изображением ножовок и их названием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771"/>
        <w:gridCol w:w="3041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713230" cy="540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400810" cy="819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38300" cy="1028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ожовка цельная             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с передвижным держателем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а раздвижная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ществуют типы насечек напильников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реугольная, ямочная, квадратная, овальна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инейная, параллельная, перпендикулярная, углова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яжная, ударная, строганная, упорная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арная, двойная перекрестная, дуговая, рашпильная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2. Установить соответствие между назначением  напильника и его формой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10"/>
      </w:tblGrid>
      <w:tr>
        <w:trPr>
          <w:trHeight w:val="64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Для  распиливания  круглых и  овальных  отверстий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дра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Для  опиливания  плоских  и выпуклых  широких  поверхносте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 распиливания  прямоугольных  проемов  и  пазов            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мбическ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 опиливания  зубьев зубчатых  колес,  звёздочек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ск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3. Вставить пропущенные слова: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пиливание – это операция по обработке металлов и других материалов ..…………. напильниками вручную или на опиловочных станках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 опиливании применяются инструменты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губцы, круглогубцы, кусачки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ок с круглым бойком, молоток с квадратным бойком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шабер плоский, зубило, киянка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льники, надфили, рашпил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тановить правильную последовательность проведения входного контрол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96" w:hanging="35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личие и правильность маркировки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96" w:hanging="35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одержание сертификата на материал (сталь, проволока, электроды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96" w:hanging="35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заявленные размеры (габариты, вес)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96" w:hanging="35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личие и соответствие информации, указанной в сертификате и на бирке (упаковке)</w:t>
      </w:r>
    </w:p>
    <w:p>
      <w:pPr>
        <w:pStyle w:val="Normal"/>
        <w:numPr>
          <w:ilvl w:val="0"/>
          <w:numId w:val="0"/>
        </w:numPr>
        <w:spacing w:lineRule="auto" w:line="240"/>
        <w:ind w:left="1440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подготовки кромок под сварку определяются толщиной металла, ………, пространственным положением конструкции при сварке и принятым технологическим процессом сварк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м сварочного соединения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ом электрод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ой сварочного то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сварки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82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рать правильный ответ: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, используемый для изготовления надфилей: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3А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8А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Х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ь 45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8. Установить правильную последовательность операций разметки окружности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9" w:hanging="35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личие и исправность инструмент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9" w:hanging="35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ь центр окружности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9" w:hanging="35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поверхности металла к разметке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9" w:hanging="35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алить остатки металла после разметки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9" w:hanging="35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тить окружность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9. Установить соответствие  между элементами геометрической формы подготовки кромок под сварку и обозначениями на рисунке: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54305</wp:posOffset>
            </wp:positionV>
            <wp:extent cx="1600200" cy="1950720"/>
            <wp:effectExtent l="0" t="0" r="0" b="0"/>
            <wp:wrapTight wrapText="bothSides">
              <wp:wrapPolygon edited="0">
                <wp:start x="-72" y="0"/>
                <wp:lineTo x="-72" y="21471"/>
                <wp:lineTo x="21600" y="21471"/>
                <wp:lineTo x="21600" y="0"/>
                <wp:lineTo x="-72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0" w:after="0"/>
        <w:ind w:left="360" w:hanging="0"/>
        <w:contextualSpacing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8961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2877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α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зор между стыкуемыми кром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S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гол раздел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тупление кром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ина скоса ли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ещение кромок относительно друг дру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2877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α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зор между стыкуемыми кромками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ол раздел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тупление кром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ина скоса ли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ещение кромок относительно друг дру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0. Установить правильную последовательность проведения приемочного контроля: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ть работу мастеру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ь устранимые дефекты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личие и исправность мерительного инструмента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поверхность изделия под проведение контроля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соответствие размеров, указанных в чертеже, мерительным инструментом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7:00Z</dcterms:created>
  <dc:creator>Ученик</dc:creator>
  <dc:description/>
  <cp:keywords/>
  <dc:language>en-US</dc:language>
  <cp:lastModifiedBy>Strateg</cp:lastModifiedBy>
  <dcterms:modified xsi:type="dcterms:W3CDTF">2012-05-03T16:43:00Z</dcterms:modified>
  <cp:revision>194</cp:revision>
  <dc:subject/>
  <dc:title/>
</cp:coreProperties>
</file>