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й конструктор урока.</w:t>
      </w:r>
    </w:p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53600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2" t="13684" r="68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-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3"/>
        <w:gridCol w:w="1723"/>
        <w:gridCol w:w="1337"/>
        <w:gridCol w:w="1654"/>
        <w:gridCol w:w="1344"/>
        <w:gridCol w:w="1534"/>
        <w:gridCol w:w="1560"/>
      </w:tblGrid>
      <w:tr>
        <w:trPr>
          <w:trHeight w:val="536" w:hRule="atLeast"/>
        </w:trPr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тапы урок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…</w:t>
            </w:r>
            <w:r>
              <w:rPr>
                <w:rStyle w:val="StrongEmphasis"/>
              </w:rPr>
              <w:t>.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о урок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ой опрос по базовым вопросам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Да –нет”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нтастическая добавк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опро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атрализац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уждение выполнения домашнего задания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лекательная цель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ивляй!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ность теории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блемный диалог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ви ошибку!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, тренировка, отработка умени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ви ошибку!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сс – конференци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ра – тренинг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опро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овая игра “Компетентность”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я опор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яем с контролем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и примеры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сечение тем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ра в случайност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ательный ответ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Светофор”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ос по цепочке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ируемый опрос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ычная контрольная работ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борочный контрол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лиц - контрольная</w:t>
            </w:r>
          </w:p>
        </w:tc>
      </w:tr>
      <w:tr>
        <w:trPr/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ние массивом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и уровня домашнего задани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ычность обычного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ворчество работает на будуще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ец урока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ос - итог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сроченная отгадк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ль “подводящий итог”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инквейн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ль “Психолог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07:00Z</dcterms:created>
  <dc:creator>User</dc:creator>
  <dc:description/>
  <cp:keywords/>
  <dc:language>en-US</dc:language>
  <cp:lastModifiedBy>User</cp:lastModifiedBy>
  <dcterms:modified xsi:type="dcterms:W3CDTF">2015-01-25T14:11:00Z</dcterms:modified>
  <cp:revision>1</cp:revision>
  <dc:subject/>
  <dc:title>Методический конструктор урока</dc:title>
</cp:coreProperties>
</file>