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дошко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«Берёз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нятие по ознакомлению с окружающим: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61.85pt;width:419.8pt;height:261.75pt;mso-wrap-style:none;v-text-anchor:middle;mso-position-vertical:top" type="_x0000_t136">
            <v:path textpathok="t"/>
            <v:textpath on="t" fitshape="t" string="Нам водичка&#10;добрый друг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я мл. группа «Ладушки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фигулина В.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Вихоре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Цели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должать прививать детям навыки гигиены, вызвать интерес к самообслуживанию, учить самостоятельно наводить порядок в группе, а также внимательно слушать взрослого и повторять слова и движения за ни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Материалы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ветные платочки, цветные прищеп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Словарная работа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ктивизировать словарный запас путем повтора слов-потеше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Ход заняти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Сегодня мы идем в гости к нашим игрушкам. Посмотрим, умеют ли они дружить с водичкой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-то знаем, что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ужно мыться непременно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тром, вечером и днем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д каждою едой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ле сна и перед сн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ук, тук, кто здесь живет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Сима!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неряхи Сим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ить невыносимо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ит кукла Кат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чно в грязном платье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братишке Мишк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язные штанишки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ут чулок, а там башмак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е можно так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а «Кто умеет чисто мыться?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а сопровождается движениями, указанными в текст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то умеет чисто мыться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то водицы не боится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о мы! Это мы! Это мы!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поднимают руки ввер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то не хочет быть грязнушкой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рошенько моет ушки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о мы! Это мы! Это мы!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поднимают руки ввер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ываться мы умеем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мочалкой моем ше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вот так! И вот так! И вот так!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изображают, как трут шею мочалко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потом помоем ловко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над тазиком головк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вот так! И вот так! И вот так!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изображают, как моют голов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бы чисто вымыть ножки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помылим их немножк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вот так! И вот так! И вот так!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Дети изображают, как моют ноги.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помылись как большие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т мы чистые как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мотри! Посмотри! Посмотри!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здесь кто живет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Зайка.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 какой он беленький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 какой он чистенький, посмотрите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йка умывается —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деткам собираетс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мыл носик, вымыл хвости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мыл ухо, вытер сух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теперь мы поучим Симу, как нужно умываться. Пусть берет пример с зайчи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ма, мой лицо и шейку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лься мылом хорошенько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ду ты не разливай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хо ручки вытира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сейчас мы покажем Симе, как нужно стирать платоч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Воспитатель раздает детям цветные платочки.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платочки постираем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платочки постирае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епко, крепко их потрем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т так! Вот так! Вот так!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Дети трут платочки кулачками — «стирают».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епко, крепко их потре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теперь пополоскае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т так! Вот так! Вот так!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Дети изображают, как полощут платочки.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платочки полоскаем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т так! Вот так! вот так!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потом повыжимаем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платочки отожме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т так! Вот так! Вот так!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Выжимают платочки.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платочки отожме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теперь мы все платочк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веревку отнесе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т так! Вот так! Вот так!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Идут к веревочке и вешают платочки, прицепляя цветными прищепками.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мотрите-ка  ребятки, наша Сим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чесалась и умылась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м ребяткам поклонилась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хотелось ей опять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селиться и пляса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у, ребятки, выходит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месте с Симой попляшит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сполняетс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анец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«Ай-да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или любой другой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рошо живут у нас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уклы, зайцы и медвед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 у них в порядке —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браны кроватки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исто вымыто в углах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 пылинки на столах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 как надо сложено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места положено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ребятки-малыш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 румяны, хороши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м спасибо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4:05:00Z</dcterms:created>
  <dc:creator>XP GAME 2008</dc:creator>
  <dc:description/>
  <cp:keywords/>
  <dc:language>en-US</dc:language>
  <cp:lastModifiedBy>Таня</cp:lastModifiedBy>
  <dcterms:modified xsi:type="dcterms:W3CDTF">2015-03-15T04:29:00Z</dcterms:modified>
  <cp:revision>3</cp:revision>
  <dc:subject/>
  <dc:title/>
</cp:coreProperties>
</file>