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ие рекомендации родителям гиперактивного ребён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машней программе коррекции детей с синдромом дефицита внимания и гиперактивности должен преобладать поведенческий аспект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Изменение поведения взрослого и его отношения к ребенку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роявляйте достаточно твёрдости и последовательности в воспитании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мните, что чрезмерная болтливость, подвижность и недисциплинированность не являются умышленными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контролируйте поведение ребенка, не навязывая ему жестких правил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давайте ребенку категорических указаний, избегайте слов «нет» и «нельзя»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тройте взаимоотношения с ребенком на взаимопонимании и доверии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избегайте, с одной стороны, чрезмерной мягкости, а с другой – завышенных требований к ребенку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реагируйте на действия ребенка неожиданным способом (пошутите, повторите действия ребенка, сфотографируйте его, оставьте в комнате одного и т.д.)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вторяйте свою просьбу одними и теми же словами много раз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настаивайте на том, чтобы ребенок обязательно принес извинения за проступок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ыслушивайте то, что хочет сказать ребенок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для подкрепления устных инструкций используйте зрительную стимуляцию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Изменение психологического микроклимата в семье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уделяйте ребенку достаточно внимания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роводите досуг всей семьей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допускайте ссор в присутствии ребенка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рганизация режима дня и места для занятий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установите твердый распорядок дня для ребенка и всех членов семьи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чаще показывайте ребенку, как лучше выполнить задание, не отвлекаясь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нижайте влияние отвлекающих факторов во время выполнения ребенком задания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градите гиперактивных детей от длительных занятий на компьютере и просмотра телевизионных передач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избегайте по возможности больших скоплений людей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мните, что переутомление способствует снижению самоконтроля и нарастанию гиперактивности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рганизуйте поддерживающие группы, состоящие из родителей, имеющих детей с аналогичными проблемами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Специальная поведенческая программа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ридумайте гибкую систему вознаграждений за хорошо выполненное задание и наказаний за плохое поведение. Можно использовать балльную или знаковую систему, завести дневник самоконтроля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прибегайте к физическому наказанию! Если есть необходимость прибегнуть к наказанию, то целесообразно использовать спокойное сидение в определенном месте после совершения поступка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чаще хвалите ребенка. Порог чувствительности к отрицательным стимулам очень низок, поэтому гиперактивные дети не воспринимают выговоры и наказания, однако чувствительны к поощрениям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оставьте список обязанностей ребенка и повесьте его на стену, подпишите соглашение на определенные виды работ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оспитывайте в детях навыки управления гневом и агрессией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старайтесь предотвратить последствия забывчивости ребенка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степенно расширяйте обязанности, предварительно обсудив их с ребенком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разрешайте откладывать выполнение задания на другое время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давайте ребенку поручений, не соответствующих его уровню развития, возрасту и способностям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могайте ребенку приступить к выполнению задания, так как это самый трудный этап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 давайте одновременно несколько указаний. Задание, которое дается ребенку с нарушенным вниманием, не должно иметь сложную конструкцию и состоять из нескольких звеньев;</w:t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бъясните гиперактивному ребенку о его проблемах и научите с ними справляться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ните, что вербальные средства убеждения, призывы, беседы редко оказываются результативными, так как гиперактивный ребенок еще не готов к такой форме работы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ните, что для ребенка с синдромом дефицита внимания и гиперактивности наиболее действенными будут средства убеждения «через тело»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лишение удовольствия, лакомства, привилегий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прет на приятную деятельность, телефонные разговоры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рием «выключенного времени» (изоляция, угол, скамья штрафников, домашний арест, досрочное отправление в постель)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чернильная точка на запястье ребенка («черная метка»), которая может быть обменена на 10-минутное сидение на «скамейке штрафников»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холдинг, или простое удержание в «железных объятьях»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неочередное дежурство по кухне и т.д.</w:t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>Не спешите вмешиваться в действия гиперактивного ребенка директивными указаниями, запретами и выговорами. Ю.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Шевченко приводит следующие примеры: – если родителей младшего школьника тревожит то, что каждое утро их ребенок неохотно просыпается, медленно одевается и не торопится в детский сад, то не стоит давать ему бесконечные словесные инструкции, торопить и ругать. Можно предоставить ему возможность получить «урок жизни». Опоздав в детский сад по-настоящему, и приобретя опыт объяснений с воспитательницей, ребенок будет более ответственно относиться к утренним сборам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если ребенок разбил футбольным мячом стекло соседу, то не стоит торопиться брать на себя ответственность за решение проблемы. Пусть ребенок сам объяснится с соседом и предложит искупить свою вину, например ежедневным мытьем его автомобиля в течение недели. В следующий раз, выбирая место для игры в футбол, ребенок будет знать, что ответственность за принятое им решение несет только он сам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если в семье исчезли деньги, не стоит бесполезно требовать признания в воровстве. Следует убирать деньги и не оставлять их в качестве провокации. А семья будет вынуждена лишить себя лакомств, развлечений и обещанных покупок, это обязательно окажет свое воспитательное воздействие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если ребенок забросил свою вещь и не может ее найти, то не стоит бросаться ему на помощь. Пусть ищет. В следующий раз он более ответственно будет относиться к своим вещам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ните, что вслед за понесенным наказанием необходимо позитивное эмоциональное подкрепление, знаки «принятия». В коррекции поведения ребенка большую роль играет методика «позитивной модели», заключающаяся в постоянном поощрении желательного поведения ребенка и игнорировании нежелательного. Необходимым условием успеха является понимание проблем своего ребенка родителями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ните, что невозможно добиться исчезновения гиперактивности, импульсивности и невнимательности за несколько месяцев и даже за несколько лет. Признаки гиперактивности исчезают по мере взросления, а импульсивность и дефицит внимания могут сохраняться и во взрослой жизни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ните, что синдром дефицита внимания и гиперактивности – это патология, требующая своевременной диагностики и комплексной коррекции: психологической, медицинской, педагогической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9:22:00Z</dcterms:created>
  <dc:creator>Галина</dc:creator>
  <dc:description/>
  <dc:language>en-US</dc:language>
  <cp:lastModifiedBy>Галина</cp:lastModifiedBy>
  <dcterms:modified xsi:type="dcterms:W3CDTF">2015-03-15T19:22:00Z</dcterms:modified>
  <cp:revision>1</cp:revision>
  <dc:subject/>
  <dc:title/>
</cp:coreProperties>
</file>