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зу наступили тихие безоблачные дни, такие ясные, солнечные и теплые, каких не было даже в ию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6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ода была ласково - спокойна и весело – синя, светлея лишь косыми гладкими полосами в местах течения и переходя в густо – синий глубокий цвет на гориз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65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А мухоморы! Точно из красного атласа и вышиты белым бисе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6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ерные обильные гроздья, издававшие слабый запах клубники, тяжело свисали между темной, кое-где озолоченной солнцем зелен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68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 всей террасе разливался зеленый полусвет, от которого лица женщин сразу побледне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68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д бумагой оказался небольшой ювелирный футляр красного плюща, видимо только что из магаз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7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ера подняла крышечку, подбитую нежно – голубым шелком, и увидела втиснутый в черный бархат овальный золотой браслет, а внутри его бережно сложенную красивым восьмиугольником запи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7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н был золотой, низкопробный, очень толстый, но дутый и с наружной стороны весь сплошь покрытый небольшими старинными, плохо отшлифованными грана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Куприн А. И. Повести и рассказы. – М.: Сов. Россия, 1987. – С. 27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о зато посередине браслета возвышался, окружая какой-то странный маленький зеленый камешек, пять прекрасных гранатов – кабошонов, каждый величиной с горош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7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огда Вера случайным движением удачно повернула браслет перед огнем электрической лампочки, то в них, глубоко под их гладкой яйцевидной поверхностью, вдруг загорелись прелестные густо – красные живые огн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8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редине, между большими камнями, Вы увидите один зеленый. Это весьма редкий сорт граната - зеленый гранат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77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раздумывала княгиня Вера и не могла отвести глаз от пяти алых кровавых огней, дрожащих внутри пяти гран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Куприн А. И. Повести и рассказы. – М.: Сов. Россия, 1987. – С. 277)</w:t>
      </w:r>
    </w:p>
    <w:p>
      <w:pPr>
        <w:pStyle w:val="2"/>
        <w:rPr/>
      </w:pPr>
      <w:r>
        <w:rPr/>
        <w:t>Поди посмотри… там у меня в столе, в ящичке, лежит красный футляр, а в нем письм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8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 была так черна, что в первые минуты, пока глаза не притерпелись после света к темноте, приходилось ощупью ногами отыскивать доро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86)</w:t>
      </w:r>
    </w:p>
    <w:p>
      <w:pPr>
        <w:pStyle w:val="2"/>
        <w:rPr/>
      </w:pPr>
      <w:r>
        <w:rPr/>
        <w:t>Василий Львович сидел у ломберного стола и, низко наклонив свою стриженую большую светловолосую голову, чертил мелком по зеленому сукн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ые, нервные пальцы Желткова забегали по борту коричневого короткого пиджачка, застегивая и расстегивая пугов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перь он стал весь виден: очень бледный, с нежным девичьим лицом, с голубыми глазами и упрямым детским подбородком с ямочкой посередине; лет ему, должно быть, было около тридцати, тридцати пя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пять его дрожащие руки забегали, теребя пуговицы, щипля светлые рыжеватые усы, трогая без нужды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-первых, позвольте возвратить вам вашу вещь, - сказал он и, достав из кармана красный футляр, аккуратно положил его на ст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ворил он одними челюстями, губы у него были белые и не двигались, как у мерт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298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, я потом вас позову, - сказала Вера и сейчас же вынула из маленького бокового кармана кофточки большую красную розу, подняла немного вверх левой рукой голову трупа, а правой рукой положила ему под шею цве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Куприн А. И. Повести и рассказы.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.: Сов. Россия, 1987. – С. 304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8:00Z</dcterms:created>
  <dc:creator>Бачурина</dc:creator>
  <dc:description/>
  <cp:keywords/>
  <dc:language>en-US</dc:language>
  <cp:lastModifiedBy>User</cp:lastModifiedBy>
  <dcterms:modified xsi:type="dcterms:W3CDTF">2013-02-01T07:55:00Z</dcterms:modified>
  <cp:revision>33</cp:revision>
  <dc:subject/>
  <dc:title>Вот точно вздохнуло что-то в белой зале, вздохнуло глубоко, прерывисто, печально</dc:title>
</cp:coreProperties>
</file>