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i/>
          <w:color w:val="000000"/>
          <w:sz w:val="28"/>
        </w:rPr>
        <w:tab/>
      </w:r>
      <w:r>
        <w:rPr>
          <w:b/>
          <w:i/>
          <w:sz w:val="28"/>
        </w:rPr>
        <w:t xml:space="preserve">Приложение № 4. </w:t>
      </w:r>
      <w:r>
        <w:rPr/>
        <w:t>"Анализ программ общеобразовательных школ по литературе" (на примере творчества А. И. Куприна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276"/>
        <w:gridCol w:w="1275"/>
        <w:gridCol w:w="993"/>
        <w:gridCol w:w="23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грамма под реда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бщее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-ство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асов н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рс  з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сы по творчеству А. И. Куп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язат. или 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я произведени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А. И. Княжицк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апер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В. Я. Коровино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апер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удесный доктор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Живая вода»</w:t>
            </w:r>
          </w:p>
        </w:tc>
      </w:tr>
      <w:tr>
        <w:trPr>
          <w:trHeight w:val="3075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«Листригоны»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lez!”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Гамбринус”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Изумруд”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- по выбору учащих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«Олес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единок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ранатовый браслет» (- одно из произведений по выбору учащих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ранатовый браслет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276"/>
        <w:gridCol w:w="1275"/>
        <w:gridCol w:w="993"/>
        <w:gridCol w:w="23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. Ф. Курдюмово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ой полет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удесный доктор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лес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ранатовый браслет»</w:t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А. Г. Кутузов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Белый пудель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амбринус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яза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Тапер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Листригон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Лолл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Allez!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лес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ранатовый брасле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уламиф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единок»</w:t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М. Б. Ладыгин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иняя звезда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алач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Куст сирени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у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единок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лес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олох»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4:54:00Z</dcterms:created>
  <dc:creator>Бачурина</dc:creator>
  <dc:description/>
  <dc:language>en-US</dc:language>
  <cp:lastModifiedBy>Бачурина</cp:lastModifiedBy>
  <dcterms:modified xsi:type="dcterms:W3CDTF">2006-06-20T04:56:00Z</dcterms:modified>
  <cp:revision>1</cp:revision>
  <dc:subject/>
  <dc:title/>
</cp:coreProperties>
</file>