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Какая птич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разовательные задачи: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Дать детям представления о том, что у птички есть голова, туловище, хвост, ноги, крылья, на голове – клюв и глаза. Клювом птичка клюёт корм, пьёт воду, с помощью ног прыгае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тельные задачи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ививать любовь к птицам.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в детях желание заботится о ни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оварные задачи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рм, кормушка, попуга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изображение птицы на картинке, фланелеграф, заготовки частей тела птиц, птицы в клетке, птица-игрушка для каждого ребёнка.</w:t>
      </w:r>
    </w:p>
    <w:p>
      <w:pPr>
        <w:pStyle w:val="Normal"/>
        <w:rPr/>
      </w:pPr>
      <w:r>
        <w:rPr>
          <w:b/>
          <w:sz w:val="28"/>
          <w:szCs w:val="28"/>
        </w:rPr>
        <w:t>Подготовка воспитателя:</w:t>
      </w:r>
      <w:r>
        <w:rPr>
          <w:sz w:val="28"/>
          <w:szCs w:val="28"/>
        </w:rPr>
        <w:t xml:space="preserve"> познакомиться с дополнительной литературой, подготовить картинку «Голубь», игрушки, птичку в клетке, посылку.</w:t>
      </w:r>
    </w:p>
    <w:p>
      <w:pPr>
        <w:pStyle w:val="Normal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занятие проводится впервые, но было проведено несколько наблюдений: «Знакомство с птицей», «Что птичка ест?»</w:t>
      </w:r>
    </w:p>
    <w:p>
      <w:pPr>
        <w:pStyle w:val="Normal"/>
        <w:rPr/>
      </w:pPr>
      <w:r>
        <w:rPr/>
        <w:t xml:space="preserve">Ход занятия: </w:t>
      </w:r>
    </w:p>
    <w:tbl>
      <w:tblPr>
        <w:tblW w:w="1049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36"/>
        <w:gridCol w:w="68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асти занят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и приё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рганизационная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жаю детей полукругом, сама сажусь в центре,       напротив детей. Сбоку от меня стоит стол, на столе   фланелеграф, который находится на уровне глаз       детей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юрпризный момен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нам прислали посыл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большая коробочка, в которой находится картинка с изображением птицы и птицы-игруш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вайте посмотрим, что в этой короб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ытаскиваю картинку и даю рассмотреть её детям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иллюст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просы к дет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ровой приём (с использованием фланелеграф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атри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игрушечных пт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посмотрите, кто нарисован на картин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вильно, ребята, это голубь. Вспомните, где мы наблюдали за голуб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голуби по величин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что он дела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как он ходи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вильно, ног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та птица нарисована, а вы хотите сделать такую птичку? (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мотрите что для этого нужн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оследовательно наклеиваю все части тела на фланелеграф, дети повторяют их назва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вета, иди, помоги мне (ещё ребенок складыва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а хотите увидеть живую птиц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ношу клетку с живой птичк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мотрите, какая красивая птич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мотрите, дети, у этой птицы тоже есть голова, туловище, хвост, ноги, крылья, глазки, клюв. А как она ходит и прыгает в клет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авильно, ногами. Ребята, давайте посмотрим, как птичка ест. (Насыпаю много корма в кормушку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дите тихо, чтобы птичка не испугалас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ем она клюёт кор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авильно, клюво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то живая птичка, а я вам ещё приготовила птичку-игрушк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Из коробки достаю птички-игрушки. Дети рассматривают и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покажите мне туловищ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 обводят туловищ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теперь покажите голов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 показывают головк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чем птичка лета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вильно, крыль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кажите крылья. Ребята, а с помощью чего птичка ходит и прыга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вильно, с помощью ног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крепле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ение стихотвор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я знаю стихотворение о птичке. Хотите я вам его прочту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ели две птичк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й невеличк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ни летели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юди глядел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ни садились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юди дивилис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, посидел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вились, полетел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енки зап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теперь все встали тихо. Превратились в птичек. Птички полетели – машем крыльями. Присели. Птички поклевали зернышки. Птички попили водичку. Встали, снова полет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лодцы, тихо сели на стульчики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сегодня вы очень хорошо занимались, внимательно слушали, хорошо игра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Живая птичка вам понравила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 вы ей тоже понравились. Молодцы!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тельность занятия: 15 минут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Козловцева Р.М. 5 групп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eastAsia="MT Extra" w:cs="MT Extra"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3:28:00Z</dcterms:created>
  <dc:creator>Admin</dc:creator>
  <dc:description/>
  <cp:keywords/>
  <dc:language>en-US</dc:language>
  <cp:lastModifiedBy>Admin</cp:lastModifiedBy>
  <dcterms:modified xsi:type="dcterms:W3CDTF">2015-03-15T13:28:00Z</dcterms:modified>
  <cp:revision>2</cp:revision>
  <dc:subject/>
  <dc:title/>
</cp:coreProperties>
</file>