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Сама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"Жигулевский государственный колледж"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35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</w:tblGrid>
      <w:tr>
        <w:trPr>
          <w:trHeight w:val="1144" w:hRule="atLeast"/>
        </w:trPr>
        <w:tc>
          <w:tcPr>
            <w:tcW w:w="3593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иректор ГБОУ СПО «ЖГК»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_________________А.Э. Птицын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«____»__________2014 г. </w:t>
            </w:r>
          </w:p>
        </w:tc>
      </w:tr>
    </w:tbl>
    <w:p>
      <w:pPr>
        <w:pStyle w:val="Heading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Heading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jc w:val="left"/>
        <w:rPr>
          <w:b/>
          <w:b/>
          <w:sz w:val="40"/>
          <w:szCs w:val="40"/>
        </w:rPr>
      </w:pPr>
      <w:r>
        <w:rPr>
          <w:sz w:val="32"/>
          <w:u w:val="single"/>
        </w:rPr>
        <w:t>учебной  дисциплины: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 w:val="28"/>
          <w:szCs w:val="28"/>
        </w:rPr>
        <w:t xml:space="preserve"> </w:t>
      </w: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600" w:after="240"/>
        <w:rPr>
          <w:sz w:val="32"/>
          <w:szCs w:val="20"/>
        </w:rPr>
      </w:pPr>
      <w:r>
        <w:rPr>
          <w:sz w:val="32"/>
          <w:u w:val="single"/>
        </w:rPr>
        <w:t xml:space="preserve">для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2"/>
          <w:szCs w:val="20"/>
        </w:rPr>
      </w:pPr>
      <w:r>
        <w:rPr>
          <w:sz w:val="32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150415 Сварочное производство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1560" w:right="425" w:hanging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ind w:left="1560" w:right="425" w:hanging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ind w:left="1560" w:right="425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1560" w:right="425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1560" w:right="425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1560" w:right="425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1560" w:right="425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1560" w:right="425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right="42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1560" w:right="425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1560" w:right="425" w:hanging="709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2014 год</w:t>
      </w:r>
    </w:p>
    <w:p>
      <w:pPr>
        <w:pStyle w:val="Normal"/>
        <w:tabs>
          <w:tab w:val="clear" w:pos="708"/>
          <w:tab w:val="left" w:pos="9214" w:leader="none"/>
        </w:tabs>
        <w:ind w:right="425" w:hanging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79"/>
      </w:tblGrid>
      <w:tr>
        <w:trPr>
          <w:trHeight w:val="1959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/>
              <w:t xml:space="preserve">ОДОБРЕНА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/>
              <w:t>Предметной (цикловой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/>
              <w:t>комиссие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/>
              <w:t>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outlineLvl w:val="4"/>
              <w:rPr/>
            </w:pPr>
            <w:r>
              <w:rPr/>
              <w:t>Протокол № _______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/>
              <w:t>от “___” ______________ 201 ___ 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outlineLvl w:val="5"/>
              <w:rPr/>
            </w:pPr>
            <w:r>
              <w:rPr/>
              <w:t>Председатель_________ Г.С. Солдатенкова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pacing w:val="-8"/>
                <w:u w:val="single"/>
              </w:rPr>
            </w:pPr>
            <w:r>
              <w:rPr>
                <w:spacing w:val="-8"/>
              </w:rPr>
              <w:t xml:space="preserve">СОГЛАСОВАНО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/>
              <w:t>Предметной (цикловой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/>
              <w:t>комиссие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/>
              <w:t>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outlineLvl w:val="4"/>
              <w:rPr/>
            </w:pPr>
            <w:r>
              <w:rPr/>
              <w:t>Протокол № _______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/>
              <w:t>от “___” ______________ 201 ___ 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outlineLvl w:val="5"/>
              <w:rPr/>
            </w:pPr>
            <w:r>
              <w:rPr/>
              <w:t>Председатель_________ /_________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pacing w:val="-8"/>
                <w:u w:val="single"/>
              </w:rPr>
            </w:pPr>
            <w:r>
              <w:rPr>
                <w:spacing w:val="-8"/>
              </w:rPr>
              <w:t xml:space="preserve">СОГЛАСОВАНО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rPr/>
            </w:pPr>
            <w:r>
              <w:rPr/>
              <w:t>заместитель директора по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rPr/>
            </w:pPr>
            <w:r>
              <w:rPr/>
              <w:t>научно-методической работ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pacing w:val="-8"/>
                <w:u w:val="single"/>
              </w:rPr>
            </w:pPr>
            <w:r>
              <w:rPr/>
              <w:t>_______________________ Т.А. Агошко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pacing w:val="-8"/>
              </w:rPr>
            </w:pPr>
            <w:r>
              <w:rPr>
                <w:spacing w:val="-8"/>
              </w:rPr>
              <w:t>“</w:t>
            </w:r>
            <w:r>
              <w:rPr>
                <w:spacing w:val="-8"/>
              </w:rPr>
              <w:t>___” ______________ 201___ г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pacing w:val="-8"/>
                <w:u w:val="single"/>
              </w:rPr>
            </w:pPr>
            <w:r>
              <w:rPr>
                <w:spacing w:val="-8"/>
              </w:rPr>
              <w:t xml:space="preserve">СОГЛАСОВАНО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rPr/>
            </w:pPr>
            <w:r>
              <w:rPr/>
              <w:t>заместитель директора по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rPr/>
            </w:pPr>
            <w:r>
              <w:rPr/>
              <w:t>учебно-воспитательной работ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pacing w:val="-8"/>
                <w:u w:val="single"/>
              </w:rPr>
            </w:pPr>
            <w:r>
              <w:rPr/>
              <w:t>_______________________ С.Ю. Сорокина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rPr/>
            </w:pPr>
            <w:r>
              <w:rPr>
                <w:spacing w:val="-8"/>
              </w:rPr>
              <w:t>“</w:t>
            </w:r>
            <w:r>
              <w:rPr>
                <w:spacing w:val="-8"/>
              </w:rPr>
              <w:t>___” ______________ 201_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ставитель: Бобровская Т.Г.., преподаватель </w:t>
      </w:r>
      <w:r>
        <w:rPr>
          <w:sz w:val="28"/>
          <w:szCs w:val="28"/>
        </w:rPr>
        <w:t>ГБОУ СПО «ЖГК»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Эксперты: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ехническая экспертиза: Орешина Н.А, методист  </w:t>
      </w:r>
      <w:r>
        <w:rPr>
          <w:sz w:val="28"/>
          <w:szCs w:val="28"/>
        </w:rPr>
        <w:t xml:space="preserve">ГБОУ СПО «ЖГК», </w:t>
      </w:r>
      <w:r>
        <w:rPr>
          <w:sz w:val="28"/>
          <w:szCs w:val="28"/>
          <w:lang w:eastAsia="ar-SA"/>
        </w:rPr>
        <w:t xml:space="preserve">Солдатенкова Г.С., председатель ПЦК  </w:t>
      </w:r>
      <w:r>
        <w:rPr>
          <w:sz w:val="28"/>
          <w:szCs w:val="28"/>
        </w:rPr>
        <w:t>ГБОУ СПО «ЖГК»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Содержательная экспертиза: Солдатенкова Г.С.; председатель ПЦК  </w:t>
      </w:r>
      <w:r>
        <w:rPr>
          <w:sz w:val="28"/>
          <w:szCs w:val="28"/>
        </w:rPr>
        <w:t xml:space="preserve">ГБОУ СПО «ЖГК», </w:t>
      </w:r>
      <w:r>
        <w:rPr>
          <w:sz w:val="28"/>
          <w:szCs w:val="28"/>
          <w:lang w:eastAsia="ar-SA"/>
        </w:rPr>
        <w:t xml:space="preserve">Орешина Н.А, методист  </w:t>
      </w:r>
      <w:r>
        <w:rPr>
          <w:sz w:val="28"/>
          <w:szCs w:val="28"/>
        </w:rPr>
        <w:t>ГБОУ СПО «ЖГК»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lang w:eastAsia="ar-SA"/>
        </w:rPr>
        <w:t xml:space="preserve">Рабочая программа разработана на основе Федерального государственного стандарта среднего профессионального образования по специальности </w:t>
      </w:r>
      <w:r>
        <w:rPr/>
        <w:t>150415 Сварочное производство</w:t>
      </w:r>
      <w:r>
        <w:rPr>
          <w:lang w:eastAsia="ar-SA"/>
        </w:rPr>
        <w:t xml:space="preserve">, утвержденной приказом Министерства образования и науки РФ от </w:t>
      </w:r>
      <w:r>
        <w:rPr/>
        <w:t>23 ноября 2009г. № 654</w:t>
      </w:r>
      <w:r>
        <w:rPr>
          <w:lang w:eastAsia="ar-SA"/>
        </w:rPr>
        <w:t>г.</w:t>
      </w:r>
    </w:p>
    <w:p>
      <w:pPr>
        <w:pStyle w:val="Normal"/>
        <w:ind w:firstLine="720"/>
        <w:jc w:val="both"/>
        <w:rPr>
          <w:lang w:eastAsia="ar-SA"/>
        </w:rPr>
      </w:pPr>
      <w:r>
        <w:rPr>
          <w:lang w:eastAsia="ar-SA"/>
        </w:rPr>
        <w:t>Рабочая программа разработана в соответствии с разъяснениями по формированию примерных программ 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, утвержденными И.М. Реморенко, директором Департамента государственной политики и нормативно-правового регулирования в сфере образования Министерства образования и науки Российской Федерации от 27 августа 2009 года.</w:t>
      </w:r>
    </w:p>
    <w:p>
      <w:pPr>
        <w:pStyle w:val="Normal"/>
        <w:spacing w:before="0" w:after="200"/>
        <w:ind w:firstLine="709"/>
        <w:jc w:val="both"/>
        <w:rPr/>
      </w:pPr>
      <w:r>
        <w:rPr>
          <w:lang w:eastAsia="ar-SA"/>
        </w:rPr>
        <w:t xml:space="preserve">Содержание программы реализуется в процессе освоения обучающимися основной профессиональной образовательной программы по специальности </w:t>
      </w:r>
      <w:r>
        <w:rPr/>
        <w:t>150415 Сварочное производство</w:t>
      </w:r>
      <w:r>
        <w:rPr>
          <w:lang w:eastAsia="ar-SA"/>
        </w:rPr>
        <w:t xml:space="preserve">, в соответствии с требованиями  ФГОС третьего поколения. </w:t>
      </w:r>
    </w:p>
    <w:p>
      <w:pPr>
        <w:pStyle w:val="Normal"/>
        <w:spacing w:before="0" w:after="20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right="425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>
          <w:b/>
        </w:rPr>
        <w:t>5</w:t>
      </w:r>
      <w:r>
        <w:rPr>
          <w:rFonts w:eastAsia="TimesNewRoman;Arial Unicode MS"/>
          <w:b/>
          <w:lang w:eastAsia="ar-SA"/>
        </w:rPr>
        <w:t>.</w:t>
      </w:r>
      <w:r>
        <w:rPr>
          <w:rFonts w:eastAsia="TimesNewRoman;Arial Unicode MS"/>
          <w:lang w:eastAsia="ar-SA"/>
        </w:rPr>
        <w:t xml:space="preserve">      </w:t>
      </w:r>
      <w:r>
        <w:rPr>
          <w:rFonts w:eastAsia="TimesNewRoman;Arial Unicode MS"/>
          <w:b/>
          <w:lang w:eastAsia="ar-SA"/>
        </w:rPr>
        <w:t xml:space="preserve">ЛИСТ ИЗМЕНЕНИЙ И ДОПОЛНЕНИЙ, ВНЕСЕННЫХ                           </w:t>
      </w:r>
      <w:r>
        <w:rPr>
          <w:rFonts w:eastAsia="TimesNewRoman;Arial Unicode MS"/>
          <w:sz w:val="28"/>
          <w:szCs w:val="28"/>
          <w:lang w:eastAsia="ar-SA"/>
        </w:rPr>
        <w:t xml:space="preserve">23 </w:t>
      </w:r>
      <w:r>
        <w:rPr>
          <w:rFonts w:eastAsia="TimesNewRoman;Arial Unicode MS"/>
          <w:b/>
          <w:sz w:val="28"/>
          <w:szCs w:val="28"/>
          <w:lang w:eastAsia="ar-SA"/>
        </w:rPr>
        <w:t xml:space="preserve"> </w:t>
      </w:r>
      <w:r>
        <w:rPr>
          <w:rFonts w:eastAsia="TimesNewRoman;Arial Unicode MS"/>
          <w:b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NewRoman;Arial Unicode MS"/>
          <w:b/>
          <w:b/>
          <w:lang w:eastAsia="ar-SA"/>
        </w:rPr>
      </w:pPr>
      <w:r>
        <w:rPr>
          <w:rFonts w:eastAsia="TimesNewRoman;Arial Unicode MS"/>
          <w:b/>
          <w:lang w:eastAsia="ar-SA"/>
        </w:rPr>
        <w:t>В  РАБОЧУЮ ПРОГРАМ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/>
          <w:caps/>
          <w:sz w:val="28"/>
          <w:szCs w:val="28"/>
        </w:rPr>
        <w:t>1. паспорт 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214" w:leader="none"/>
        </w:tabs>
        <w:ind w:right="42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чая программа учебной дисциплины является частью  основной профессиональной образовательной программы в соответствии с ФГОС по специальности СПО 150415 Сварочное производство 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изводить расчеты механических передач и простейших сборочных   един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итать кинематические сх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пределять напряжения в конструкционных эле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>
          <w:sz w:val="28"/>
          <w:szCs w:val="28"/>
        </w:rPr>
        <w:t>- основы технической меха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иды механизмов, их кинематические и динамические характерист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методику расчета элементов конструкций на прочность, жесткость и устойчивость при различных видах де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основы расчетов механических передач и простейших сборочных единиц обще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56 часов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10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52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</w:tblGrid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Тематический план и содержание учебной дисциплины «Техническая меха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7998"/>
        <w:gridCol w:w="1713"/>
        <w:gridCol w:w="1508"/>
      </w:tblGrid>
      <w:tr>
        <w:trPr>
          <w:trHeight w:val="655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145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>
          <w:trHeight w:val="974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1.</w:t>
            </w:r>
            <w:r>
              <w:rPr>
                <w:rFonts w:eastAsia="Calibri"/>
                <w:b/>
                <w:bCs/>
              </w:rPr>
              <w:t xml:space="preserve"> Теоретическая механика (статика, кинематика, динамик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8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</w:rPr>
              <w:t>Тема 1.1. Основные понятия и аксиомы статик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Цели и задачи дисциплины, содержание  и  ее связь с другими дисциплинами. Роль и значение механики в технике, перспективы ее развит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Материальная точка. Абсолютно твердое тело. Сила, как вектор, ее действие на тело, единицы измерения си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Система сил. Эквивалентные системы сил, Равнодействующая сила. Уравновешивающая сила. Уравновешенная сила. Силы внешние и внутренние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 - 2</w:t>
            </w:r>
          </w:p>
        </w:tc>
      </w:tr>
      <w:tr>
        <w:trPr>
          <w:trHeight w:val="438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/>
              </w:rPr>
              <w:t>Основные задачи статики. Первая аксиома статики. Вторая аксиома статики и ее следствия. Третья аксиома статики. Четвертая аксиома ста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Свободное тело и несвободное тело. Связи.   Принцип освобождения тела от связей или аксиома связи. Типы связей и реакции идеальных связей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</w:rPr>
              <w:t>Тема 1.2. Плоская система сходящихся сил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8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  <w:i/>
              </w:rPr>
              <w:t>1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i/>
              </w:rPr>
              <w:t>Система сходящихся сил. Определение модуля и направления равнодействующей двух сил, приложенных в одной точке. Сложение сил, силовой многоугольник. Разложение сил на две составляющих, приложенных в той же точке. Проекция силы на ось, правило знаков. Проекция силы на две взаимно перпендикулярные оси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</w:tc>
      </w:tr>
      <w:tr>
        <w:trPr>
          <w:trHeight w:val="64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.</w:t>
            </w:r>
            <w:r>
              <w:rPr>
                <w:bCs/>
                <w:i/>
              </w:rPr>
              <w:t xml:space="preserve"> </w:t>
            </w:r>
            <w:r>
              <w:rPr>
                <w:rFonts w:eastAsia="Calibri"/>
                <w:bCs/>
              </w:rPr>
              <w:t>Аналитическое определение равнодействующей плоской системы сходящихся сил (метод проекций). Геометрическое и аналитическое условие равновесия плоской системы сходящихся сил (уравнения равновесия). Стержневые системы, определение усилий стержневых систем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Практическая работа №1</w:t>
            </w:r>
            <w:r>
              <w:rPr>
                <w:rFonts w:eastAsia="Calibri"/>
                <w:bCs/>
                <w:i/>
              </w:rPr>
              <w:t xml:space="preserve"> «Определение усилий стержневой системы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green"/>
              </w:rPr>
              <w:t>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 №2</w:t>
            </w:r>
            <w:r>
              <w:rPr>
                <w:rFonts w:eastAsia="Calibri"/>
                <w:bCs/>
                <w:i/>
              </w:rPr>
              <w:t xml:space="preserve"> «Определение равнодействующей плоской  системы сходящихся сил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  <w:t>2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145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1.3. Пара сил и момент силы относительно точк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 xml:space="preserve">1.Пара сил, ее действие на тело. Момент пары, правило знаков. Свойства пар, возможность переноса пары в плоскости ее действия. </w:t>
            </w:r>
            <w:r>
              <w:rPr>
                <w:bCs/>
                <w:i/>
              </w:rPr>
              <w:t xml:space="preserve">Теорема Пуассо. </w:t>
            </w:r>
            <w:r>
              <w:rPr>
                <w:rFonts w:eastAsia="Calibri"/>
                <w:bCs/>
                <w:i/>
              </w:rPr>
              <w:t>Эквивалентность пар, сложение пар, равновесие пар. Момент силы относительно точки, правило знаков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4. Плоская систем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/>
                <w:bCs/>
              </w:rPr>
              <w:t>произвольно расположенных сил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5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1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Вращающее действие силы на тело.  Приведение силы к данному центру.  Приведение системы сил к данной точке, главный вектор и главный момент плоской системы сил. Приведение системы к паре сил и к равнодействующей. Теорема Вариньона. Равновесие плоской системы сил, Условия равновесия. Уравнения равновесия плоской системы произвольно расположенных сил (три вида). Уравнения равновесия плоской системы параллельно расположенных сил  (два вида). Рациональный выбор координатных осей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2.Балочные системы. Классификация нагрузок: сосредоточенные силы, пары сил, распределенные нагрузки, их интенсивность. Виды опор балочных систе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пределение опорных реакций для балок с шарнирными опорами и  с жестким защемлением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</w:rPr>
              <w:t xml:space="preserve">Самостоятельная работа обучающихся « Определение опорных реакций балочных систем» (расчетно-графическая работа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highlight w:val="cyan"/>
              </w:rPr>
              <w:t>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1.5. Трение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147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 xml:space="preserve">1.Два вида трения. Трение скольжения, равновесие тела наклонной плоскости, законы трения скольжения, коэффициент трения скольжения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pacing w:val="-8"/>
              </w:rPr>
              <w:t>Угол и конус трения. Трение  качения, момент трения качения, коэффициент трения качения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pacing w:val="-8"/>
              </w:rPr>
            </w:pPr>
            <w:r>
              <w:rPr>
                <w:rFonts w:eastAsia="Calibri"/>
                <w:bCs/>
                <w:i/>
                <w:spacing w:val="-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1.6. Пространственная система сил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  <w:i/>
              </w:rPr>
              <w:t xml:space="preserve">1.Пространственная система сходящихся сил. Равнодействующая пространственной системы сходящихся сил. Параллепипед сил. Равновесие пространственной системы сил. Момент силы относительно оси. Правило знаков. Пространственная система произвольно расположенных сил. Главный вектор и главный момент системы. Равновесие пространственной системы произвольно расположенных сил. Равновесие пространственной системы параллельно расположенных сил. Равновесие тела, имеющего неподвижную ось.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</w:tc>
      </w:tr>
      <w:tr>
        <w:trPr>
          <w:trHeight w:val="145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  <w:i/>
              </w:rPr>
              <w:t>2.Применение уравнений равновесия для различных случаев пространственно нагруженных валов (в частности редукторных валов)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ая работа «Определение опорных реакций редукторных валов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.7. Центр тяжест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  <w:i/>
              </w:rPr>
              <w:t>1.Центр параллельных сил и его свойства. Формулы для определения положения центра параллельных сил. Центр тяжести тела. Формулы для определения положения центра тяжести плоских фигур, объемных тел и тонких стержней (линий). Статический момент сечения. Положение центра тяжести тела, имеющего плоскость или ось симметрии. Положение центра тяжести простых геометрических фигур и линий: прямоугольника, треугольника, полукруга, четверть круга, дуги окружности и кругового секторов (без выводов). Определение положения  центра тяжести плоских фигур сложной геометрической формы и сечений, составленных из стандартных профилей проката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</w:tc>
      </w:tr>
      <w:tr>
        <w:trPr>
          <w:trHeight w:val="263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</w:tabs>
              <w:rPr/>
            </w:pPr>
            <w:r>
              <w:rPr>
                <w:rFonts w:eastAsia="Calibri"/>
                <w:bCs/>
                <w:i/>
              </w:rPr>
              <w:t>2.Устойчивое, неустойчивое и безразличное равновесие. Равновесие тела, имеющего неподвижную точку или ось вращения. Равновесие тела, имеющего опорную плоскость. Момент устойчивости и момент опрокидывания. Коэффициент устойчивости. Статическая и динамическая устойчивость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spacing w:val="-8"/>
              </w:rPr>
              <w:t>Лабораторная работа №1 «Определение положения центра плоской  фигуры сложной геометрической формы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highlight w:val="green"/>
                <w:lang w:val="en-US"/>
              </w:rPr>
              <w:t>4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амостоятельная работа обучающихся «Определение положения центра тяжести сечений составленных из стандартных профилей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highlight w:val="cyan"/>
              </w:rPr>
              <w:t>3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1.8. Основные понятия кинематик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>1.Кинематика как наука о механическом движении. Покой и движение, относительность этих понятий. Основные понятия кинематики: траектория, путь, время, скорость и ускорение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pacing w:val="-8"/>
              </w:rPr>
            </w:pPr>
            <w:r>
              <w:rPr>
                <w:rFonts w:eastAsia="Calibri"/>
                <w:bCs/>
                <w:i/>
                <w:spacing w:val="-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.9. Кинематика точк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9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 xml:space="preserve">1.Способы задания движения точки. Уравнение движения точки по заданной криволинейной траектории. Средняя скорость и скорость в данный момент. Ускорение полное, нормальное (центростремительное) и касательное (тангенциальное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 xml:space="preserve">Виды  движения точки в зависимости от ускорения. Равномерное движение  точки. Равнопеременное движение точки: уравнение движения, основные и вспомогательные формулы.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</w:tc>
      </w:tr>
      <w:tr>
        <w:trPr>
          <w:trHeight w:val="303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pacing w:val="-8"/>
              </w:rPr>
              <w:t>Самостоятельная работа обучающихся</w:t>
            </w:r>
            <w:r>
              <w:rPr>
                <w:rFonts w:eastAsia="Calibri"/>
                <w:i/>
                <w:spacing w:val="-8"/>
              </w:rPr>
              <w:t xml:space="preserve"> «Кинематические графики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highlight w:val="cyan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.10. Простейшие движения твердого тела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 xml:space="preserve">1.Поступательное движение твердого тела и его свойства. Вращательное движение твердого тела вокруг неподвижной оси. Угловое перемещение. Уравнение вращательного движения. Средняя угловая скорость и угловая скорость в данный момент. Частота вращения. Единицы измерения. Угловое  ускорение. Равномерное вращение. Равнопеременное вращение: уравнение вращения, основные и вспомогательные формул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>Линейные скорости и ускорения точек вращающегося тела. Выражение скорости, нормального, касательного (вращательного)  и полного ускорений точек вращающегося тела через его угловую скорость и угловое ускорение</w:t>
            </w:r>
            <w:r>
              <w:rPr>
                <w:rFonts w:eastAsia="Calibri"/>
                <w:spacing w:val="-8"/>
              </w:rPr>
              <w:t>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pacing w:val="-8"/>
              </w:rPr>
            </w:pPr>
            <w:r>
              <w:rPr>
                <w:rFonts w:eastAsia="Calibri"/>
                <w:bCs/>
                <w:i/>
                <w:spacing w:val="-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</w:tc>
      </w:tr>
      <w:tr>
        <w:trPr>
          <w:trHeight w:val="337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амостоятельная работа обучающихся «Решение задач по темам 1.9., 1.10.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highlight w:val="cyan"/>
              </w:rPr>
              <w:t>3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11. Сложное движение точки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>1.Переносное, относительное и абсолютное движение. Переносная, относительная и абсолютная скорость. Теорема сложения скоростей. Разложение абсолютного движения на составляющие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pacing w:val="-8"/>
              </w:rPr>
            </w:pPr>
            <w:r>
              <w:rPr>
                <w:rFonts w:eastAsia="Calibri"/>
                <w:b/>
                <w:bCs/>
                <w:i/>
                <w:spacing w:val="-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.12. Сложное движение твердого тела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666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>1.Плоскопараллельное движение тела.  Кривошипно – ползунный механизм. Разложение плоскопараллельного движения на поступательное и вращательное. Понятие о полюсе. Способы определения  абсолютной скорости любой точки тела. Мгновенный центр скор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>Основные способы определения мгновенного центра скоростей. Сложение вращений  вокруг параллельных и пересекающихся осей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pacing w:val="-8"/>
              </w:rPr>
            </w:pPr>
            <w:r>
              <w:rPr>
                <w:rFonts w:eastAsia="Calibri"/>
                <w:b/>
                <w:bCs/>
                <w:spacing w:val="-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.13. Основные понятия и аксиомы динамик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>1.Задачи динамики. Первая аксиома: закон инерции. Вторая аксиома: основной закон динамики. Масса  материальной  точки, единицы измерения. Зависимость между массой  и силой  тяжести. Третья аксиома: закон независимости действия сил. Четвертая аксиома: закон равенства  действия и противодействия</w:t>
            </w:r>
            <w:r>
              <w:rPr>
                <w:rFonts w:eastAsia="Calibri"/>
                <w:spacing w:val="-8"/>
              </w:rPr>
              <w:t>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pacing w:val="-8"/>
              </w:rPr>
            </w:pPr>
            <w:r>
              <w:rPr>
                <w:rFonts w:eastAsia="Calibri"/>
                <w:b/>
                <w:bCs/>
                <w:spacing w:val="-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42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.14. Движение материальной точки. Метод кинетостатик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 xml:space="preserve">1.Понятие о свободной и несвободной точке. Понятие о силе инерции. Силы инерции при прямолинейном и криволинейном движениях материальной точки. Принцип Даламбера, метод кинетостатики.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pacing w:val="-8"/>
              </w:rPr>
            </w:pPr>
            <w:r>
              <w:rPr>
                <w:rFonts w:eastAsia="Calibri"/>
                <w:bCs/>
                <w:i/>
                <w:spacing w:val="-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</w:tc>
      </w:tr>
      <w:tr>
        <w:trPr>
          <w:trHeight w:val="302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2.Определение сил инерции при различных видах движения  точки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.15. Работа и мощность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 xml:space="preserve">1.Работа постоянной силы при  прямолинейном движении, единицы измерения. Работа переменной силы. Работа силы тяжести. Работа силы упругости. Работа равнодействующей силы. Мощность, единицы измерения. Коэффициент полезного действия (КПД).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pacing w:val="-8"/>
              </w:rPr>
            </w:pPr>
            <w:r>
              <w:rPr>
                <w:rFonts w:eastAsia="Calibri"/>
                <w:b/>
                <w:bCs/>
                <w:i/>
                <w:spacing w:val="-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</w:tc>
      </w:tr>
      <w:tr>
        <w:trPr>
          <w:trHeight w:val="112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>2. Работа и мощность при вращательном движении тела, окружная сила, вращающий  момент. Зависимость вращающего момента от угловой скорости (частоты вращения) и передаваемой мощности. Работа при качении тела по негладкой поверхности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pacing w:val="-8"/>
              </w:rPr>
            </w:pPr>
            <w:r>
              <w:rPr>
                <w:rFonts w:eastAsia="Calibri"/>
                <w:b/>
                <w:bCs/>
                <w:i/>
                <w:spacing w:val="-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1.16. Общие теоремы динамик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066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 xml:space="preserve">1.Количество движения, импульс силы, единицы измерения. Теорема  об изменении количества движения точк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>Потенциальная и кинетическая энергия точки., единицы измерения. Теорема об изменении кинетической энергии  точки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pacing w:val="-8"/>
              </w:rPr>
            </w:pPr>
            <w:r>
              <w:rPr>
                <w:rFonts w:eastAsia="Calibri"/>
                <w:bCs/>
                <w:i/>
                <w:spacing w:val="-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амостоятельная работа обучающихся «Решение задач по темам 1.14, 1.15, 1.16.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highlight w:val="cyan"/>
              </w:rPr>
              <w:t>3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.17. Элементы динамики системы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й дисциплины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22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1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>1.Система материальных точек. Внешние и внутренние силы системы. Основное уравнение динамики для вращательного движения твердого тела. Момент инерции тела и маховый момент, зависимость между ними, единицы измерения. Кинетическая энергия тела при поступательном, вращательном и  плоскопараллельном движениях. Теорема кинетической энергии  системы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pacing w:val="-8"/>
              </w:rPr>
            </w:pPr>
            <w:r>
              <w:rPr>
                <w:rFonts w:eastAsia="Calibri"/>
                <w:b/>
                <w:bCs/>
                <w:i/>
                <w:spacing w:val="-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Раздел 2. Сопротивление материалов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pacing w:val="-8"/>
              </w:rPr>
            </w:pPr>
            <w:r>
              <w:rPr>
                <w:rFonts w:eastAsia="Calibri"/>
                <w:b/>
                <w:spacing w:val="-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pacing w:val="-8"/>
              </w:rPr>
            </w:pPr>
            <w:r>
              <w:rPr>
                <w:rFonts w:eastAsia="Calibri"/>
                <w:b/>
                <w:bCs/>
                <w:spacing w:val="-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1. Основные положения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>1.Основные задачи сопротивления материалов. Деформации упругие и пластичные. Классификация нагрузок и элементов конструкций. Основные гипотезы и допущения, применяемые в сопротивлении материалов, о свойствах деформируемого тела и характере деформации. Принцип начальных размеров и принцип независимости действия сил. Метод сечений, внутренние силовые факторы. Напряжение полное, нормальное и касательное, единицы измерения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pacing w:val="-8"/>
              </w:rPr>
            </w:pPr>
            <w:r>
              <w:rPr>
                <w:rFonts w:eastAsia="Calibri"/>
                <w:bCs/>
                <w:i/>
                <w:spacing w:val="-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 -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2. Растяжение и сжатие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 xml:space="preserve">1.Продольные силы и их эпюры. Гипотеза плоских сечений (гипотеза Бернулли). Нормальные напряжения в поперечных сечениях бруса, их эпюры. Принцип Сен – Венана. Продольные и поперечные деформации при растяжении (сжатии).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pacing w:val="-8"/>
              </w:rPr>
            </w:pPr>
            <w:r>
              <w:rPr>
                <w:rFonts w:eastAsia="Calibri"/>
                <w:b/>
                <w:bCs/>
                <w:spacing w:val="-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</w:tc>
      </w:tr>
      <w:tr>
        <w:trPr>
          <w:trHeight w:val="1455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>2.Закон Гука. Модуль продольной упругости первого рода. Коэффициент поперечной деформации (коэффициент Пуассона). Определение изменения длины бруса, формула Гука. Жесткость сечения при растяжении (сжатии), коэффициенты жесткости и податливости. Работа внешних сил и энергия деформации. Определение осевых перемещений поперечных сечений бруса</w:t>
            </w:r>
            <w:r>
              <w:rPr>
                <w:rFonts w:eastAsia="Calibri"/>
                <w:spacing w:val="-8"/>
              </w:rPr>
              <w:t xml:space="preserve">.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pacing w:val="-8"/>
              </w:rPr>
            </w:pPr>
            <w:r>
              <w:rPr>
                <w:rFonts w:eastAsia="Calibri"/>
                <w:b/>
                <w:bCs/>
                <w:spacing w:val="-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9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pacing w:val="-8"/>
              </w:rPr>
              <w:t xml:space="preserve">3.Испытания материалов на растяжение и сжатие при статическом  нагружении. Диаграмма растяжения низкоуглеродистой стали и ее характерные параметры: предел пропорциональности, предел упругости, предел текучести, предел прочности (временное сопротивление). Характеристики пластических свойств: относительное удлинение при разрыве, относительное поперечное сужение.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pacing w:val="-8"/>
              </w:rPr>
            </w:pPr>
            <w:r>
              <w:rPr>
                <w:rFonts w:eastAsia="Calibri"/>
                <w:b/>
                <w:bCs/>
                <w:spacing w:val="-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3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>4.Предельные, допускаемые и расчетные напряжения. Коэффициент запаса прочности, основные факторы, влияющие на выбор требуемого коэффициента запаса прочности. Расчеты на прочность при растяжении, сжатии. Статически неопределимые  системы с элементами, работающими на растяжение (сжатие). Уравнения статики и уравнения перемещений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pacing w:val="-8"/>
              </w:rPr>
            </w:pPr>
            <w:r>
              <w:rPr>
                <w:rFonts w:eastAsia="Calibri"/>
                <w:b/>
                <w:bCs/>
                <w:i/>
                <w:spacing w:val="-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Лабораторная работа №2 «Испытание образцов из низкоуглеродистой стали на растяжение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gree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>Лабораторная работа №3 «Испытание на сжатие образцов из пластичных и хрупких материалов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  <w:t>2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64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bCs/>
              </w:rPr>
              <w:t>Самостоятельная работа  обучающихся «</w:t>
            </w:r>
            <w:r>
              <w:rPr>
                <w:rFonts w:eastAsia="Calibri"/>
                <w:spacing w:val="-8"/>
              </w:rPr>
              <w:t>Расчет ступенчатого бруса на растяжение – сжатие»  (</w:t>
            </w:r>
            <w:r>
              <w:rPr>
                <w:rFonts w:eastAsia="Calibri"/>
                <w:bCs/>
              </w:rPr>
              <w:t>расчетно-графическая работа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highlight w:val="cyan"/>
              </w:rPr>
              <w:t>6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3. Практические расчеты на срез и смятие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6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>1.Срез, основные расчетные предпосылки, расчетные формулы, условие прочности. Смятие, условности расчета, расчетные формулы, условие прочности. Расчеты на срез и смятие заклепочных соединений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pacing w:val="-8"/>
              </w:rPr>
            </w:pPr>
            <w:r>
              <w:rPr>
                <w:rFonts w:eastAsia="Calibri"/>
                <w:bCs/>
                <w:i/>
                <w:spacing w:val="-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</w:tr>
      <w:tr>
        <w:trPr>
          <w:trHeight w:val="293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2.4. Геометрические характеристики плоских сеч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9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 xml:space="preserve">1.Осевые, центробежные и полярные моменты инерции. Связь между осевыми и полярными моментами инерции. Зависимость между осевыми моментами инерции относительно параллельных осей. Главные оси и главные центральные моменты инерции. Осевые моменты инерции простейших сечений: прямоугольника, треугольников, круга, кольца, полукруга.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pacing w:val="-8"/>
              </w:rPr>
            </w:pPr>
            <w:r>
              <w:rPr>
                <w:rFonts w:eastAsia="Calibri"/>
                <w:b/>
                <w:bCs/>
                <w:i/>
                <w:spacing w:val="-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</w:tc>
      </w:tr>
      <w:tr>
        <w:trPr>
          <w:trHeight w:val="459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 xml:space="preserve">2.Определение главных центральных моментов инерции составных сечений, имеющих ось симметрии.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pacing w:val="-8"/>
              </w:rPr>
            </w:pPr>
            <w:r>
              <w:rPr>
                <w:rFonts w:eastAsia="Calibri"/>
                <w:b/>
                <w:bCs/>
                <w:i/>
                <w:spacing w:val="-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работа №3  «</w:t>
            </w:r>
            <w:r>
              <w:rPr>
                <w:rFonts w:eastAsia="Calibri"/>
                <w:spacing w:val="-8"/>
              </w:rPr>
              <w:t>Определение главных центральных моментов инерции составных сечений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highlight w:val="green"/>
                <w:lang w:val="en-US"/>
              </w:rPr>
              <w:t>4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5. Сдвиг и кручение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 xml:space="preserve">1.Чистый сдвиг. Деформация сдвига: относительный и абсолютный сдвиг. Закон Гука для сдвига. Модуль сдвига (модуль продольной упругости второго рода). Закон парности касательных напряж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>Крутящий момент и построение эпюр крутящих моментов. Кручение прямого бруса круглого поперечного сечения.</w:t>
            </w:r>
            <w:r>
              <w:rPr>
                <w:rFonts w:eastAsia="Calibri"/>
                <w:spacing w:val="-8"/>
              </w:rPr>
              <w:t xml:space="preserve">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pacing w:val="-8"/>
              </w:rPr>
            </w:pPr>
            <w:r>
              <w:rPr>
                <w:rFonts w:eastAsia="Calibri"/>
                <w:b/>
                <w:bCs/>
                <w:spacing w:val="-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</w:tc>
      </w:tr>
      <w:tr>
        <w:trPr>
          <w:trHeight w:val="1351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 xml:space="preserve">2.Основные гипотезы. Напряжение в поперечном сечении бруса. Угол закручивания. Полярные моменты инерции и сопротивление для круга и кольца. Характер разрушения при кручении брусьев из различных материалов. Расчеты на прочность и жесткость при кручен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 xml:space="preserve">Расчет цилиндрических винтовых пружин растяжения и сжатия.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pacing w:val="-8"/>
              </w:rPr>
            </w:pPr>
            <w:r>
              <w:rPr>
                <w:rFonts w:eastAsia="Calibri"/>
                <w:b/>
                <w:bCs/>
                <w:i/>
                <w:spacing w:val="-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pacing w:val="-8"/>
              </w:rPr>
              <w:t>Лабораторная работа №3  «Определение модуля сдвига при кручении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highlight w:val="green"/>
                <w:lang w:val="en-US"/>
              </w:rPr>
              <w:t>4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22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</w:rPr>
              <w:t>Самостоятельная работа обучающихся</w:t>
            </w:r>
            <w:r>
              <w:rPr>
                <w:rFonts w:eastAsia="Calibri"/>
                <w:b/>
                <w:bCs/>
              </w:rPr>
              <w:t xml:space="preserve"> «</w:t>
            </w:r>
            <w:r>
              <w:rPr>
                <w:rFonts w:eastAsia="Calibri"/>
                <w:spacing w:val="-8"/>
              </w:rPr>
              <w:t>Расчет  бруса круглого поперечного сечения на кручение» (расчетно  – графическая работа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highlight w:val="cyan"/>
              </w:rPr>
              <w:t>5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6. Изгиб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4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1.Основные понятия и определения. Классификация видов изгиба: прямой изгиб (чистый и поперечный), косой изгиб (чистый и поперечный), плоский  изгиб и пространственный изги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pacing w:val="-8"/>
              </w:rPr>
              <w:t xml:space="preserve">Внутренние силовые факторы при прямом изгибе – поперечная сила и изгибающий момент. Определение поперечных сил и изгибающих моментов в произвольном сечении балки. Правило знаков для поперечных сил и изгибающих моментов. Дифференциальные зависимости между изгибающим моментом, поперечной силой и интенсивностью распределенной нагрузки. Правила  построения эпюр поперечных сил и изгибающих моментов.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</w:tc>
      </w:tr>
      <w:tr>
        <w:trPr>
          <w:trHeight w:val="195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>2.Нормальные напряжения, возникающие  в поперечных сечениях бруса при чистом изгибе. Осевые моменты сопротивления. Касательные напряжения при изгибе, формула Журавского. Формула   Журавского  для прямоугольного и круглого поперечных сечений балки.  Расчеты на прочность при изгибе. Линейные и угловые перемещения при прямом изгибе. Упругая линия балки. Определения линейных и угловых перемещений для различных случаев нагружения статических определимых балок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pacing w:val="-8"/>
              </w:rPr>
            </w:pPr>
            <w:r>
              <w:rPr>
                <w:rFonts w:eastAsia="Calibri"/>
                <w:bCs/>
                <w:i/>
                <w:spacing w:val="-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>3.Зависимость между изгибающим моментом и кривизной упругой линии балки. Энергия деформации при изгибе. Жесткость сечения при изгибе. Расчеты на жесткость при изгибе. Рациональные формы поперечных сечений балок из пластичных и хрупких материалов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pacing w:val="-8"/>
              </w:rPr>
            </w:pPr>
            <w:r>
              <w:rPr>
                <w:rFonts w:eastAsia="Calibri"/>
                <w:bCs/>
                <w:i/>
                <w:spacing w:val="-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9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>Лабораторная работа №4 «Определение линейных и угловых перемещений при изгибе балки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highlight w:val="green"/>
                <w:lang w:val="en-US"/>
              </w:rPr>
              <w:t>4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>Практическая работа №3  «Подбор стандартных сечений балки из расчетов на прочность и жесткость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highlight w:val="green"/>
                <w:lang w:val="en-US"/>
              </w:rPr>
              <w:t>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</w:rPr>
              <w:t>Контрольная работа №2 «</w:t>
            </w:r>
            <w:r>
              <w:rPr>
                <w:rFonts w:eastAsia="Calibri"/>
                <w:spacing w:val="-8"/>
              </w:rPr>
              <w:t>Определение размеров поперечных сечений балки из расчетов на прочность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pacing w:val="-8"/>
              </w:rPr>
            </w:pPr>
            <w:r>
              <w:rPr>
                <w:rFonts w:eastAsia="Calibri"/>
                <w:b/>
                <w:bCs/>
                <w:spacing w:val="-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2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</w:rPr>
              <w:t>Самостоятельная работа  обучающихся «Расчет балки на изгиб. Выбор рациональной формы поперечного сечения балки» (расчетно-графическая работ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highlight w:val="cyan"/>
              </w:rPr>
              <w:t>5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2.7.Сложное сопротивление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>1.Обобщение понятия о напряженном состоянии в точке упругого тела, исходные напряжения, постановка задачи об исследовании напряженного состояния. Главные напряжения. Максимальные касательные напря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 xml:space="preserve">Напряженное состояния в точках бруса в общем случае его нагружения. Плоское напряженное состояние, характерное для бруса ( упрощенное плоское напряженное состояние); связь главных напряжении с нормальными и касательными напряжениями, возникающими в поперечных сечениях брус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 xml:space="preserve">Назначение гипотез прочности. Эквивалентные ( равноопасные ) напряженные состояния. Эквивалентное напряжение.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pacing w:val="-8"/>
              </w:rPr>
            </w:pPr>
            <w:r>
              <w:rPr>
                <w:rFonts w:eastAsia="Calibri"/>
                <w:bCs/>
                <w:i/>
                <w:spacing w:val="-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</w:tc>
      </w:tr>
      <w:tr>
        <w:trPr>
          <w:trHeight w:val="1921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pacing w:val="-8"/>
              </w:rPr>
              <w:t xml:space="preserve">2.Гипотезы наибольших касательных напряжений: формулы для эквивалентных напряжений, область примен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Гипотеза Мора; формула для  эквивалентных напряжений, область приме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Гипотеза энергии  формоизменения: формулы для эквивалентных напряжений, область приме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spacing w:val="-8"/>
              </w:rPr>
              <w:t>Расчет бруса круглого поперечного сечения при  сочетании основных деформаций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pacing w:val="-8"/>
              </w:rPr>
            </w:pPr>
            <w:r>
              <w:rPr>
                <w:rFonts w:eastAsia="Calibri"/>
                <w:bCs/>
                <w:i/>
                <w:spacing w:val="-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амостоятельная работа   обучающихся  «Расчет бруса круглого поперечного сечения при совместном действии изгиба с кручением» (</w:t>
            </w:r>
            <w:r>
              <w:rPr>
                <w:rFonts w:eastAsia="Calibri"/>
                <w:bCs/>
              </w:rPr>
              <w:t>расчетно-графическая работа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highlight w:val="cyan"/>
              </w:rPr>
              <w:t>5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2.8. Сопротивление усталост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997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 xml:space="preserve">1.Основные понятия об усталости металлов. Циклы напряжений: симметричный, асимметричный и пульсационный . Амплитуда цикла. Коэффициент асимметрии цикла, характеристика цикла. Предел выносливости, предел ограниченной выносливости. Кривая устал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>Факторы, влияющие на снижение предела выносливости материалов: концентрация напряжений, шероховатость поверхности и абсолютные размеры поперечного сечения. Расчеты на усталость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pacing w:val="-8"/>
              </w:rPr>
            </w:pPr>
            <w:r>
              <w:rPr>
                <w:rFonts w:eastAsia="Calibri"/>
                <w:b/>
                <w:bCs/>
                <w:i/>
                <w:spacing w:val="-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</w:tc>
      </w:tr>
      <w:tr>
        <w:trPr>
          <w:trHeight w:val="306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9. Устойчивость сжатых стержней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 xml:space="preserve">1.Понятие об устойчивых и неустойчивых формах упругого равновесия. Критическая сила. Связь между  критической и допускаемой нагрузками. Формула Эйлера при различных случаях опорных закреплений. Критическое напряжение. Гибкость стержня.. Предел применимости формулы Эйлера,  предельная гибкость.. Эмпирические формулы для критических  сил и напряжений, зависимости Ясинского. Категории стержней в зависимости от гибкости.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pacing w:val="-8"/>
              </w:rPr>
            </w:pPr>
            <w:r>
              <w:rPr>
                <w:rFonts w:eastAsia="Calibri"/>
                <w:bCs/>
                <w:i/>
                <w:spacing w:val="-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</w:tc>
      </w:tr>
      <w:tr>
        <w:trPr>
          <w:trHeight w:val="533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>Расчеты сжатых стержней по формулам  Эйлера и по эмпирическим формулам. Расчеты сжатых стержней по коэффициентам продольного изгиба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pacing w:val="-8"/>
              </w:rPr>
            </w:pPr>
            <w:r>
              <w:rPr>
                <w:rFonts w:eastAsia="Calibri"/>
                <w:bCs/>
                <w:i/>
                <w:spacing w:val="-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>Практическая работа №4 «Расчет сжатых стержней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green"/>
                <w:lang w:val="en-US"/>
              </w:rPr>
              <w:t>4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3.  Детали машин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pacing w:val="-8"/>
              </w:rPr>
            </w:pPr>
            <w:r>
              <w:rPr>
                <w:rFonts w:eastAsia="Calibri"/>
                <w:b/>
                <w:spacing w:val="-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18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1 Основные положения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3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>1.Современные направления развития в машиностроении. Основные задачи научно- технического прогресса в машиностроении. Механизм и машина. Детали и узлы ( сборочные единицы) машин, их классификация. Требования, предъявляемые к машинам, узлам и их деталям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pacing w:val="-8"/>
              </w:rPr>
            </w:pPr>
            <w:r>
              <w:rPr>
                <w:rFonts w:eastAsia="Calibri"/>
                <w:b/>
                <w:bCs/>
                <w:i/>
                <w:spacing w:val="-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 - 2</w:t>
            </w:r>
          </w:p>
        </w:tc>
      </w:tr>
      <w:tr>
        <w:trPr>
          <w:trHeight w:val="111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 xml:space="preserve">2.Критерии работоспособности и расчета деталей машин : прочность, жесткость, износостойкость, теплостойкость, виброустойчивость. Основные понятия о надежности машин и их деталей. Проектировочный и проверочный расчеты.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pacing w:val="-8"/>
              </w:rPr>
            </w:pPr>
            <w:r>
              <w:rPr>
                <w:rFonts w:eastAsia="Calibri"/>
                <w:b/>
                <w:bCs/>
                <w:i/>
                <w:spacing w:val="-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spacing w:val="-8"/>
              </w:rPr>
              <w:t>Самостоятельная работа  обучающихся «Контактная прочность деталей машин и контактные напряжения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highlight w:val="cyan"/>
              </w:rPr>
              <w:t>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3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3.2. Общие сведения о механических передачах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8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>1.Назначение передач по принципу действия и принципу передачи движения. Классификация механических передач. Основные кинематические и силовые соотношения в передачах. Требования, предъявляемые  при выборе передач</w:t>
            </w:r>
            <w:r>
              <w:rPr>
                <w:rFonts w:eastAsia="Calibri"/>
                <w:spacing w:val="-8"/>
              </w:rPr>
              <w:t>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pacing w:val="-8"/>
              </w:rPr>
            </w:pPr>
            <w:r>
              <w:rPr>
                <w:rFonts w:eastAsia="Calibri"/>
                <w:b/>
                <w:bCs/>
                <w:spacing w:val="-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 -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3. Фрикционные передач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 xml:space="preserve">1.Принцип работы и устройство фрикционных передач с нерегулируемым (постоянным ) передаточным числом. Достоинства и недостатки , область применения. Цилиндрическая передача с гладкими катками, определение требуемой силы прижатия катков. Способы прижатия и материалы катков. Виды разрушения рабочих поверхностей катков. Понятие о критериях работоспособности и расчетах на прочность.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pacing w:val="-8"/>
              </w:rPr>
            </w:pPr>
            <w:r>
              <w:rPr>
                <w:rFonts w:eastAsia="Calibri"/>
                <w:bCs/>
                <w:i/>
                <w:spacing w:val="-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– 3</w:t>
            </w:r>
          </w:p>
        </w:tc>
      </w:tr>
      <w:tr>
        <w:trPr>
          <w:trHeight w:val="818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>2.Передачи с плавным бесступенчатым регулированием передаточного числа – вариаторы. Кинематические  схемы вариантов и область их применения. Определение диапазона регулирования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pacing w:val="-8"/>
              </w:rPr>
            </w:pPr>
            <w:r>
              <w:rPr>
                <w:rFonts w:eastAsia="Calibri"/>
                <w:bCs/>
                <w:i/>
                <w:spacing w:val="-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7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pacing w:val="-8"/>
              </w:rPr>
              <w:t>Самостоятельная работа  обучающихся «Изучение  и выполнение кинематических схем лобового, торового и конического вариаторов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highlight w:val="cyan"/>
              </w:rPr>
              <w:t>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4. Зубчатые передач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6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>1.Общие сведения о зубчатых передачах; принцип работы, устройство, достоинства и недостатки, область применения. Классификация зубчатых пере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>Основы теории зубчатого зацепления (основная теорема зацепления, эвольвента окружности). Основные элементы эвольвентного зацепления. Краткие сведения об изготовлении зубчатых колес. Точность изготовления и КПД зубчатых передач. Передачи со смещением, подрезание зубьев. Виды разрушения зубьев и основные критерии работоспособности и расчета зубчатых передач. Материалы зубчатых колес и допускаемые напряжения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</w:tc>
      </w:tr>
      <w:tr>
        <w:trPr>
          <w:trHeight w:val="2842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 xml:space="preserve">2.Прямозубые и косозубые  цилиндрические передачи. Основные геометрические соотношения. Силы, действующие в зацеплении. Расчет на контактную прочность и изгиб, исходные положения для расчета, расчетная нагрузка, формулы проверочного и проектировочного расчетов. Выбор основных параметров и расчетных коэффициен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 xml:space="preserve">Прямозубые конические передачи. Основные геометрические соотношения. Силы, действующие в зацеплении. Расчет на контактную прочность и изгиб, исходные положения для расчета, расчетная нагрузка, формулы проверочного и проектировочного расчетов. Выбор основных параметров и расчетных коэффициентов.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pacing w:val="-8"/>
              </w:rPr>
            </w:pPr>
            <w:r>
              <w:rPr>
                <w:rFonts w:eastAsia="Calibri"/>
                <w:bCs/>
                <w:i/>
                <w:spacing w:val="-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7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pacing w:val="-8"/>
              </w:rPr>
              <w:t>3..Планетарные зубчатые передачи; принцип работы и устройство. Достоинства и недостатки, область применения. Определение передаточных отношений (метод Виллиса). Краткие сведения о волновых передачах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>Практическое занятие №5 «Определение геометрических параметров зубчатых колес. Выполнение рабочего чертежа зубчатого колеса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highlight w:val="green"/>
                <w:lang w:val="en-US"/>
              </w:rPr>
              <w:t>4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782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pacing w:val="-8"/>
              </w:rPr>
              <w:t>Самостоятельная работа обучающихся «Расчет зубчатых передач (цилиндрических прямозубых, цилиндрических косозубых и конических передач) на контактную прочность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  <w:t>5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</w:tr>
      <w:tr>
        <w:trPr>
          <w:trHeight w:val="226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5. Передача винт - гайка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69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>1.Винтовая передача; принцип работы, устройство, достоинства и недостатки, область применения. Передачи с трением скольжения и трением качения, их сравнительная оценка. КПД передачи. Виды разрушения передачи. Материалы винтовой пары. Проектировочный и проверочный расчеты передачи с трением скольжения. Допускаемые напряжения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pacing w:val="-8"/>
              </w:rPr>
            </w:pPr>
            <w:r>
              <w:rPr>
                <w:rFonts w:eastAsia="Calibri"/>
                <w:bCs/>
                <w:i/>
                <w:spacing w:val="-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73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амостоятельная работа обучающихся «Расчет винтовой передачи (домкрата)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highlight w:val="cyan"/>
              </w:rPr>
              <w:t>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6.  Червячные передач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9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 xml:space="preserve">1.Общие сведения о червячных передачах; принцип работы, устройство, достоинства и недостатки, область применения. Классификация. червячных передач. Червячная передача с архимедовым червяком. Краткие сведения о нарезании  червяков и червячных колес. Основные геометрические соотношения.  Скорость  скольжения в червячной передачи. Передаточное число и КПД червячной передачи. Силы, действующие в зацеплении. Виды разрушения зубьев червячных колес. Материалы звеньев червячной пары. Допускаемые напряжения для материалов червячных коле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>Расчет зубьев колеса на контактную прочность и на изгиб. Выбор основных параметров и расчетных коэффициентов. Тепловой расчет червячной передачи</w:t>
            </w:r>
            <w:r>
              <w:rPr>
                <w:rFonts w:eastAsia="Calibri"/>
                <w:spacing w:val="-8"/>
              </w:rPr>
              <w:t>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pacing w:val="-8"/>
              </w:rPr>
            </w:pPr>
            <w:r>
              <w:rPr>
                <w:rFonts w:eastAsia="Calibri"/>
                <w:bCs/>
                <w:i/>
                <w:spacing w:val="-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</w:tc>
      </w:tr>
      <w:tr>
        <w:trPr>
          <w:trHeight w:val="503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pacing w:val="-8"/>
              </w:rPr>
              <w:t>Самостоятельная работа обучающихся «Расчет червячных  передач на контактную прочность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highlight w:val="cyan"/>
              </w:rPr>
              <w:t>3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7. Редукторы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8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pacing w:val="-8"/>
              </w:rPr>
              <w:t>1</w:t>
            </w:r>
            <w:r>
              <w:rPr>
                <w:rFonts w:eastAsia="Calibri"/>
                <w:i/>
                <w:spacing w:val="-8"/>
              </w:rPr>
              <w:t>.Общие сведения о редукторах. Назначение, устройство, классификация. Конструкция одно – двухступенчатых редукторов. Мотор – редукторы. Основные параметры редукторов.</w:t>
            </w:r>
            <w:r>
              <w:rPr>
                <w:rFonts w:eastAsia="Calibri"/>
                <w:spacing w:val="-8"/>
              </w:rPr>
              <w:t xml:space="preserve"> 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pacing w:val="-8"/>
              </w:rPr>
            </w:pPr>
            <w:r>
              <w:rPr>
                <w:rFonts w:eastAsia="Calibri"/>
                <w:b/>
                <w:bCs/>
                <w:spacing w:val="-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</w:tc>
      </w:tr>
      <w:tr>
        <w:trPr>
          <w:trHeight w:val="544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pacing w:val="-8"/>
              </w:rPr>
              <w:t>Лабораторная работа  №5 «Разборка и сборка редукторов. Изучение конструкции редукторов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highlight w:val="green"/>
                <w:lang w:val="en-US"/>
              </w:rPr>
              <w:t>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8.Ременные передач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2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pacing w:val="-8"/>
              </w:rPr>
              <w:t>1.Общие сведения о ременных передачах: принцип работы, устройство, достоинства и недостатки, область применения. Детали ременных передач: приводные ремни, шкивы, натяжные устройства. Сравнительная характеристика передач плоскими, клиновыми и поликлиновыми ремнями. Основные геометрические соотношения в передачах. Силы и напряжения в ветвях ремня. Силы. действующие на валы и опоры. Скольжение ремня на шкивах. КПД передачи. Передаточное число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pacing w:val="-8"/>
              </w:rPr>
            </w:pPr>
            <w:r>
              <w:rPr>
                <w:rFonts w:eastAsia="Calibri"/>
                <w:b/>
                <w:bCs/>
                <w:spacing w:val="-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</w:tc>
      </w:tr>
      <w:tr>
        <w:trPr>
          <w:trHeight w:val="108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>2. Расчет ременной передачи по тяговой способности. Выбор основных параметров и расчетных коэффициентов. Краткие сведения и зубчато – ременных передачах.  Принцип работы. Достоинства и недостатки, область применения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pacing w:val="-8"/>
              </w:rPr>
            </w:pPr>
            <w:r>
              <w:rPr>
                <w:rFonts w:eastAsia="Calibri"/>
                <w:b/>
                <w:bCs/>
                <w:i/>
                <w:spacing w:val="-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9. Цепные передач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  <w:lang w:val="en-US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  <w:lang w:val="en-US"/>
              </w:rPr>
            </w:pPr>
            <w:r>
              <w:rPr>
                <w:rFonts w:eastAsia="Calibri"/>
                <w:spacing w:val="-8"/>
                <w:lang w:val="en-US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4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pacing w:val="-8"/>
              </w:rPr>
              <w:t>1</w:t>
            </w:r>
            <w:r>
              <w:rPr>
                <w:rFonts w:eastAsia="Calibri"/>
                <w:i/>
                <w:spacing w:val="-8"/>
              </w:rPr>
              <w:t xml:space="preserve">.Общие сведения о цепных передачах: принцип работы, устройство, достоинства и недостатки, область применения. Детали цепных передач (приводные цепи, звездочки и натяжные устройства), смазка цепи. Основные геометрические соотношения в передачи. Передаточное число. Силы,   действующие в цепной передач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>Проектировочный и проверочный расчеты цепной передачи. Выбор основных параметров и расчетных коэффициентов. КПД передачи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pacing w:val="-8"/>
              </w:rPr>
            </w:pPr>
            <w:r>
              <w:rPr>
                <w:rFonts w:eastAsia="Calibri"/>
                <w:bCs/>
                <w:i/>
                <w:spacing w:val="-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</w:tc>
      </w:tr>
      <w:tr>
        <w:trPr>
          <w:trHeight w:val="259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3.10.Общие сведения о механизмах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1.Плоские механизмы первого и второго рода. Общие сведения, классификация, принцип работы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pacing w:val="-8"/>
              </w:rPr>
            </w:pPr>
            <w:r>
              <w:rPr>
                <w:rFonts w:eastAsia="Calibri"/>
                <w:b/>
                <w:bCs/>
                <w:spacing w:val="-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 - 2</w:t>
            </w:r>
          </w:p>
        </w:tc>
      </w:tr>
      <w:tr>
        <w:trPr>
          <w:trHeight w:val="266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11. Валы и ос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>1.Валы и оси, их назначение и классификация. Элементы конструкции (цапфы, посадочные поверхности, переходные участки). Материалы валов и ос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>Выбор расчетных схем. Проектировочный расчет вала. Проверочный расчет вала. Конструктивные и технологические способы повышения сопротивления усталости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pacing w:val="-8"/>
              </w:rPr>
            </w:pPr>
            <w:r>
              <w:rPr>
                <w:rFonts w:eastAsia="Calibri"/>
                <w:b/>
                <w:bCs/>
                <w:i/>
                <w:spacing w:val="-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</w:tc>
      </w:tr>
      <w:tr>
        <w:trPr>
          <w:trHeight w:val="597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spacing w:val="-8"/>
              </w:rPr>
              <w:t>Самостоятельная работа обучающихся</w:t>
            </w:r>
            <w:r>
              <w:rPr>
                <w:rFonts w:eastAsia="Calibri"/>
                <w:i/>
                <w:spacing w:val="-8"/>
              </w:rPr>
              <w:t xml:space="preserve"> </w:t>
            </w:r>
            <w:r>
              <w:rPr>
                <w:rFonts w:eastAsia="Calibri"/>
                <w:spacing w:val="-8"/>
              </w:rPr>
              <w:t>«Проверочный и проектировочный расчеты осей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  <w:t>3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</w:tr>
      <w:tr>
        <w:trPr>
          <w:trHeight w:val="213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12. Опоры валов и осей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 xml:space="preserve">1.Общие сведения. Подшипники скольжения: конструкции, достоинства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pacing w:val="-8"/>
              </w:rPr>
              <w:t xml:space="preserve">недостатки, область применения, материалы и смазки. Виды разрушения и основные критерии работоспособности. Расчет на износостойкость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теплостойкость. Подшипники скольжения без смазки. КПД подшипников скольжения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pacing w:val="-8"/>
              </w:rPr>
            </w:pPr>
            <w:r>
              <w:rPr>
                <w:rFonts w:eastAsia="Calibri"/>
                <w:b/>
                <w:bCs/>
                <w:spacing w:val="-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– 3</w:t>
            </w:r>
          </w:p>
        </w:tc>
      </w:tr>
      <w:tr>
        <w:trPr>
          <w:trHeight w:val="141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pacing w:val="-8"/>
              </w:rPr>
              <w:t>2</w:t>
            </w:r>
            <w:r>
              <w:rPr>
                <w:rFonts w:eastAsia="Calibri"/>
                <w:i/>
                <w:spacing w:val="-8"/>
              </w:rPr>
              <w:t>.Подшипники качения: устройство и сравнение с подшипниками скольжения. Классификация, условные обозначения и основные типы. Подшипниковые узлы, требования при их конструиров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 xml:space="preserve">.Подбор подшипников качения  по динамической грузоподъемности. Смазка и уплотнения.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pacing w:val="-8"/>
              </w:rPr>
            </w:pPr>
            <w:r>
              <w:rPr>
                <w:rFonts w:eastAsia="Calibri"/>
                <w:b/>
                <w:bCs/>
                <w:i/>
                <w:spacing w:val="-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6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3.13. Разъем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еди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 xml:space="preserve">1.Резьбовые соединения. Винтовая линия и винтовая поверхность и их образование. Классификация резьб и основные геометрические параметры резьбы. Основные типы резьб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 xml:space="preserve">Силовые соотношения в винтовой паре. Момент в резьбе и момент торцевого трения. Самоторможение в винтовой паре. Коэффициент полезного действия винтовой па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i/>
                <w:spacing w:val="-8"/>
              </w:rPr>
              <w:t>Расчет одиночного болта (винта, шпильки) на прочность при постоянной нагрузке.  Основные расчетные случаи. Классы прочности и материалы резьбовых деталей. Выбор допускаемых напряжений при контролируемой и неконтролируемой затяжке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– 3</w:t>
            </w:r>
          </w:p>
        </w:tc>
      </w:tr>
      <w:tr>
        <w:trPr>
          <w:trHeight w:val="1404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/>
                <w:spacing w:val="-8"/>
              </w:rPr>
              <w:t>2.Шпоночные и шлицевые соединения. Назначение, достоинства и недостатки, разновидности шпонок и шпоночных соединений. Проверочный расчет призматических  шпоночных соединений на смятие и срез. Проверочный расчет прямобочных шлицевых соединений на смятие</w:t>
            </w:r>
            <w:r>
              <w:rPr>
                <w:rFonts w:eastAsia="Calibri"/>
                <w:b/>
                <w:i/>
                <w:spacing w:val="-8"/>
              </w:rPr>
              <w:t xml:space="preserve">. </w:t>
            </w:r>
            <w:r>
              <w:rPr>
                <w:rFonts w:eastAsia="Calibri"/>
                <w:i/>
                <w:spacing w:val="-8"/>
              </w:rPr>
              <w:t>Материалы и допускаемые напряжения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pacing w:val="-8"/>
              </w:rPr>
            </w:pPr>
            <w:r>
              <w:rPr>
                <w:rFonts w:eastAsia="Calibri"/>
                <w:bCs/>
                <w:i/>
                <w:spacing w:val="-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14.</w:t>
            </w:r>
            <w:r>
              <w:rPr>
                <w:rFonts w:eastAsia="Calibri"/>
                <w:b/>
                <w:spacing w:val="-8"/>
              </w:rPr>
              <w:t xml:space="preserve"> Неразъемные  соединения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9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 xml:space="preserve">1.Соединения сварные. Основные типы сварных швов и сварных соединений. Допускаемые напряжения. Расчет соединений при осевом нагружении.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pacing w:val="-8"/>
              </w:rPr>
            </w:pPr>
            <w:r>
              <w:rPr>
                <w:rFonts w:eastAsia="Calibri"/>
                <w:b/>
                <w:bCs/>
                <w:spacing w:val="-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7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амостоятельная работа обучающихся «Общие сведения о клеевых и паяных соединениях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highlight w:val="cyan"/>
              </w:rPr>
              <w:t>1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15. Муфты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Содержание учебного материал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6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3" w:hRule="atLeast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pacing w:val="-8"/>
              </w:rPr>
              <w:t>1.Муфты, их назначение и классификация. Устройство и принцип действия основных типов муфт.  Методика подбора стандартных и нормализованных муфт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- 3</w:t>
            </w:r>
          </w:p>
        </w:tc>
      </w:tr>
      <w:tr>
        <w:trPr>
          <w:trHeight w:val="337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jc w:val="righ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бязательная аудиторная нагрузка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jc w:val="right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>в том числе вариативная часть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37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jc w:val="right"/>
              <w:rPr>
                <w:b/>
                <w:b/>
                <w:spacing w:val="-4"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1</w:t>
            </w:r>
            <w:r>
              <w:rPr>
                <w:rFonts w:eastAsia="Calibri"/>
                <w:b/>
                <w:bCs/>
                <w:lang w:val="en-US"/>
              </w:rPr>
              <w:t>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лаборатории «Техническая механ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«Техническая механика 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о – методический комплекс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мерительные инстр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абораторные установки для выполнения лабораторных работ и проведения практических занят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)установка Вариньона  для экспериментального подтверждения правила сложения плоской системы сходящихся с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)установка для определения положения центра тяжести плоской фигуры методом подвешивания с набором  плоских металлических пласт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разрывная машина или гидравлический пресс для испытания образцов из низкоуглеродистой стали на растяжение и на срез с образцами для испыта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установка для определения модуля сдвига при испытании на круч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5)двух опорная шарнирно закрепленная балка для определения линейных и угловых перемещений при изги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6)установка для испытания материалов при напряжениях переменных во времени (испытание на выносливость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установка для определения критической силы при продольном изги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8)редукторы (цилиндрические, конические, червячные) для изучения их конструкц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набор зубчатых колес для определения их геометрических парамет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)установка  для определения коэффициента полезного действия червячного редукт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макеты механических передач, различных узлов и деталей маши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  <w:sz w:val="28"/>
          <w:szCs w:val="28"/>
        </w:rPr>
        <w:t>Аркуша А.И. Техническая механика. Теоретическая механика и сопротивление материалов. – М.: Высшая школа, 2008, 263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еина Л.И. Техническая механика. – М.: ПрофОбрИздат, 2008, 22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  <w:sz w:val="28"/>
          <w:szCs w:val="28"/>
        </w:rPr>
        <w:t>Вереина Л.И. Основы технической механики, 6-е изд., - М.: ПрофОбрИздат , 2009, 8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клин Н.Г. Детали машин. – М.: Высшая школа, 2008, 40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хель И.И. Детали машин – М.: ИНФРА – М.: ФОРУМ, 2009, 22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лофинская В.П. Детали машин. Краткий курс и тестовые задания, 2 – е изд. – М.: ИНФРА – М: ФОРУМ, 2008, 20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тков В.И. Сборник задач по технической механике - М.:Академия, 2003, 221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ренко Р.Н. Сопротивление материалов. – М.: РИОР, 2007, 157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  <w:sz w:val="28"/>
          <w:szCs w:val="28"/>
        </w:rPr>
        <w:t>Техническая механика: курс лекций с вариантами практических и тестовых заданий – ГРИФ – 2-е изд. – М.: ФОРУМ.ИНФРА – М, 2009, 349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  <w:sz w:val="28"/>
          <w:szCs w:val="28"/>
        </w:rPr>
        <w:t>Хруничева Т.В. Детали машин: типовые расчеты на прочность – М.: ИНФРА – М.: ФОРУМ, 2009, 22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ейнблинт А.Е.Курсовое проектирование деталей машин.- Калининград, Янтарный сказ, 2005, 45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рдеди А.А., Эрдеди Н.А.Детали машин. – М.: Высшая школа, Академия, 2010, 333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Cs/>
          <w:sz w:val="28"/>
          <w:szCs w:val="28"/>
        </w:rPr>
        <w:t xml:space="preserve">Интернет ресурс:  Российская государственная библиотека,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www.rsl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тали машин. Краткий курс и тестовые задания, 2-е изд., исправленное и  дополненное – М.: ИНФРА – М: ФОРУМ, 2008, 20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контрольных работ,  тестирования, а также выполнения  обучающимися индивидуальных заданий, расчетно-графических работ, курсовых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 результате освоения дисциплины обучающийся должен 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изводить расчеты механических передач и простейших сборочных единиц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итать кинематические схе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ять напряжения в конструкционных элемент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 результате освоения дисциплины обучающийся 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ы технической механ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ды механизмов, их кинематические и динамические характерис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ику  расчета элементов конструкций на прочность, жесткость и устойчивость при различных видах де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ы расчетов механических передач и простейших сборочных единиц общего назнач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тный, письменный и стандартизированный опрос, защита практических и лабораторных работ, защита курсового проек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тный, письменный и стандартизированный опрос, защита курсового проек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тный, письменный и стандартизированный опрос, контрольная работа, защита практических и лабораторных работ, экзам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тный, письменный и стандартизированный контроль, защита практических и лабораторных работ, заче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тный и письменный опрос, экзамен, защита курсового проек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тный, письменный и стандартизированный контроль, защита практических и лабораторных работ, экзаме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тный, письменный и стандартизированный контроль, защита практической и лабораторной работ, КОС, зач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eastAsia="TimesNewRoman;Arial Unicode MS"/>
          <w:b/>
          <w:b/>
          <w:sz w:val="28"/>
          <w:lang w:eastAsia="ar-SA"/>
        </w:rPr>
      </w:pPr>
      <w:r>
        <w:rPr>
          <w:rFonts w:eastAsia="TimesNewRoman;Arial Unicode MS"/>
          <w:b/>
          <w:sz w:val="28"/>
          <w:lang w:eastAsia="ar-SA"/>
        </w:rPr>
        <w:t xml:space="preserve">5. ЛИСТ ИЗМЕНЕНИЙ И ДОПОЛНЕНИЙ, ВНЕСЕННЫХ </w:t>
      </w:r>
    </w:p>
    <w:p>
      <w:pPr>
        <w:pStyle w:val="Normal"/>
        <w:jc w:val="center"/>
        <w:rPr>
          <w:rFonts w:eastAsia="TimesNewRoman;Arial Unicode MS"/>
          <w:b/>
          <w:b/>
          <w:sz w:val="28"/>
          <w:lang w:eastAsia="ar-SA"/>
        </w:rPr>
      </w:pPr>
      <w:r>
        <w:rPr>
          <w:rFonts w:eastAsia="TimesNewRoman;Arial Unicode MS"/>
          <w:b/>
          <w:sz w:val="28"/>
          <w:lang w:eastAsia="ar-SA"/>
        </w:rPr>
        <w:t>В  РАБОЧУЮ ПРОГРАММУ</w:t>
      </w:r>
    </w:p>
    <w:p>
      <w:pPr>
        <w:pStyle w:val="Normal"/>
        <w:jc w:val="center"/>
        <w:rPr>
          <w:rFonts w:eastAsia="TimesNewRoman;Arial Unicode MS"/>
          <w:b/>
          <w:b/>
          <w:sz w:val="28"/>
          <w:lang w:eastAsia="ar-SA"/>
        </w:rPr>
      </w:pPr>
      <w:r>
        <w:rPr>
          <w:rFonts w:eastAsia="TimesNewRoman;Arial Unicode MS"/>
          <w:b/>
          <w:sz w:val="28"/>
          <w:lang w:eastAsia="ar-SA"/>
        </w:rPr>
      </w:r>
    </w:p>
    <w:tbl>
      <w:tblPr>
        <w:tblW w:w="10314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23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 xml:space="preserve">№ </w:t>
            </w:r>
            <w:r>
              <w:rPr>
                <w:szCs w:val="20"/>
                <w:lang w:eastAsia="ar-SA"/>
              </w:rPr>
              <w:t xml:space="preserve">изменения,  дата внесения изменения; № страницы с изменением; </w:t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eastAsia="ar-SA"/>
              </w:rPr>
            </w:pPr>
            <w:r>
              <w:rPr>
                <w:i/>
                <w:szCs w:val="20"/>
                <w:lang w:eastAsia="ar-S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  <w:lang w:eastAsia="ar-SA"/>
              </w:rPr>
              <w:t>БЫЛ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  <w:t>СТАЛО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нование: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дпись лица внесшего изменения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rPr/>
      </w:pPr>
      <w:r>
        <w:rPr/>
        <w:t xml:space="preserve">Рассмотрено на заседании                                        </w:t>
        <w:tab/>
        <w:t xml:space="preserve">  Протокол   № _________________                                                                                                        предметной (цикловой) комиссии</w:t>
        <w:tab/>
        <w:tab/>
        <w:tab/>
        <w:t xml:space="preserve">              от __________  201 ___________ г.</w:t>
      </w:r>
    </w:p>
    <w:p>
      <w:pPr>
        <w:pStyle w:val="Normal"/>
        <w:ind w:left="4956" w:right="-6" w:hanging="4956"/>
        <w:rPr/>
      </w:pPr>
      <w:r>
        <w:rPr/>
        <w:t xml:space="preserve"> </w:t>
      </w:r>
      <w:r>
        <w:rPr/>
        <w:t>Председатель ПЦК</w:t>
      </w:r>
    </w:p>
    <w:p>
      <w:pPr>
        <w:pStyle w:val="Normal"/>
        <w:rPr/>
      </w:pPr>
      <w:r>
        <w:rPr/>
        <w:t>______________ ( И.О.Ф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5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rsl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7:27:00Z</dcterms:created>
  <dc:creator>SamLab.ws</dc:creator>
  <dc:description/>
  <cp:keywords/>
  <dc:language>en-US</dc:language>
  <cp:lastModifiedBy>www.PHILka.RU</cp:lastModifiedBy>
  <dcterms:modified xsi:type="dcterms:W3CDTF">2015-03-15T12:38:00Z</dcterms:modified>
  <cp:revision>39</cp:revision>
  <dc:subject/>
  <dc:title/>
</cp:coreProperties>
</file>